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ро-Арышский филиа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 учрежден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Балыклы – Чукаевская средняя общеобразовательна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sz w:val="28"/>
          <w:szCs w:val="28"/>
        </w:rPr>
        <w:t>школа»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бно-Слободского муниципального района РТ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смотрено</w:t>
        <w:tab/>
        <w:t xml:space="preserve">                                                                               Согласовано</w:t>
        <w:tab/>
        <w:t xml:space="preserve">                                                                                                                   Утвержда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1204" w:leader="none"/>
          <w:tab w:val="right" w:pos="14570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уководитель ШМО</w:t>
        <w:tab/>
        <w:tab/>
        <w:tab/>
        <w:tab/>
        <w:tab/>
        <w:t xml:space="preserve">           Зам.директора по УВР</w:t>
        <w:tab/>
        <w:t xml:space="preserve">                                                                                                         Директор</w:t>
      </w:r>
    </w:p>
    <w:p>
      <w:pPr>
        <w:pStyle w:val="Normal"/>
        <w:tabs>
          <w:tab w:val="clear" w:pos="708"/>
          <w:tab w:val="right" w:pos="14570" w:leader="none"/>
        </w:tabs>
        <w:spacing w:lineRule="auto" w:line="276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МБОУ «Балыклы-Чукаевская СОШ»   </w:t>
        <w:tab/>
        <w:t xml:space="preserve">     МБОУ «Балыклы-Чукаевская СОШ»   </w:t>
      </w:r>
    </w:p>
    <w:p>
      <w:pPr>
        <w:pStyle w:val="Normal"/>
        <w:tabs>
          <w:tab w:val="clear" w:pos="708"/>
          <w:tab w:val="right" w:pos="14570" w:leader="none"/>
        </w:tabs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_______ З.Т.Сафиуллина     </w:t>
        <w:tab/>
        <w:t xml:space="preserve">                                         _________ Р.Ф.Багаутдинова                                                                              ________   Р.Ф.Шамсивале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10381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токол №1 от 29.08.2016 г.</w:t>
        <w:tab/>
        <w:tab/>
        <w:t xml:space="preserve">                                                от  29.08.2016 г.</w:t>
        <w:tab/>
        <w:t xml:space="preserve">                     Приказ № 99о\д от 31.08.2016 г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339" w:leader="none"/>
        </w:tabs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3339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339" w:leader="none"/>
        </w:tabs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3339" w:leader="none"/>
        </w:tabs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лективного курса по русскому языку </w:t>
      </w:r>
    </w:p>
    <w:p>
      <w:pPr>
        <w:pStyle w:val="Normal"/>
        <w:tabs>
          <w:tab w:val="clear" w:pos="708"/>
          <w:tab w:val="left" w:pos="3339" w:leader="none"/>
        </w:tabs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«Язык мой – друг мой»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339" w:leader="none"/>
        </w:tabs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для 9 класса</w:t>
      </w:r>
    </w:p>
    <w:p>
      <w:pPr>
        <w:pStyle w:val="Normal"/>
        <w:tabs>
          <w:tab w:val="left" w:pos="708" w:leader="none"/>
          <w:tab w:val="left" w:pos="10714" w:leader="none"/>
        </w:tabs>
        <w:spacing w:lineRule="auto" w:line="276"/>
        <w:rPr>
          <w:sz w:val="28"/>
          <w:szCs w:val="28"/>
        </w:rPr>
      </w:pPr>
      <w:r>
        <w:rPr>
          <w:rFonts w:eastAsia="Calibri"/>
          <w:sz w:val="40"/>
          <w:szCs w:val="40"/>
          <w:lang w:eastAsia="en-US"/>
        </w:rPr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читель  Нуряхметова Рузалия Хузяхметов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ая квалификационная категория </w:t>
      </w:r>
    </w:p>
    <w:p>
      <w:pPr>
        <w:pStyle w:val="Normal"/>
        <w:tabs>
          <w:tab w:val="left" w:pos="708" w:leader="none"/>
          <w:tab w:val="left" w:pos="10714" w:leader="none"/>
        </w:tabs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10714" w:leader="none"/>
        </w:tabs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ссмотрено  на заседании </w:t>
      </w:r>
    </w:p>
    <w:p>
      <w:pPr>
        <w:pStyle w:val="Normal"/>
        <w:tabs>
          <w:tab w:val="clear" w:pos="708"/>
          <w:tab w:val="left" w:pos="10714" w:leader="none"/>
        </w:tabs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педагогического совета,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протокол №1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т 31.08.2016 г.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016-2017 учебный год                                                                                               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/>
      </w:pPr>
      <w:r>
        <w:rPr>
          <w:sz w:val="24"/>
          <w:szCs w:val="24"/>
        </w:rPr>
        <w:t xml:space="preserve">Рабочая программа по русскому языку для 6 класса </w:t>
      </w:r>
      <w:r>
        <w:rPr>
          <w:rFonts w:eastAsia="Calibri"/>
          <w:sz w:val="24"/>
          <w:szCs w:val="24"/>
          <w:lang w:eastAsia="en-US"/>
        </w:rPr>
        <w:t>разработана на основе следующих нормативных докумен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786" w:hanging="0"/>
        <w:contextualSpacing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1.   Учебный план МБОУ «Балыклы-Чукаевская средняя общеобразовательная школа» Рыбно-Слободского муниципального района Республики Татарстан на 2016 – 2017 учебный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before="0" w:after="0"/>
        <w:ind w:left="786" w:hanging="0"/>
        <w:contextualSpacing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2. Основная образовательная программа основного общего образования МБОУ «Балыклы-Чукаевская средняя общеобразовательная школа» Рыбно-Слободского муниципального района Республики Татарстан.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Актуальность программы</w:t>
      </w:r>
      <w:r>
        <w:rPr>
          <w:sz w:val="24"/>
          <w:szCs w:val="24"/>
        </w:rPr>
        <w:t xml:space="preserve"> заключается в том, что культура речи – это культура языка, это конкретная реализация языковых свойств и возможностей в условиях повседневного общения, устного и письменного, культура речи – это самостоятельная лингвистическая дисципли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 xml:space="preserve">Данный курс рассчитан для учащихся 9 класса в количестве 17 часов (1 час в неделю) за один год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Данный элективный курс рассчитан в первую очередь на учащихся, желающих расширить и углубить свои знания по математик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  <w:lang w:val="en-US"/>
        </w:rPr>
        <w:t>В условиях модернизации системы образования основным результатом деятельности образовательного учреждения должен стать набор ключевых компетенций в интеллектуальной, информационной, коммуникативной и прочих сферах. Компетентный подход в коммуникативной сфере предполагает развитие культуры речи, владение различными способами речи в зависимости от цели, условий общения с другими людьми.</w:t>
      </w:r>
    </w:p>
    <w:p>
      <w:pPr>
        <w:pStyle w:val="Normal"/>
        <w:tabs>
          <w:tab w:val="clear" w:pos="708"/>
          <w:tab w:val="left" w:pos="333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ный э</w:t>
      </w:r>
      <w:r>
        <w:rPr>
          <w:rFonts w:cs="Arial"/>
          <w:sz w:val="24"/>
          <w:szCs w:val="24"/>
        </w:rPr>
        <w:t xml:space="preserve">лективный </w:t>
      </w:r>
      <w:r>
        <w:rPr>
          <w:rFonts w:cs="Arial"/>
          <w:sz w:val="24"/>
          <w:szCs w:val="24"/>
          <w:lang w:val="en-US"/>
        </w:rPr>
        <w:t>курс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8"/>
          <w:szCs w:val="28"/>
          <w:lang w:eastAsia="en-US"/>
        </w:rPr>
        <w:t xml:space="preserve">«Язык мой – друг мой» </w:t>
      </w:r>
      <w:r>
        <w:rPr>
          <w:rFonts w:cs="Arial"/>
          <w:sz w:val="24"/>
          <w:szCs w:val="24"/>
        </w:rPr>
        <w:t xml:space="preserve">рекомендован </w:t>
      </w:r>
      <w:r>
        <w:rPr>
          <w:rFonts w:cs="Arial"/>
          <w:sz w:val="24"/>
          <w:szCs w:val="24"/>
          <w:lang w:val="en-US"/>
        </w:rPr>
        <w:t xml:space="preserve"> для организации занятий с учащимися 9 классов,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изучающих русский язык по традиционным учебникам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и способствует углублению знаний по русскому языку и литературе, развитию речевой культуры и самоопределению учащихся в отношении профильного обучения на III ступени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 значение  в условиях современной школы определяется рядом факторов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снижение речевой культуры общества в целом  требует особого внимания к этой проблеме  в школ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базовом уровне  предпочтение отдается  изучению орфографических и пунктуационных норм (правил) языка, поэтому представления учащихся   о лексических, орфоэпических, грамматических, стилистических нормах нуждаются в систематиз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 речевой культуры учащихся, углубление их знаний о законах правильной речи, воспитание интереса к  истории родного языка создает  предпосылки для выбора профильного предмета на следующем этапе обучения.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ип программы</w:t>
      </w:r>
      <w:r>
        <w:rPr>
          <w:sz w:val="24"/>
          <w:szCs w:val="24"/>
        </w:rPr>
        <w:t xml:space="preserve">: интегрированная.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лючевые темы курса рассматриваются на материале литературных произведений, как изучаемых в 9 классе, так и не входящих в программу базовой школы. При этом литературные произведения являются не просто иллюстративным материалом  - анализ языковых средств  призван помочь глубже понять знакомые произведения и дать ключ к незнакомым произведениям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Цели курса: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Перспективная:</w:t>
      </w:r>
      <w:r>
        <w:rPr>
          <w:sz w:val="24"/>
          <w:szCs w:val="24"/>
        </w:rPr>
        <w:t xml:space="preserve"> расширение  и углубление знаний  учащихся  о нормах языка как основе речевой культуры, развитие их коммуникативных навыков, овладение правилами речевого повед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Ближайшая:</w:t>
      </w:r>
      <w:r>
        <w:rPr>
          <w:sz w:val="24"/>
          <w:szCs w:val="24"/>
        </w:rPr>
        <w:t xml:space="preserve"> подготовка к  итоговой аттестации и выбору профиля для обучения в старших классах.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способствовать приобщению учащихся к  речевой культуре как производной национальной культуры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углубить теоретические знания учащихся  о нормах русского языка, о языковых средствах;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формировать уважительное отношение к литературе как воплощению речевой культуры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развитие логического мышления школьников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- обучение школьников умению самостоятельно пополнять знания (работа с книгой, со справочной литературой, словарями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отрабатывать речевые умения и навыки: замечать в  собственной и чужой речи отступления от норм литературного языка, различать ошибки и недочеты в устной и письменной речи, уметь исправлять их, редактировать текст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ть коммуникативные навыки,  воспитывать уважение к требованиям  речевого этикета.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курса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лективный курс «Язык мой – дуг мой»  имеет познавательно-практическую направленность, т.е. дает учащимся дополнительные знания о родном языке и формирует у них языковые и речевые умения.</w:t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Языковая компетенция</w:t>
      </w:r>
      <w:r>
        <w:rPr>
          <w:sz w:val="24"/>
          <w:szCs w:val="24"/>
        </w:rPr>
        <w:t>, т.е. осведомленность школьников в системе русского языка, реализуется в процессе следующих познавательных задач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ормирование у учащихся научно-лингвистического мировоззрения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ооружение учащихся дополнительными знаниями о родном языке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развитие языкового и эстетического идеала, т.е. представления о прекрасном в языке и речи.</w:t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Коммуникативная компетенция</w:t>
      </w:r>
      <w:r>
        <w:rPr>
          <w:sz w:val="24"/>
          <w:szCs w:val="24"/>
        </w:rPr>
        <w:t xml:space="preserve"> реализуется в процессе решения следующих практических задач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владение нормами русского литературного язык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богащение словарного запаса и грамматического строя речи учащих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своение  новых теоретических сведений и углубление  имеющихся представлений  осуществляется в практической деятельности учащихся при анализе, сопоставлении, группировке фактов языка, при проведении речеведческого, стилистического, орфоэпического  анализа  текстов разной структуры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этом курс, основываясь на базовой программе, вводит новые понятия или  рассматривает уже изученное на новом уровне (так, понятие об омонимах дополняется сведениями об омонимах полных и неполных, вводится новое для учащихся понятие паронимы и т. д.)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изучения курса учащиеся должны: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ть основные аспекты культуры речи, требования, предъявляемые к устным и письменным текстам  различных жанров в разных ситуациях общения, 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в практике речевого общения нормы литературного языка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4"/>
          <w:szCs w:val="24"/>
        </w:rPr>
        <w:t>- фиксировать и исправлять нарушения норм,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ализировать языковые явления с точки зрения их  соответствия нормам, </w:t>
      </w:r>
    </w:p>
    <w:p>
      <w:pPr>
        <w:pStyle w:val="Normal"/>
        <w:spacing w:lineRule="auto" w:line="276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дактировать текст, создавать устные и письменные монологические и диалогические высказывания различных типов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4"/>
          <w:szCs w:val="24"/>
        </w:rPr>
        <w:t>- интерпретировать тексты различной стилистической принадлежности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4"/>
          <w:szCs w:val="24"/>
        </w:rPr>
        <w:t>-соблюдать нормы речевого поведения, пользоваться словарями и справочник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Форма занятий:</w:t>
      </w:r>
      <w:r>
        <w:rPr>
          <w:sz w:val="24"/>
          <w:szCs w:val="24"/>
        </w:rPr>
        <w:t xml:space="preserve"> лекции с попутной беседой, эвристическая беседа,  исследовательская работа в группах, тренинги, ролевые игры.</w:t>
      </w:r>
    </w:p>
    <w:p>
      <w:pPr>
        <w:pStyle w:val="Normal"/>
        <w:autoSpaceDE w:val="false"/>
        <w:spacing w:lineRule="auto" w:line="276"/>
        <w:ind w:firstLine="645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Программа предусматривает проведение цикла занятий, повышающих не только уровень речевой и письменной грамотности, но и расширяющих возможности социализации учащихся. Развить речь, научить владеть словом - значит создать условия для реализации творческих возможностей личности, а это одно из главных требований современной жизни.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, лежащие в основе курса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Научность:</w:t>
      </w:r>
      <w:r>
        <w:rPr>
          <w:sz w:val="24"/>
          <w:szCs w:val="24"/>
        </w:rPr>
        <w:t xml:space="preserve"> практические задания  основаны на владении  теоретической базой, знании основных законов языка, основополагающих понятий речевой культур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Системность и последовательность</w:t>
      </w:r>
      <w:r>
        <w:rPr>
          <w:sz w:val="24"/>
          <w:szCs w:val="24"/>
        </w:rPr>
        <w:t>: темы объединены в блоки, каждый из которых является частью общей  структуры; последующий блок дополняет  общую картину языкового я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</w:rPr>
        <w:t>Природосообразность:</w:t>
      </w:r>
      <w:r>
        <w:rPr>
          <w:sz w:val="24"/>
          <w:szCs w:val="24"/>
        </w:rPr>
        <w:t xml:space="preserve"> сведения по курсу преподносятся  с учетом готовности класса их восприним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</w:rPr>
        <w:t>Культуросообразность:</w:t>
      </w:r>
      <w:r>
        <w:rPr>
          <w:sz w:val="24"/>
          <w:szCs w:val="24"/>
        </w:rPr>
        <w:t xml:space="preserve"> материал курса основан на русской культурно-языковой традиции. У учеников воспитывается отрицательное отношение к языковым явлениям, лежащим за пределами нормативной ре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</w:rPr>
        <w:t>Креативность:</w:t>
      </w:r>
      <w:r>
        <w:rPr>
          <w:sz w:val="24"/>
          <w:szCs w:val="24"/>
        </w:rPr>
        <w:t xml:space="preserve"> изучение курса предполагает творческое взаимодействие учителя и учеников, диалогичность, чередование индивидуальной и совместной работы с деятельностью в составе групп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  <w:szCs w:val="24"/>
        </w:rPr>
        <w:t>Соревновательность:</w:t>
      </w:r>
      <w:r>
        <w:rPr>
          <w:sz w:val="24"/>
          <w:szCs w:val="24"/>
        </w:rPr>
        <w:t xml:space="preserve"> каждая группа имеет возможность анализировать и комментировать результаты работы другой 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Творческий характер заданий:  например, интерпретировать языковые явления в тексте, ввести речевые элементы в готовый текст, создать свой текст в соответствии с речевой установкой и т. д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Новизна данного курса</w:t>
      </w:r>
      <w:r>
        <w:rPr>
          <w:sz w:val="24"/>
          <w:szCs w:val="24"/>
        </w:rPr>
        <w:t xml:space="preserve"> заключается   в его практической направленности (теоретические сведения, расширяющие и углубляющие языковые представления учащихся, реализуются в речевой деятельности, сочетающей устные и письменные формы работы), в преобладании аналитических, исследовательских приемов изучения материала.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 и основные понятия курса (17 часов)</w:t>
      </w:r>
    </w:p>
    <w:p>
      <w:pPr>
        <w:pStyle w:val="Normal"/>
        <w:autoSpaceDE w:val="false"/>
        <w:spacing w:lineRule="auto" w:line="276"/>
        <w:ind w:firstLine="645"/>
        <w:rPr>
          <w:sz w:val="24"/>
          <w:szCs w:val="24"/>
        </w:rPr>
      </w:pPr>
      <w:r>
        <w:rPr>
          <w:b/>
          <w:sz w:val="24"/>
          <w:szCs w:val="24"/>
        </w:rPr>
        <w:t>Введ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 час</w:t>
      </w:r>
      <w:r>
        <w:rPr>
          <w:sz w:val="24"/>
          <w:szCs w:val="24"/>
        </w:rPr>
        <w:t xml:space="preserve">).  </w:t>
      </w:r>
      <w:r>
        <w:rPr>
          <w:rFonts w:cs="Arial"/>
          <w:sz w:val="24"/>
          <w:szCs w:val="24"/>
          <w:lang w:val="en-US"/>
        </w:rPr>
        <w:t>Культура речи, ее предмет и задачи. Основные аспекты культуры речи: нормативный, коммуникативный и эстетический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чь устная и письменная. Три компонента культуры речи: нормативный, коммуникативный, этический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Язык – средство общения (2 часа.) </w:t>
      </w:r>
      <w:r>
        <w:rPr>
          <w:sz w:val="24"/>
          <w:szCs w:val="24"/>
        </w:rPr>
        <w:t>Речь и ее значение в жизни. Экология язык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Нормы русского литературного языка (3 ч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рфоэпические нормы современного русского языка (3 часа)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фоэпия и фонетика.  Динамичность орфоэпических норм, их вариативность, изменения в произношении слов. Техника реч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Лексические нормы (2 часа).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ие модификации лексики: историзмы и архаизмы, неологизмы, окказионализмы. </w:t>
      </w:r>
    </w:p>
    <w:p>
      <w:pPr>
        <w:pStyle w:val="Normal"/>
        <w:spacing w:lineRule="auto" w:line="276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Заимствованные слова и их судьба.</w:t>
      </w:r>
    </w:p>
    <w:p>
      <w:pPr>
        <w:pStyle w:val="Normal"/>
        <w:spacing w:lineRule="auto" w:line="276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сическая сочетаемость. Тавтология, паронимия, омонимия (омонимы), синонимия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рфологические нормы (2часа)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Род имен существительных. Склонение и род аббревиатур. Родительный падеж множественного числа. Специфика склонений географических названий. Семантические  оттенки кратких и полных форм прилагательных. Специфика образования форм степеней сравнения. Особенности употребления неопределенной формы глагола. 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Грамматически правильное использование предлогов в речи. Синонимия союзов. Экспрессивный потенциал частиц.  Роль междометий в речи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Синтаксические нормы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Особенности управления в русском языке. Трудные случаи согласования.  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Грамматические нормы в предложениях с причастными и деепричастными оборотами. Использование однородных членов как средства выразительности речи.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илистические нормы. 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Функциональные стили русского языка.    Соотношение стилей и типов речи. 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Тропы и стилистические фигуры. Их использование в художественном и публицистическом стилях.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евой этикет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ультура речи и этические нормы общения. 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Защита проекта.</w:t>
      </w:r>
    </w:p>
    <w:p>
      <w:pPr>
        <w:pStyle w:val="Normal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ие изученног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9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 тематический план 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 xml:space="preserve"> 1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"/>
        <w:gridCol w:w="4905"/>
        <w:gridCol w:w="850"/>
        <w:gridCol w:w="3686"/>
        <w:gridCol w:w="2268"/>
        <w:gridCol w:w="850"/>
        <w:gridCol w:w="1276"/>
      </w:tblGrid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1716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Введение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>Культура речи, ее предмет и задачи. Основные аспекты культуры речи: нормативный, коммуникативный и эстетический.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ь устная и письменная. Три компонента культуры речи: нормативный, коммуникативный, этичес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ция учителя. Составление опоры. Проблемная бесе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отрывка из былины как произведения устного твор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ь себя (закончи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1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Язык – средство общения (2 ч.)</w:t>
            </w:r>
          </w:p>
        </w:tc>
      </w:tr>
      <w:tr>
        <w:trPr>
          <w:trHeight w:val="409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и ее значение в жиз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естирование по культуре речи, разбор высказываний писателей и поэтов о я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ы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ы русского литературного языка (9 час.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фоэпические нормы современного русского язы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фоэпия и фонетика.  Динамичность орфоэпических норм, их вариативность, изменения в произношении слов. Техника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орфоэпическим словар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ровочные упражнения. Маленькие секреты ораторского искусства (дыхательные упражнения, скороговор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атю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ассуждение на основе предложенного тезис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бенности ударения в русском язык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опоры. Работа с орфоэпическим словар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ернутый ответ по опоре «Причуды русского удар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йны звукописи. Благозвучность речи. Фонетические средства выразительности (аллитерация и ассонанс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 в группах –интерпретация фонетических средств выразительности в стихах поэтов Серебряного века. Выразительное чтение стих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атюра «Звучит слово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ие н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рические модификации лексики: историзмы и архаизмы, неологизмы, окказионализм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имствованные слова и их судь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кция учителя. Составление опоры (схемы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ый развернутый ответ «Жизнь 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сическая сочетаемость. Тавтология, паронимия, омонимия (омонимы), синоним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о словарем лингв. терминов. Редактирование тек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Морфологические н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 имен существительных. Склонение и род аббревиатур. Родительный падеж множественного числа. Специфика склонений географических названий. Семантические  оттенки кратких и полных форм прилагательных. Специфика образования форм степеней сравнения. Особенности употребления неопределенной формы глаго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труирование предложен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фрагментов текстов, создание «инструкции по применени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едактир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к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объединяется с №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 правильное использование предлогов в речи. Синонимия союзов. Экспрессивный потенциал частиц.  Роль междометий в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опоры.  Работа в группах    (редактирование текст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ое сообщение  - обобщение на основе практической работы в груп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Синтаксические н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управления в русском языке. Трудные случаи согласова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я и выводы. Оформление выводов в виде опорной схемы. Работа в 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тавление дидактическ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/>
            </w:pPr>
            <w:r>
              <w:rPr>
                <w:sz w:val="28"/>
                <w:szCs w:val="28"/>
              </w:rPr>
              <w:t>Грамматические нормы в предложениях с причастными и деепричастными оборотами. Использование однородных членов как средства выразительности реч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руирование предложений, анализ текста (роль однородных членов в отрывках из «Мертвых душ» Гоголя, «Евгения Онегина»  Пушкина). Аналитический коммента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 однородных членов как средства выразительности в исходный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Стилистические нормы. </w:t>
            </w:r>
          </w:p>
          <w:p>
            <w:pPr>
              <w:pStyle w:val="Normal"/>
              <w:ind w:left="30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Функциональные стили русского языка.    Соотношение стилей и типов речи.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кция учителя с элементами проблемной беседы. Составление опоры в виде  схемы-таблиц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ить, как уч-ся различают стили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пы и стилистические фигуры. 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в художественном и публицистическом стил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фрагментов произведений Паустовского, Солоухина, Астафьева. Составление опоры для сочинения-рассу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кум. Анализ изобразительно- выразительных средств в текстах разных сти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этик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Культура речи и этические нормы общения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ная беседа. Ролев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ирание материала для сообщения «Кто говорит шершавым языком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изученного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нкета «Что дал мне элективный курс «Культура речи»?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беспечение </w:t>
      </w:r>
    </w:p>
    <w:p>
      <w:pPr>
        <w:pStyle w:val="TextBodyIndent"/>
        <w:numPr>
          <w:ilvl w:val="0"/>
          <w:numId w:val="2"/>
        </w:numPr>
        <w:spacing w:before="280" w:after="0"/>
        <w:jc w:val="both"/>
        <w:rPr/>
      </w:pPr>
      <w:r>
        <w:rPr>
          <w:rFonts w:cs="Arial"/>
          <w:color w:val="000000"/>
          <w:sz w:val="28"/>
          <w:szCs w:val="28"/>
        </w:rPr>
        <w:t>Агеенко Ф. Л., Зарва М. В. Словарь ударений русского языка. М., 1993</w:t>
      </w:r>
    </w:p>
    <w:p>
      <w:pPr>
        <w:pStyle w:val="TextBodyIndent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алашова Л. В. Русский язык и культура общения. Практикум в двух частях.   Саратов, Лицей, 2001-200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таньян Э. А. Путешествие в слово. М., Просвещение, 198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Васильева А.Н. Основы культуры речи. М., 199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 И.Б. Риторика: учебное пособие. М.,  Эксмо, 200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к Г. Г. и др. Речь, язык и секреты пунктуации. М., Просвещение, 199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игорян Л. Т. Язык мой – друг мой. Пособие для учителя. М., Просвещение, 1988</w:t>
      </w:r>
    </w:p>
    <w:p>
      <w:pPr>
        <w:pStyle w:val="TextBodyIndent"/>
        <w:numPr>
          <w:ilvl w:val="0"/>
          <w:numId w:val="2"/>
        </w:numPr>
        <w:spacing w:before="0" w:after="28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орунова С. Н. и др. Орфоэпический словарь русского языка: Произношение, ударение, грамматические формы. Под ред. Аванесова Р. И.  М., 19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ьвова С.И. Уроки словесности. 5 - 9 классы. М., Дрофа, 2000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 CYR"/>
          <w:sz w:val="28"/>
          <w:szCs w:val="28"/>
        </w:rPr>
        <w:t>Мазнева О. А. Практикум по стилистике  русского языка, учебное. пособие. М, Дрофа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енталь Д. Э., Голуб И. Б. Секреты стилистики. Правила хорошей речи. М., Айрис, 200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вкин В.М. О природе человеческого общения.- М., 198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 Львова С.И. Язык в речевом общении. – М.: Просвещение, 1991 г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 Ожегов С.И., Шведова Н.Ю.Толковый словарь русского языка. М., 1992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3. Орфоэпический словарь русского языка: Произношение, ударение, грамматические формы. Под ред. Аванесова Р.И. М.,1989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4. Панов Б.Г., Текучев А.В. Школьный грамматико-орфографический словарь русского языка. М., 1991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5. Подгаецкая И. М., Постникова И. И. Необъятный мир слова. Пособие для учащихся. М., Просвещение, 199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Скворцов Л.И. Экология слова, или Поговорим о культуре русской речи. – М., 1996.</w:t>
      </w:r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ind w:left="708" w:right="1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ind w:left="708" w:right="1770" w:hanging="0"/>
        <w:rPr>
          <w:sz w:val="28"/>
          <w:szCs w:val="28"/>
        </w:rPr>
      </w:pPr>
      <w:r>
        <w:rPr>
          <w:sz w:val="28"/>
          <w:szCs w:val="28"/>
        </w:rPr>
        <w:t>7. Диск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Ф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spacing w:val="4"/>
          <w:sz w:val="28"/>
          <w:szCs w:val="28"/>
        </w:rPr>
        <w:t>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ма-тренаж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р по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ави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фограф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 ш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ико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би</w:t>
      </w:r>
      <w:r>
        <w:rPr>
          <w:spacing w:val="3"/>
          <w:sz w:val="28"/>
          <w:szCs w:val="28"/>
        </w:rPr>
        <w:t>т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 xml:space="preserve">риентов. </w:t>
      </w:r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ind w:left="708" w:right="1770" w:hanging="0"/>
        <w:rPr/>
      </w:pPr>
      <w:r>
        <w:rPr>
          <w:sz w:val="28"/>
          <w:szCs w:val="28"/>
        </w:rPr>
        <w:t>8.</w:t>
        <w:tab/>
        <w:t>Диск</w:t>
      </w:r>
      <w:r>
        <w:rPr>
          <w:spacing w:val="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«</w:t>
      </w:r>
      <w:r>
        <w:rPr>
          <w:spacing w:val="4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ык. Справ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к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ника.</w:t>
      </w:r>
      <w:r>
        <w:rPr>
          <w:spacing w:val="-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5</w:t>
      </w:r>
      <w:r>
        <w:rPr>
          <w:sz w:val="28"/>
          <w:szCs w:val="28"/>
        </w:rPr>
        <w:t>-11 кла</w:t>
      </w:r>
      <w:r>
        <w:rPr>
          <w:spacing w:val="-1"/>
          <w:sz w:val="28"/>
          <w:szCs w:val="28"/>
        </w:rPr>
        <w:t>сс</w:t>
      </w:r>
      <w:r>
        <w:rPr>
          <w:spacing w:val="3"/>
          <w:sz w:val="28"/>
          <w:szCs w:val="28"/>
        </w:rPr>
        <w:t>ы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17" w:leader="none"/>
        </w:tabs>
        <w:autoSpaceDE w:val="false"/>
        <w:ind w:left="708" w:right="5615" w:hanging="0"/>
        <w:rPr/>
      </w:pPr>
      <w:r>
        <w:rPr>
          <w:sz w:val="28"/>
          <w:szCs w:val="28"/>
        </w:rPr>
        <w:t>9.</w:t>
        <w:tab/>
        <w:t>1-С Репет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ы</w:t>
      </w:r>
      <w:r>
        <w:rPr>
          <w:spacing w:val="3"/>
          <w:sz w:val="28"/>
          <w:szCs w:val="28"/>
        </w:rPr>
        <w:t>к</w:t>
      </w:r>
      <w:r>
        <w:rPr>
          <w:sz w:val="28"/>
          <w:szCs w:val="28"/>
        </w:rPr>
        <w:t>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ча</w:t>
      </w:r>
      <w:r>
        <w:rPr>
          <w:sz w:val="28"/>
          <w:szCs w:val="28"/>
        </w:rPr>
        <w:t>ющ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 пр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гра</w:t>
      </w:r>
      <w:r>
        <w:rPr>
          <w:spacing w:val="-1"/>
          <w:sz w:val="28"/>
          <w:szCs w:val="28"/>
        </w:rPr>
        <w:t>м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 ш</w:t>
      </w:r>
      <w:r>
        <w:rPr>
          <w:spacing w:val="1"/>
          <w:sz w:val="28"/>
          <w:szCs w:val="28"/>
        </w:rPr>
        <w:t>к</w:t>
      </w:r>
      <w:r>
        <w:rPr>
          <w:sz w:val="28"/>
          <w:szCs w:val="28"/>
        </w:rPr>
        <w:t>о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. 10.</w:t>
        <w:tab/>
        <w:t>Диск</w:t>
      </w:r>
      <w:r>
        <w:rPr>
          <w:spacing w:val="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б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м. Разв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е р</w:t>
      </w:r>
      <w:r>
        <w:rPr>
          <w:spacing w:val="-1"/>
          <w:sz w:val="28"/>
          <w:szCs w:val="28"/>
        </w:rPr>
        <w:t>еч</w:t>
      </w:r>
      <w:r>
        <w:rPr>
          <w:sz w:val="28"/>
          <w:szCs w:val="28"/>
        </w:rPr>
        <w:t xml:space="preserve">и. </w:t>
      </w:r>
      <w:r>
        <w:rPr>
          <w:spacing w:val="5"/>
          <w:sz w:val="28"/>
          <w:szCs w:val="28"/>
        </w:rPr>
        <w:t>5</w:t>
      </w:r>
      <w:r>
        <w:rPr>
          <w:sz w:val="28"/>
          <w:szCs w:val="28"/>
        </w:rPr>
        <w:t>-11 кла</w:t>
      </w:r>
      <w:r>
        <w:rPr>
          <w:spacing w:val="-1"/>
          <w:sz w:val="28"/>
          <w:szCs w:val="28"/>
        </w:rPr>
        <w:t>сс</w:t>
      </w:r>
      <w:r>
        <w:rPr>
          <w:spacing w:val="3"/>
          <w:sz w:val="28"/>
          <w:szCs w:val="28"/>
        </w:rPr>
        <w:t>ы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22:51:00Z</dcterms:created>
  <dc:creator>Customer</dc:creator>
  <dc:description/>
  <cp:keywords/>
  <dc:language>en-US</dc:language>
  <cp:lastModifiedBy>ильнар</cp:lastModifiedBy>
  <cp:lastPrinted>2016-12-08T00:22:00Z</cp:lastPrinted>
  <dcterms:modified xsi:type="dcterms:W3CDTF">2016-12-09T19:04:00Z</dcterms:modified>
  <cp:revision>9</cp:revision>
  <dc:subject/>
  <dc:title>Элективный курс по русскому языку</dc:title>
</cp:coreProperties>
</file>