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е</w:t>
      </w:r>
      <w:r>
        <w:rPr>
          <w:rFonts w:eastAsia="Times New Roman" w:cs="Baskerville Old Face" w:ascii="Baskerville Old Face" w:hAnsi="Baskerville Old Face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юджетное общеобразовательное</w:t>
      </w:r>
      <w:r>
        <w:rPr>
          <w:rFonts w:eastAsia="Times New Roman" w:cs="Baskerville Old Face" w:ascii="Baskerville Old Face" w:hAnsi="Baskerville Old Face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реждение</w:t>
      </w:r>
      <w:r>
        <w:rPr>
          <w:rFonts w:eastAsia="Times New Roman" w:cs="Baskerville Old Face" w:ascii="Baskerville Old Face" w:hAnsi="Baskerville Old Face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Балыклы – Чукаевская средняя общеобразовательная</w:t>
      </w:r>
      <w:r>
        <w:rPr>
          <w:rFonts w:eastAsia="Times New Roman" w:cs="Baskerville Old Face" w:ascii="Baskerville Old Face" w:hAnsi="Baskerville Old Face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кола»</w:t>
      </w:r>
      <w:r>
        <w:rPr>
          <w:rFonts w:eastAsia="Times New Roman" w:cs="Baskerville Old Face" w:ascii="Baskerville Old Face" w:hAnsi="Baskerville Old Face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ыбно-Слободского муниципального района РТ</w:t>
      </w:r>
    </w:p>
    <w:p>
      <w:pPr>
        <w:pStyle w:val="Head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Рассмотрено</w:t>
        <w:tab/>
        <w:t xml:space="preserve">                                                                               Согласовано</w:t>
        <w:tab/>
        <w:t xml:space="preserve">                                                                                                                   Утверждаю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11204" w:leader="none"/>
          <w:tab w:val="right" w:pos="14570" w:leader="none"/>
        </w:tabs>
        <w:spacing w:before="0" w:after="0"/>
        <w:rPr/>
      </w:pPr>
      <w:r>
        <w:rPr>
          <w:rFonts w:cs="Times New Roman" w:ascii="Times New Roman" w:hAnsi="Times New Roman"/>
        </w:rPr>
        <w:t>Руководитель ШМО</w:t>
        <w:tab/>
        <w:tab/>
        <w:tab/>
        <w:tab/>
        <w:tab/>
        <w:t xml:space="preserve">           Зам.директора по УВР</w:t>
        <w:tab/>
        <w:t xml:space="preserve">                                                                                                         Директор</w:t>
      </w:r>
    </w:p>
    <w:p>
      <w:pPr>
        <w:pStyle w:val="Normal"/>
        <w:tabs>
          <w:tab w:val="clear" w:pos="708"/>
          <w:tab w:val="right" w:pos="1457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МБОУ «Балыклы-Чукаевская СОШ»   </w:t>
        <w:tab/>
        <w:t xml:space="preserve">     МБОУ «Балыклы-Чукаевская СОШ»   </w:t>
      </w:r>
    </w:p>
    <w:p>
      <w:pPr>
        <w:pStyle w:val="Normal"/>
        <w:tabs>
          <w:tab w:val="clear" w:pos="708"/>
          <w:tab w:val="right" w:pos="1457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 Р.Х.Нуряхметова</w:t>
        <w:tab/>
        <w:t xml:space="preserve">                                         _____ Г.М.Шамсивалиева                                                                             ________   Р.Ф.Шамсивалиев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10381" w:leader="none"/>
        </w:tabs>
        <w:spacing w:before="0" w:after="0"/>
        <w:rPr/>
      </w:pPr>
      <w:r>
        <w:rPr>
          <w:rFonts w:cs="Times New Roman" w:ascii="Times New Roman" w:hAnsi="Times New Roman"/>
        </w:rPr>
        <w:t>Протокол №1 от 29.08.2016 г.</w:t>
        <w:tab/>
        <w:tab/>
        <w:t xml:space="preserve">                                                от  29.08.2016 г.</w:t>
        <w:tab/>
        <w:t xml:space="preserve">                     Приказ № 99о\д от 31.08.2016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33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08"/>
          <w:tab w:val="left" w:pos="333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39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</w:t>
      </w:r>
    </w:p>
    <w:p>
      <w:pPr>
        <w:pStyle w:val="Normal"/>
        <w:tabs>
          <w:tab w:val="clear" w:pos="708"/>
          <w:tab w:val="left" w:pos="3339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ивного курса по русскому языку </w:t>
      </w:r>
    </w:p>
    <w:p>
      <w:pPr>
        <w:pStyle w:val="Normal"/>
        <w:tabs>
          <w:tab w:val="clear" w:pos="708"/>
          <w:tab w:val="left" w:pos="3339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ый анализ текста»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339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10, 11 класса</w:t>
      </w:r>
    </w:p>
    <w:p>
      <w:pPr>
        <w:pStyle w:val="Style15"/>
        <w:tabs>
          <w:tab w:val="left" w:pos="708" w:leader="none"/>
          <w:tab w:val="left" w:pos="10714" w:leader="none"/>
        </w:tabs>
        <w:spacing w:lineRule="auto" w:line="276"/>
        <w:rPr/>
      </w:pPr>
      <w:r>
        <w:rPr>
          <w:rFonts w:cs="Times New Roman" w:ascii="Times New Roman" w:hAnsi="Times New Roman"/>
          <w:sz w:val="40"/>
          <w:szCs w:val="40"/>
        </w:rPr>
        <w:tab/>
        <w:t xml:space="preserve">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ь  Нуряхметова Рузалия Хузяхметовна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вая квалификационная категория </w:t>
      </w:r>
    </w:p>
    <w:p>
      <w:pPr>
        <w:pStyle w:val="Style15"/>
        <w:tabs>
          <w:tab w:val="left" w:pos="708" w:leader="none"/>
          <w:tab w:val="left" w:pos="10714" w:leader="none"/>
        </w:tabs>
        <w:spacing w:lineRule="auto" w:line="276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tabs>
          <w:tab w:val="left" w:pos="708" w:leader="none"/>
          <w:tab w:val="left" w:pos="10714" w:leader="none"/>
        </w:tabs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left" w:pos="708" w:leader="none"/>
          <w:tab w:val="left" w:pos="10714" w:leader="none"/>
        </w:tabs>
        <w:spacing w:lineRule="auto" w:line="27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но  на заседании </w:t>
      </w:r>
    </w:p>
    <w:p>
      <w:pPr>
        <w:pStyle w:val="Normal"/>
        <w:tabs>
          <w:tab w:val="clear" w:pos="708"/>
          <w:tab w:val="left" w:pos="10714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>педагогического совета,</w:t>
      </w:r>
    </w:p>
    <w:p>
      <w:pPr>
        <w:pStyle w:val="Normal"/>
        <w:tabs>
          <w:tab w:val="clear" w:pos="708"/>
          <w:tab w:val="left" w:pos="11126" w:leader="none"/>
        </w:tabs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отокол №1                                                                                                 </w:t>
        <w:tab/>
        <w:t>от «31» августа 2016 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1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6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-2017 учебный год</w:t>
      </w:r>
    </w:p>
    <w:p>
      <w:pPr>
        <w:pStyle w:val="Normal"/>
        <w:tabs>
          <w:tab w:val="clear" w:pos="708"/>
          <w:tab w:val="left" w:pos="341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Normal"/>
        <w:tabs>
          <w:tab w:val="clear" w:pos="708"/>
          <w:tab w:val="left" w:pos="341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Рабочая  программа по элективному курсу  «Комплексный анализ текста» для 10 класс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ана в соответствии со следующими нормативно-правовыми документам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сновная образовательная программа среднего общего образования МБОУ «Балыклы-Чукаевская средняя общеобразовательная школа» Рыбно-Слободского муниципального района Республики Татарста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ебный план МБОУ «Балыклы-Чукаевская  СОШ» Рыбно-Слободского муниципального района Республики Татарстан на 2016/2017 учебный год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 глубже раскрывает 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элективного курса  русского языка.</w:t>
      </w:r>
      <w:r>
        <w:rPr>
          <w:rFonts w:cs="Times New Roman" w:ascii="Times New Roman" w:hAnsi="Times New Roman"/>
          <w:sz w:val="24"/>
          <w:szCs w:val="24"/>
        </w:rPr>
        <w:t xml:space="preserve"> Построена программа на углублённом изучении структуры текста и его языковых особенност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визна программы 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огике построения учебного материала, для формирования навыков лингвистического анализа;</w:t>
      </w:r>
    </w:p>
    <w:p>
      <w:pPr>
        <w:pStyle w:val="Normal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4"/>
          <w:szCs w:val="24"/>
        </w:rPr>
        <w:t>в определенном планировании занятий (но вовсе не обязательном), так как распределение часов для подготовки учащихся во многом зависит от уровня подготовленности учащихся;</w:t>
      </w:r>
    </w:p>
    <w:p>
      <w:pPr>
        <w:pStyle w:val="Normal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4"/>
          <w:szCs w:val="24"/>
        </w:rPr>
        <w:t>в представлении большого количества разнообразных заданий, которые можно использовать выборочно. Отбор предложенных для анализа текстов осуществлен с точки зрения нравственного и эстетического воспитания старшеклассников. Варианты заданий и занятий в целом позволяют учителю использовать материал в зависимости от психолого-педагогических особенностей класса или группы учащихся;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кцентировании внимания на взаимопроверке, рецензировании, редактировании текстов;</w:t>
      </w:r>
    </w:p>
    <w:p>
      <w:pPr>
        <w:pStyle w:val="Normal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4"/>
          <w:szCs w:val="24"/>
        </w:rPr>
        <w:t>в систематизировании занятий для постепенного накопления умений: осмысление авторского текста, создание текста с опорой на образец, написание собственного текста;</w:t>
      </w:r>
    </w:p>
    <w:p>
      <w:pPr>
        <w:pStyle w:val="Normal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4"/>
          <w:szCs w:val="24"/>
        </w:rPr>
        <w:t>в отсутствии необходимости обеспечения дополнительной литературой как учителя, так учащихся. Все, что необходимо для работы, содержится в методическом обеспечении к данному элективному курсу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Значимость данной программы – в углублении лингвистических знаний, овладении культурой устной и письменной речи и искусством речевого общения, формировании умений применять полученные знания на практике, обеспечении сознательного усвоения материала, развитии навыков активных речевых действий и риторических способностей, логики мышления, подготовки конкурентоспособного  ученик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 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ктическая направленность курса проявляется в том, что теоретический материал постигается учащимися через опыт анализа текста, при этом особое внимание уделяется развитию устной и письменной монологической реч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ал построен таким образом, что соблюдается единство программы, ощущается взаимосвязь между отдельным занятием и всем курсом в целом. С целью предотвращения перегрузки учебный материал распределен так, что практически не требуется домашней подготовк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лективный курс состоит из 2-х разделов.  Первый раздел «Комплексный  анализ текста» рассчитан на 35 часов в 10 классе.  В данном разделе рассматривается последовательность расположения частей текста, систематизируются и дополняются знания о стилях, типах речи, способах и средствах связи в тексте. Поскольку данный раздел носит комплексный характер, учащиеся будут учиться анализировать не только стилевые особенности текста, но и содержащиеся в нем изобразительно-выразительные средства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торой раздел «Учимся писать сочинение – рассуждение»  рассчитан на  34 часа в 11 классе.  Данный раздел программы предусматривает конструирование текста типа рассуждения на основе исходного текста, развивает умение понимать и интерпретировать читаемый текст, создавать свое высказывание, уточняя тему и основную мысль, выстраивать композицию, отбирать языковые средства, объяснять их роль в тексте, выбирать стиль и тип речи. Умения и навыки, приобретенные в данном разделе, направлены на выполнение задания повышенного уровня сложности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Научить писать сочинение, а особенно сочинение-рассуждение или эссе, – одна из актуальных проблем современной школы, и этот навык необходим каждому культурному человеку, в каких бы областях науки, техники или искусства он в будущем ни реализовывал себ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чинение – не только один из самых трудных видов деятельности учащихся, но и, по мнению большинства учителей, одна из самых трудных письменных форм мониторинга в системе обучения русскому языку и литературе, контроля овладения учащимися навыками связной речи. Оно требует от обучающегося и выпускника предельной сосредоточенности, умения чётко образно и грамотно излагать, аргументировать свои мысли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бота над сочинением учит развивать мысли на избранную тему, формирует литературные взгляды и вкусы, дает возможность высказать то, что тревожит и волнует. Она приобщает учащегося к литературному творчеству, позволяя выразить свою личность, свой взгляд на мир, реализовать себя в написанном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Содержание рабочей программы курса направлено на освоение обучающимися знаний, умений и навыков на обязательном  уровне, что соответствует  Основной образовательной программе  среднего общего образования МБОУ «Балыклы-Чукаевская СОШ» Рыбно-Слободского муниципального района  РТ. Она включает в себя все темы, предусмотренные Федеральным компонентом государственного образовательного стандарта среднего (полного) общего образования. </w:t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</w:rPr>
        <w:t>Актуальность  разработки и новизна  рабочей программы  элективного курса заключается в  том,  что материалы используются при подготовке к ЕГЭ, при выполнении задания 25, при написании сочинения  (определение темы и основной мысли текста, при раскрытии проблемы, комментирование   проблемы, выявление авторской позиции, аргументы из художественного произведения и из читательского опыта, согласие и несогласие с автором, заключительная часть  сочинения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ь чуткость к красоте и выразительности родной речи, привить любовь к русскому языку, интерес к его изучению можно разными путями. Данный курс берет за основу один из них: последовательную демонстрацию изобразительных возможностей русского языка в разных его проявлениях. Под этим углом зрения на занятиях рассматривается известный учащимся комплексный материал и углубляются сведения по фонетике, лексике, словообразованию, грамматике и правописанию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урс предусматривает систематическое наблюдение за использованием разных языковых средств в произведениях   художественной литературы, в которых наиболее полно проявляется изобразительная сила русского языка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огоаспектная языковая работа с литературными текстами позволит не только совершенствовать важнейшие речевые умения, сформировать навыки комплексного анализа и выразительного чтения художественного произведения, но и качественно подготовиться к сдаче Единого государственного экзамен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ый курс в известной степени поможет реализовать на практике идею межпредметных связей школьного курса русского языка и курса русской литературы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курса в образовательном процесс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ольшинство ребят не в состоянии самостоятельно подготовиться к выпускному экзамену, так как чтобы выполнить ЕГЭ по русскому языку, нужно знать не только орфографию, пунктуацию, грамматику, а также иметь навыки правильного использования лексического состава языка, различных его грамматических конструкций (лексики, стилистики). Для написания творческой работы необходимо понять проблемную сущность предлагаемого текста, уметь анализировать его в неразрывном единстве формы и содержания и пользоваться для анализа необходимым минимумом сведений из теории литературы, как то: рецензия, тема произведения, проблема, основная мысль, языковые средства выразительности и т. п. Большой объем информации необходимо систематизировать, упорядочить. Помочь в этом может элективный кур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урс «Комплексный анализ текста» призван актуализировать и углубить знания, ранее полученные учащимися в процессе изучения русского языка. Его главная задача - формирование языковой, коммуникативной и лингвистической компетенции уча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курс позволит выпускникам подготовиться к ЕГЭ, объективно оценить свои знания по предмету, научиться писать сочинение-рассуждение, которое создается на основе предложенного текс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рко выраженной особенностью данной программы является её практическая направленность. На старшей ступени обучения (10-11 классы)  подростки проявляют интерес к выбору процессии, профессиональной  ориентации, строят планы на будущее. В связи с этим одной из задач обучения на данном этапе является развитие и совершенствование способности учащихся к речевому взаимодействию и социальной адаптации.  Предлагаемая рабочая программа  предусматривает  углубление  и расширение знаний о языковой норме и ее разновидностях, коммуникативных качествах речи, нормах речевого поведения в различных сферах общения, совершенствование умений моделировать свое речевое поведение в соответствии  с условиями и задачами общения. Особое внимание в программе уделяется научному, публицистическому и художественному стилям речи, практическому овладению учениками данными стилями;  это  связано с практическими потребностями, возникающими у учащихся в связи с обучением и  окончанием школы, вступлением в активную самостоятельную жизнь( владение языком таблиц, схем, рекламы, умение создавать текст в различных научно-популярных вариантах, овладение культурой публичной реч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деляя внимание самоподготовке и взаимопроверке, учитывается разная степень подготовленности выпускников. Курс не замещает уроки русского языка, а дополняет их, опирается на межпредметные связи с литературой. Несмотря на то, что многие разделы курса русского языка уже повторяли на уроках, не будет лишним акцентировать внимание на каких-либо трудных случаях, повторить теоретический материал. Занятия позволяют систематизировать полученные и повторенные во время уроков зн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Style16"/>
        <w:rPr/>
      </w:pPr>
      <w:r>
        <w:rPr>
          <w:b/>
          <w:bCs/>
        </w:rPr>
        <w:t xml:space="preserve">       </w:t>
      </w:r>
      <w:r>
        <w:rPr>
          <w:b/>
          <w:bCs/>
        </w:rPr>
        <w:t xml:space="preserve">Программа </w:t>
      </w:r>
      <w:r>
        <w:rPr/>
        <w:t>элективного курса предназначена для обучающихся 10-11 класса и рассчитана на 69 часов.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ль курс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условий для формирования у обучающихся ключевых коммуникативных компетентностей, необходимых для успешной социализации личности; развитие речемыслительного потенциала выпускника, подготовка к написанию сочинения-рассуждения на ЕГЭ.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 курс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49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коммуникативной компетенции обучающихся;</w:t>
      </w:r>
    </w:p>
    <w:p>
      <w:pPr>
        <w:pStyle w:val="Normal"/>
        <w:numPr>
          <w:ilvl w:val="0"/>
          <w:numId w:val="16"/>
        </w:numPr>
        <w:spacing w:lineRule="auto" w:line="240" w:before="0" w:after="200"/>
        <w:ind w:left="49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 обучающихся научно-лингвистического мировоззрения;</w:t>
      </w:r>
    </w:p>
    <w:p>
      <w:pPr>
        <w:pStyle w:val="Normal"/>
        <w:numPr>
          <w:ilvl w:val="0"/>
          <w:numId w:val="16"/>
        </w:numPr>
        <w:spacing w:lineRule="auto" w:line="240" w:before="0" w:after="200"/>
        <w:ind w:left="49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нормами русского литературного языка;</w:t>
      </w:r>
    </w:p>
    <w:p>
      <w:pPr>
        <w:pStyle w:val="Normal"/>
        <w:numPr>
          <w:ilvl w:val="0"/>
          <w:numId w:val="16"/>
        </w:numPr>
        <w:spacing w:lineRule="auto" w:line="240" w:before="0" w:after="200"/>
        <w:ind w:left="49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ение умению связно излагать свои мысли в устной и письменной форме;</w:t>
      </w:r>
    </w:p>
    <w:p>
      <w:pPr>
        <w:pStyle w:val="Normal"/>
        <w:numPr>
          <w:ilvl w:val="0"/>
          <w:numId w:val="16"/>
        </w:numPr>
        <w:spacing w:lineRule="auto" w:line="240" w:before="0" w:after="200"/>
        <w:ind w:left="49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умение выявлять, осмыслять и интерпретировать содержащуюся в исходном тексте смысловую информацию;</w:t>
      </w:r>
    </w:p>
    <w:p>
      <w:pPr>
        <w:pStyle w:val="Normal"/>
        <w:numPr>
          <w:ilvl w:val="0"/>
          <w:numId w:val="16"/>
        </w:numPr>
        <w:spacing w:lineRule="auto" w:line="240" w:before="0" w:after="200"/>
        <w:ind w:left="495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умение определять личностную позицию по поводу прочитанного и собственное отношение к содержанию исходного текста;</w:t>
      </w:r>
    </w:p>
    <w:p>
      <w:pPr>
        <w:pStyle w:val="Normal"/>
        <w:numPr>
          <w:ilvl w:val="0"/>
          <w:numId w:val="16"/>
        </w:numPr>
        <w:spacing w:lineRule="auto" w:line="240" w:before="0" w:after="200"/>
        <w:ind w:left="49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ение работе над сочинением в соответствии с требованиями ЕГЭ;</w:t>
      </w:r>
    </w:p>
    <w:p>
      <w:pPr>
        <w:pStyle w:val="Normal"/>
        <w:numPr>
          <w:ilvl w:val="0"/>
          <w:numId w:val="16"/>
        </w:numPr>
        <w:spacing w:lineRule="auto" w:line="240" w:before="0" w:after="280"/>
        <w:ind w:left="49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способности воспринимать и оценивать мастерство художника сло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ланируемы результаты: </w:t>
      </w:r>
    </w:p>
    <w:p>
      <w:pPr>
        <w:pStyle w:val="Style15"/>
        <w:spacing w:lineRule="auto" w:line="276"/>
        <w:rPr/>
      </w:pPr>
      <w:r>
        <w:rPr>
          <w:rFonts w:cs="Calibri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курса учащиеся должны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ть представление: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коммуникативной функции языка;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литературном языке как основе художественной литературы;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языковых нормах и их признака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ть: 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ысл понятий: речь устная и письменная, ситуация речевого общения, тема текста, идея, проблема, авторская позиция, аргументы;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ли речи и их признаки;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жанра рассуждения;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ки текста и его функционально смысловые типы;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основные единицы языка, их признаки;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нормы русского литературного языка;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нормы речевого этике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применять на практике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стили речи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лингвистический, стилистический анализ текста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ти спор, соблюдая правила речевого этикета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пределять авторскую позицию, адекватно и корректно выражать собственное мнение к фактам и явлениям окружающей действительно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убедительные доказательства своей точки зрения, адекватно выражать собственное мнение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о, правильно, логично и образно излагать свои мысли в устной и письменной форме, соблюдая нормы построения текста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собственное письменное высказывание по заданной модели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речевой самоконтроль: находить ошибки и исправлять их, совершенствовать и редактировать текст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звлекать необходимую информацию из различных источников, включая жизненные ситуации и средства массовой информации, свободно использовать её в творческой работе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полученные знания в учебных, бытовых, социально-культурных   ситуациях общения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 оценивания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Учащиеся, посетившие не менее 70% занятий, усвоившие основные знания  и овладевшие материалом, принимающие активное участие  в различных видах деятельности получают за  I полугодие  «зачёт/незачёт»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очинения используется бальная система, принятая при оценивании задания с развернутым ответом (задание 25) на ЕГЭ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5»-  20-24 балла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»-17-19 баллов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»- 13-16 баллов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»- 5- 12 балл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Применяемые технологии: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и исследовательской деятельности учащихся;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и проблемного обучения.    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135"/>
        <w:ind w:left="36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ормы изучения курс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упповая и индивидуальная; работа с нормативными документами, с учебными пособиями по подготовке к ЕГЭ, с тестами и текстами, тренинг, практикум, ответы на поставленные вопросы как результат самостоятельного осмысления и решения лингвистических и коммуникативных задач, мини-исследования содержания и языковых средств конкретных текстов, написание сочинений в соответствии с требованиями ЕГЭ, анализ образцов ученических сочинений, тренировочно-диагностические работы, репетиционный ЕГЭ, использование различных каналов поиска информаци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актические работ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читать текст и определить, к какому стилю и типу речи он относится;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читать текст и определить, в каком предложении заключена основная мысль автора;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ределить, какое утверждение противоречит позиции автора;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ределить, в каком предложении автор использует синонимы (антонимы и др.)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йти предложение, которое связано с предыдущим с помощью личного местоимения (указательного местоимения…);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писать номера тех средств выразительности, которые использованы в указанном абзаце;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ое из перечисленных тропов используется в указанном предложении;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ая из пословиц и поговорок соответствует теме текст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1 раздел.         СОДЕРЖАНИЕ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«Комплексный анализ текста» для  </w:t>
      </w:r>
      <w:r>
        <w:rPr>
          <w:rFonts w:cs="Times New Roman" w:ascii="Times New Roman" w:hAnsi="Times New Roman"/>
          <w:b/>
          <w:bCs/>
          <w:sz w:val="32"/>
          <w:szCs w:val="32"/>
        </w:rPr>
        <w:t>10 класса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68" w:hanging="36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екст и его признаки  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ведение. Текст и его признаки. Тема и основная мысль текста. Главная информация текста План, тезисы, конспекты. Средства связи предложений в тексте.</w:t>
      </w:r>
    </w:p>
    <w:p>
      <w:pPr>
        <w:pStyle w:val="Normal"/>
        <w:spacing w:lineRule="auto" w:line="240" w:before="0" w:after="0"/>
        <w:ind w:left="348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.   Анализ текстов.  </w:t>
      </w:r>
    </w:p>
    <w:p>
      <w:pPr>
        <w:pStyle w:val="Normal"/>
        <w:spacing w:lineRule="auto" w:line="240" w:before="0" w:after="0"/>
        <w:ind w:left="34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 текстов. Анализ текста в формате ЕГЭ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3. Функциональные стили речи. 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ункциональные стили речи.  Уроки устной речи. Сфера использования стиля. Сфера использования стиля. Научный стиль, сфера использования. Публицистический стиль, основные признаки. Официально-деловой стиль. Художественный стил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Лингвистический анализ текста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образительно-выразительные средства языка, оформляющие описание и рассуждение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огозначные слова. Переносное значение слова. Лексика ограниченного употребления. Фразеологизм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нонимы. Контекстные синонимы. Антонимы. Контекстные антонимы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нетические средства выразительности: аллитерация, ассонанс, эвфония, диссонанс. Звукопись.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опы: метафоры, сравнение, эпитет, олицетворение, ирония, гипербола, литота, аллегория, перифраза. Художественный символ, паронимы.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илистические фигуры: градация, антитеза, оксюморон, лексический повтор, анафора, эпифора, параллелизм, эллипсис, умолчание, риторические фигуры, синтаксические конструкции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вуковые изобразительные возможности русского языка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ксические средства выразительности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вообразование и его изобразительные ресурсы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рфологические средства выразительности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нгвостилистический анализ пейзажей на примерах из художественной литературы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фика, орфография, пунктуация и их выразительные возможности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нтаксические возможности русского языка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цензия. Эссе.</w:t>
      </w:r>
    </w:p>
    <w:p>
      <w:pPr>
        <w:pStyle w:val="Normal"/>
        <w:tabs>
          <w:tab w:val="clear" w:pos="708"/>
          <w:tab w:val="left" w:pos="10714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лендарно- -тематическое планирование  занят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элективного курса по русскому языку </w:t>
      </w:r>
    </w:p>
    <w:p>
      <w:pPr>
        <w:pStyle w:val="Normal"/>
        <w:tabs>
          <w:tab w:val="clear" w:pos="708"/>
          <w:tab w:val="left" w:pos="1071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Комплексный анализ текста»</w:t>
      </w:r>
      <w:r>
        <w:rPr>
          <w:rFonts w:cs="Times New Roman" w:ascii="Times New Roman" w:hAnsi="Times New Roman"/>
          <w:b/>
          <w:bCs/>
          <w:sz w:val="24"/>
          <w:szCs w:val="24"/>
        </w:rPr>
        <w:t> 10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2720"/>
        <w:gridCol w:w="30"/>
        <w:gridCol w:w="31"/>
        <w:gridCol w:w="1324"/>
        <w:gridCol w:w="13"/>
        <w:gridCol w:w="2382"/>
        <w:gridCol w:w="67"/>
        <w:gridCol w:w="3221"/>
        <w:gridCol w:w="969"/>
        <w:gridCol w:w="24"/>
        <w:gridCol w:w="68"/>
        <w:gridCol w:w="1067"/>
        <w:gridCol w:w="19"/>
        <w:gridCol w:w="6"/>
        <w:gridCol w:w="1816"/>
      </w:tblGrid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\п</w:t>
            </w:r>
          </w:p>
        </w:tc>
        <w:tc>
          <w:tcPr>
            <w:tcW w:w="2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л-в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асов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арактеристика деятельности уч-ся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а контр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л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Факт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имечание </w:t>
            </w:r>
          </w:p>
        </w:tc>
      </w:tr>
      <w:tr>
        <w:trPr>
          <w:trHeight w:val="207" w:hRule="atLeast"/>
        </w:trPr>
        <w:tc>
          <w:tcPr>
            <w:tcW w:w="146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кст и его признаки – 6 ч.</w:t>
            </w:r>
          </w:p>
        </w:tc>
      </w:tr>
      <w:tr>
        <w:trPr>
          <w:trHeight w:val="1657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. Текст. Тема и основная мысль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. Составление предложений, работа со словарё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. Игра «Что? Где? Когда?»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ый опрос, взаимопровер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ждение алгоритма «восстановление стро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09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ая информация текста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ое занятие.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 работа. Работа с текстом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9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7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2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, тезисы, конспек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связи предложений в тексте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бщения учащихся. Создание проектов по тем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бщения учащихся. Графическое обозначение связи. Практическая работа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 работа. Составление рассказ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рная работа, конструирование предложений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4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2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блема текста. Обзор проблем.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146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нализ текстов – 2 ч.</w:t>
            </w:r>
          </w:p>
        </w:tc>
      </w:tr>
      <w:tr>
        <w:trPr>
          <w:trHeight w:val="105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8</w:t>
            </w:r>
          </w:p>
        </w:tc>
        <w:tc>
          <w:tcPr>
            <w:tcW w:w="2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текс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текста в формате ЕГЭ.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блема, авторская позиция, моё мнение, аргументы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 работа. Работа с текс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1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146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ункциональные стили речи – 6 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5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или текста: публицистический стиль. 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инар. Работа в групп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у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текста художественной литературы с последующими выводами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ответ на вопро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Своё предложение». Рассказ «Кто лучше?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тексто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1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04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анры публицистики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исание научной статьи в сборник «Хочу всё знать»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опроверка и взаимоконтроль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688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ли текста: художественный стиль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листическое лото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з на лингвистическую тему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5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ициально-деловой стиль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дактирование стилистических текстов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ое выступление, доклад, дискусси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ый стиль, сфера использования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поэтического текста, работа в группах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азка или рассказ «Животные нашего края», «Друзья и враги леса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9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чет за 1 полугод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ктикум </w:t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тексто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12</w:t>
            </w:r>
          </w:p>
        </w:tc>
        <w:tc>
          <w:tcPr>
            <w:tcW w:w="1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664" w:hRule="atLeast"/>
        </w:trPr>
        <w:tc>
          <w:tcPr>
            <w:tcW w:w="146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нгвистический анализ текста (20часов)</w:t>
            </w:r>
          </w:p>
        </w:tc>
      </w:tr>
      <w:tr>
        <w:trPr>
          <w:trHeight w:val="60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бразительно-выразительные средства языка, оформляющие описание и рассуждение.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Всё о выразительности», «Найди меня»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 работа. Работа с текс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4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значные слова. Переносное значение слова. Лексика ограниченного употребления. Фразеологизм.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дактирование тест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.0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47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онимы. Контекстные синонимы. Антонимы. Контекстные антонимы.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овой расск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88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етические средства выразительности: аллитерация, ассонанс, эвфония, диссонанс. Звукопись.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.0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1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опы: метафоры, сравнение, эпитет, олицетворение, ирония, гипербола, метота, аллегория, перифраза. Художественный символ, паронимы.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0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 февраля объединяется с №22</w:t>
            </w:r>
          </w:p>
        </w:tc>
      </w:tr>
      <w:tr>
        <w:trPr>
          <w:trHeight w:val="389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,24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листические фигуры: градация, антитеза, оксюморон, лексический повтор, анафора, эпифора, параллелизм, эллипсис, умолчание, риторические фигуры, синтаксические конструкции.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.0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88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уковые изобразительные возможности русского языка.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ть организующую роль ударения в стихотворной речи.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использовать в тексте основных типов интонационных конструкций. Уметь анализировать художественное произведение с точки зрения фонетико-интонационной целостности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.0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51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ческие средства выразительности.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ческое богатство русского языка. Основные пути обогащения словарного состава. Лексика ограниченного употребления и ее использование в речи, в произведениях художественной литературы. Непрерывность развития словарного состава языка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о использовать лексические средства в речи. Владеть лексическим разбором слова. Употреблять в речи и тексте многозначные слова, омонимы, синонимы, антонимы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.0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86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7,28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ообразование и его изобразительные ресурсы.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знакомление с разделом «Словообразование», его ресур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актические задания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.04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5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рфологические средства выразительности.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 морфологических  средств выразительности в тексте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ждение морфологических  средств выразительности в текст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7.0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9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гвостилистический анализ пейзажей на примерах из художественной литературы.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.0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31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фика, орфография, пунктуация и их выразительные возможности.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.0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аксические возможности русского языка.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.0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цензия. Эссе.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знакомление с эталоном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писание рецензии, эсс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.0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7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чь, формы ре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алог, монолог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фическое обозначение связи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ждение алгоритма «расшифровка запис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улирование принципа группировки словосочетан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39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чет за  2 полугодие.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плексный анализ текста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inherit;Times New Roman" w:hAnsi="inherit;Times New Roman" w:eastAsia="Times New Roman" w:cs="Helvetica"/>
          <w:b/>
          <w:b/>
          <w:bCs/>
          <w:color w:val="333333"/>
          <w:sz w:val="32"/>
          <w:szCs w:val="32"/>
          <w:lang w:eastAsia="ru-RU"/>
        </w:rPr>
      </w:pPr>
      <w:r>
        <w:rPr>
          <w:rFonts w:eastAsia="Times New Roman" w:cs="Helvetica" w:ascii="inherit;Times New Roman" w:hAnsi="inherit;Times New Roman"/>
          <w:b/>
          <w:bCs/>
          <w:color w:val="333333"/>
          <w:sz w:val="32"/>
          <w:szCs w:val="32"/>
          <w:lang w:eastAsia="ru-RU"/>
        </w:rPr>
        <w:t xml:space="preserve">2 раздел.       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СОДЕРЖАНИЕ ПРОГРАММЫ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inherit;Times New Roman" w:hAnsi="inherit;Times New Roman" w:eastAsia="Times New Roman" w:cs="Helvetica"/>
          <w:color w:val="333333"/>
          <w:sz w:val="32"/>
          <w:szCs w:val="32"/>
          <w:lang w:eastAsia="ru-RU"/>
        </w:rPr>
      </w:pPr>
      <w:r>
        <w:rPr>
          <w:rFonts w:eastAsia="inherit;Times New Roman" w:cs="inherit;Times New Roman" w:ascii="inherit;Times New Roman" w:hAnsi="inherit;Times New Roman"/>
          <w:b/>
          <w:bCs/>
          <w:color w:val="333333"/>
          <w:sz w:val="32"/>
          <w:szCs w:val="32"/>
          <w:lang w:eastAsia="ru-RU"/>
        </w:rPr>
        <w:t xml:space="preserve">                            </w:t>
      </w:r>
      <w:r>
        <w:rPr>
          <w:rFonts w:eastAsia="Times New Roman" w:cs="Helvetica" w:ascii="inherit;Times New Roman" w:hAnsi="inherit;Times New Roman"/>
          <w:b/>
          <w:bCs/>
          <w:color w:val="333333"/>
          <w:sz w:val="32"/>
          <w:szCs w:val="32"/>
          <w:lang w:eastAsia="ru-RU"/>
        </w:rPr>
        <w:t>«Сочинение-рассуждение» для 11 класса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Введение (2 ч.)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Цели и задачи курса. Нормативные и методические документы по подготовке и проведению государственной (итоговой) аттестации в форме ЕГЭ по русскому языку. Особенности ЕГЭ по русскому языку. Спецификация экзаменационной работы. Кодификатор. Демонстрационная версия. Критерии и нормы оценки тестовых заданий и сочинения.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Языковые нормы (1 ч.)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Литературный язык. Нормы речи. Словари русского языка.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Текст (3 ч.)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руктура, языковое оформление. Смысловая и композиционная целостность текста. Последовательность предложений в тексте. Разноаспектный анализ текста. Логико-смысловые отношения между частями микротекста. Средства связи предложений в тексте. Основная и дополнительная информация микротекста. Информационная обработка письменных текстов различных стилей и жанров.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Функционально-смысловые типы речи (2 ч.)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Функционально-смысловые типы речи, их отличительные признаки. Предупреждение ошибок при определении типов речи. Работа с текстами.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Функциональные стили речи (2 ч.)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Функциональные стили, их характеристика. Признаки стилей речи Предупреждение ошибок при определении стиля текста. Работа с текстами.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Изобразительно-выразительные средства языка (3 ч.)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Речь. Языковые средства выразительности. Тропы, их характеристика. Стилистические фигуры. Работа с текстами.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оммуникативная компетенция (21 ч.)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иды информации в тексте. Информационная обработка текста. Употребление языковых средств. Работа с текстами.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Жанровое многообразие сочинений. Структура письменной экзаменационной работы. Работа с текстами.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Формулировка проблем исходного текста. Типы проблем. Способы выявления проблемы. Типовые конструкции для формулирования проблемы. Типичные ошибки при формулировании проблемы. авторской позиции по проблеме. Работа с текстами.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омментарий к проблеме. Типы информации в тексте. Введение цитат в текст сочинения. Прямая и косвенная речь. Типовые конструкции для комментирования проблемы. Типичные ошибки при комментарии проблемы. Работа с текстами.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вторская позиция. Отражение авторской позиции в тексте. Средства выражения позиции автора. Автор и рассказчик. Типовые конструкции для выражения авторской позиции. Типовые ошибки при формулировании авторской позиции. Работа с текстами.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ыражение собственного мнения. Виды аргументов, их «ценность». Структура аргумента. Источники аргументации. Типичные ошибки аргументации. Создание «банка аргументов». Работа с текстами.</w:t>
      </w:r>
    </w:p>
    <w:p>
      <w:pPr>
        <w:pStyle w:val="Normal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омпозиция сочинения. Композиционное единство при создании собственного текста. Абзацное членение, типичные ошибки в абзацном членении письменной работы, их предупреждение. Смысловая цельность, речевая связность и последовательность изложения. Основные средства связи между предложениями в тексте. Виды и формы вступления. Виды заключения. Работа с текстами.</w:t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ечевое оформление сочинения. Точность и выразительность языка. Соблюдение орфографических, пунктуационных, этических, языковых и речевых норм современного языка. Соблюдение фактологических норм в фоновом материале. Работа с текстами.</w:t>
      </w:r>
    </w:p>
    <w:p>
      <w:pPr>
        <w:pStyle w:val="Normal"/>
        <w:spacing w:lineRule="auto" w:line="240" w:before="0" w:after="13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13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УЧЕБНО-ТЕМАТИЧЕСКИЙ ПЛАН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элективного курса «Сочинение-рассуждение».</w:t>
      </w:r>
    </w:p>
    <w:p>
      <w:pPr>
        <w:pStyle w:val="Normal"/>
        <w:spacing w:lineRule="auto" w:line="240" w:before="0" w:after="13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tbl>
      <w:tblPr>
        <w:tblW w:w="119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"/>
        <w:gridCol w:w="5716"/>
        <w:gridCol w:w="1642"/>
        <w:gridCol w:w="2002"/>
        <w:gridCol w:w="1868"/>
      </w:tblGrid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8"/>
                <w:szCs w:val="28"/>
                <w:lang w:eastAsia="ru-RU"/>
              </w:rPr>
              <w:t>Тематика курса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8"/>
                <w:szCs w:val="28"/>
                <w:lang w:eastAsia="ru-RU"/>
              </w:rPr>
              <w:t>кол-во часов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8"/>
                <w:szCs w:val="28"/>
                <w:lang w:eastAsia="ru-RU"/>
              </w:rPr>
              <w:t>теоретич. часть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8"/>
                <w:szCs w:val="28"/>
                <w:lang w:eastAsia="ru-RU"/>
              </w:rPr>
              <w:t>практич.часть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Введение 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Языковые нормы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Текст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Функционально-смысловые типы речи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Функциональные стили речи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Изобразительно-выразительные средства языка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Коммуникативная компетенция. 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3</w:t>
            </w:r>
          </w:p>
        </w:tc>
      </w:tr>
      <w:tr>
        <w:trPr/>
        <w:tc>
          <w:tcPr>
            <w:tcW w:w="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5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Всего в 11 классе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17</w:t>
            </w:r>
          </w:p>
        </w:tc>
      </w:tr>
    </w:tbl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135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13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135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135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КАЛЕНДАРНО-ТЕМАТИЧЕСКОЕ ПЛАНИРОВАНИЕ </w:t>
      </w:r>
    </w:p>
    <w:p>
      <w:pPr>
        <w:pStyle w:val="Normal"/>
        <w:spacing w:lineRule="auto" w:line="240" w:before="0" w:after="135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элективного курса 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«Сочинение-рассуждение» 11 класс 34 ч.</w:t>
      </w:r>
    </w:p>
    <w:tbl>
      <w:tblPr>
        <w:tblW w:w="141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"/>
        <w:gridCol w:w="7"/>
        <w:gridCol w:w="8363"/>
        <w:gridCol w:w="992"/>
        <w:gridCol w:w="993"/>
        <w:gridCol w:w="1134"/>
        <w:gridCol w:w="1600"/>
        <w:gridCol w:w="19"/>
      </w:tblGrid>
      <w:tr>
        <w:trPr/>
        <w:tc>
          <w:tcPr>
            <w:tcW w:w="10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8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Тема зан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Кол-во  час.</w:t>
            </w:r>
          </w:p>
        </w:tc>
        <w:tc>
          <w:tcPr>
            <w:tcW w:w="99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  <w:t xml:space="preserve">План 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  <w:t>Фа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  <w:t xml:space="preserve">Примечание </w:t>
            </w:r>
          </w:p>
        </w:tc>
      </w:tr>
      <w:tr>
        <w:trPr/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I</w:t>
            </w:r>
          </w:p>
        </w:tc>
        <w:tc>
          <w:tcPr>
            <w:tcW w:w="83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Введение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3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Цели и задачи курса. Нормативные и методические документы по подготовке и проведению государственной (итоговой) аттестации в форме ЕГЭ по русскому языку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3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Особенности ЕГЭ по русскому языку. Спецификация экзаменационной работы. Кодификатор. Демонстрационная версия. Критерии и нормы оценки тестовых заданий и сочинения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3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Языковые нормы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3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Литературный язык. Нормы речи. Словари русского языка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3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Текст (3 ч.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3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труктура, языковое оформление. Смысловая и композиционная целостность текста. Последовательность предложений в тексте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3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Разноаспектный анализ текста. Логико-смысловые отношения между частями микротекста. Средства связи предложений в тексте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3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Основная и дополнительная информация микротекста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3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Функционально-смысловые типы реч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3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Функционально-смысловые типы речи, их отличительные признаки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3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редупреждение ошибок при определении типов речи. Работа с текстами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3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Функциональные стили реч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3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Функциональные стили, их характеристика. Признаки стилей реч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редупреждение ошибок при определении стиля текста. Работа с текстами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3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Изобразительно-выразительные средства языка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3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Речь. Языковые средства выразительности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3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Тропы, их характеристика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3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тилистические фигуры. Работа с текстами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3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Коммуникативная компетенция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99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3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иды информации в тексте. Информационная обработка текста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3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Употребление языковых средств. Работа с текстами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83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Жанровое многообразие сочинений. Структура письменной экзаменационной работы. Работа с текстами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83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Формулировка проблем исходного текста. Типы проблем. Способывыявления проблемы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83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Типовые конструкции для формулирования проблемы.Типичные ошибки при формулировании проблемы. авторской позиции по проблеме. Работа с текстами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83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Комментарий к проблеме. Типы информации в тексте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3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ведение цитат в текст сочинения. Прямая и косвенная речь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83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Типовые конструкции для комментирования проблемы.Типичные ошибки при комментарии проблемы. Работа с текстами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83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Авторская позиция. Отражение авторской позиции в тексте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83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редства выражения позиции автора.. Автор и рассказчик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83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Типовые конструкции для выражения авторской позиции.Типовые ошибки при формулировании авторской позиции. Работа с текстами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83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ыражение собственного мнения. Виды аргументов, их «ценность»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83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труктура аргумента. Источники аргументации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83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Типичные ошибки аргументации. Создание «банка аргументов». Работа с текстами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83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Композиция сочинения. Композиционное единство при создании собственного текста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83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Абзацное членение, типичные ошибки в абзацном членении письменной работы, их предупреждение. Смысловая цельность, речевая связность и последовательность изложения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83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Основные средства связи между предложениями в тексте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83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иды и формы вступления. Виды заключения. Работа с текстами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83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Речевое оформление сочинения. Точность и выразительность языка. Соблюдение орфографических, пунктуационных, этических, языковых и речевых норм современного языка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83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облюдение фактологических норм в фоновом материале. Работа с текстам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83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Нормативные и методические документы по подготовке и проведению государственной (итоговой) аттестации в форме ЕГЭ по русскому языку. Особенности ЕГЭ по русскому языку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83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993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3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Методическое обеспечение программы.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байцева В.В. Некоторые вопросы комплексного анализа текста на уроках русского языка. Русский язык: Приложение к газете "Первое сентября". 1998. № 36 (156). Сентябрь. С. 5.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байцева В.В, Беднарская Л.Д. Комплексный анализ текста на уроке русского языка. Русская словесность. 1997. № 3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рченко С.В, Э.М. Архангельская. Лингвистический анализ текста. Даугавпилс, 1996. С. 5-15.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вичА.Г.«Русский язык. Сочинение на ЕГЭ». Просвещение. Москва, 2012.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нина Н.А., Нарушевич А.Г. «Русский язык. Сочинение на ЕГЭ. Курс интенсивной подготовки», Легион-М, Ростов-на-Дону, 2012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окольницкая Т.Н. Русский язык: сочинение-рассуждение (часть С): ЕГЭ. Сдаём без проблем! – М.: Эксмо, 2007.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ыбулько И.П., ГостеваЮ.Н., ВасильевыхИ.П.. «Отличники ЕГЭ. Русский язык. Решение сложных заданий», ФИПИ, Интеллект-Центр, Москва, 2010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ополнительная литература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ё об экзаменационном сочинении. Материалы к письменному экзамену. М. «Астрель», 2002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.А. Ладыженская. Развивайте дар слова. М. «Просвещение», 1977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.П. Морозова. Учимся писать сочинение. М. «Просвещение», 1987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Литература». Приложение к газете «Первое сентября», раздел «Учимся у учеников»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.А. Калганова. Сочинения различных жанров в старших классах. М. «Просвещение», 2002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 написать сочинение? Справочник школьника. М., «Слово», 1997. </w:t>
      </w:r>
    </w:p>
    <w:p>
      <w:pPr>
        <w:pStyle w:val="Normal"/>
        <w:numPr>
          <w:ilvl w:val="0"/>
          <w:numId w:val="4"/>
        </w:numPr>
        <w:spacing w:before="0" w:after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.И Никитина. Русская речь. М. «Просвещение», 1991. </w:t>
      </w:r>
    </w:p>
    <w:p>
      <w:pPr>
        <w:pStyle w:val="Style17"/>
        <w:tabs>
          <w:tab w:val="clear" w:pos="708"/>
          <w:tab w:val="left" w:pos="10646" w:leader="none"/>
        </w:tabs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7"/>
        <w:tabs>
          <w:tab w:val="clear" w:pos="708"/>
          <w:tab w:val="left" w:pos="10646" w:leader="none"/>
        </w:tabs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>Мультимедийные пособия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0646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раза» Программа-тренажер по правилам орфографии и пунктуации для школьников и абитуриентов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0646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С Репетитор «Русский язык» Обучающая программа для школьников старших классов и абитуриентов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0646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ый репетитор-тренажер «Курс русского языка»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0646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й комплекс «1С: Школа. Академия речевого этикета»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0646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ирующая программа для школьников и абитуриентов.  Кирилл и Мефодий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0646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ки русского языка Кирилла и Мефодия 10-11 класс.  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0646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ый мультимедийный курс по русскому языку для 10-11 классов, 17 интерактивных уроков. Кирилл и Мефодий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0646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отей. Школьный комплект: Орфографический тренажер русского языка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0646" w:leader="none"/>
        </w:tabs>
        <w:spacing w:before="0" w:after="0"/>
        <w:contextualSpacing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ая программа (орфографический тренажер) для школьников от 10 лет и абитуриентов. Возраст: 5 – 11 класс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</w:t>
      </w:r>
    </w:p>
    <w:p>
      <w:pPr>
        <w:pStyle w:val="Normal"/>
        <w:tabs>
          <w:tab w:val="clear" w:pos="708"/>
          <w:tab w:val="left" w:pos="10714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071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71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71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ополнительная литература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ё об экзаменационном сочинении. Материалы к письменному экзамену. М. «Астрель», 2002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.А. Ладыженская. Развивайте дар слова. М. «Просвещение», 1977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.П. Морозова. Учимся писать сочинение. М. «Просвещение», 1987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Литература». Приложение к газете «Первое сентября», раздел «Учимся у учеников»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.А. Калганова. Сочинения различных жанров в старших классах. М. «Просвещение», 2002.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 написать сочинение? Справочник школьника. М., «Слово», 1997. </w:t>
      </w:r>
    </w:p>
    <w:p>
      <w:pPr>
        <w:pStyle w:val="Normal"/>
        <w:numPr>
          <w:ilvl w:val="0"/>
          <w:numId w:val="4"/>
        </w:numPr>
        <w:spacing w:before="0" w:after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.И Никитина. Русская речь. М. «Просвещение», 1991. </w:t>
      </w:r>
    </w:p>
    <w:p>
      <w:pPr>
        <w:pStyle w:val="Style17"/>
        <w:tabs>
          <w:tab w:val="clear" w:pos="708"/>
          <w:tab w:val="left" w:pos="10646" w:leader="none"/>
        </w:tabs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7"/>
        <w:tabs>
          <w:tab w:val="clear" w:pos="708"/>
          <w:tab w:val="left" w:pos="10646" w:leader="none"/>
        </w:tabs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>Мультимедийные пособия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0646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раза» Программа-тренажер по правилам орфографии и пунктуации для школьников и абитуриентов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0646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С Репетитор «Русский язык» Обучающая программа для школьников старших классов и абитуриентов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0646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ый репетитор-тренажер «Курс русского языка»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0646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й комплекс «1С: Школа. Академия речевого этикета»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0646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ирующая программа для школьников и абитуриентов.  Кирилл и Мефодий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0646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ки русского языка Кирилла и Мефодия 10-11 класс.  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0646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ый мультимедийный курс по русскому языку для 10-11 классов, 17 интерактивных уроков. Кирилл и Мефодий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0646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отей. Школьный комплект: Орфографический тренажер русского языка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0646" w:leader="none"/>
        </w:tabs>
        <w:spacing w:before="0" w:after="0"/>
        <w:contextualSpacing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ая программа (орфографический тренажер) для школьников от 10 лет и абитуриентов. Возраст: 5 – 11 классы.</w:t>
      </w:r>
    </w:p>
    <w:p>
      <w:pPr>
        <w:pStyle w:val="Normal"/>
        <w:widowControl w:val="false"/>
        <w:spacing w:lineRule="auto" w:line="240" w:before="0" w:after="1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основу рабочей  программы положены актуальные в настоящее время  идеи личностно- ориентированного и деятельностного подходов  к обучению  русскому языку. Особенностью такого обучения является синтез языкового, речемыслительного и духовного развития учащихся старшей школы, установление взаимосвязи между процессами изучения и использования языка, смещение традиционного акцента на запоминание теоретического материала к осмыслению  функционального потенциала языкового явления и овладению навыками уместного использования его в разных ситуациях речевого общения.  </w:t>
      </w:r>
    </w:p>
    <w:p>
      <w:pPr>
        <w:pStyle w:val="Normal"/>
        <w:widowControl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вышеуказанными подходами  содержание представленной программы направлено на реализацию единства процесса усвоения основ лингвистики и процесса формирования коммуникативных умений, что  предполагает не только усвоение учащимися лингвистических знаний, но и освоение ими элементов современной теории речевого общения с целью формирования у них умений уместного использования языковых средств в разнообразных сферах общения.</w:t>
      </w:r>
    </w:p>
    <w:p>
      <w:pPr>
        <w:pStyle w:val="Normal"/>
        <w:widowControl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нный вариант рабочей программы, целиком базирующийся на основе федерального компонента государственного стандарта среднего( полного) общего образования, отличается от авторской программы А.И. Власенкова, Л.М. Рыбченковой тем, что в неё дополнительно включены темы, предписанные федеральным компонентом стандарта: </w:t>
      </w:r>
    </w:p>
    <w:p>
      <w:pPr>
        <w:pStyle w:val="Normal"/>
        <w:widowControl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Сферы и ситуации речевого общения. Компоненты речевой ситуации», «Культура учебно-научного и делового общения », « Культура разговорной речи», «Культура публичной речи», «Информационная переработка текста», « Формы существования русского национального языка( литературный язык, просторечие, народные говоры, профессиональные разновидности, жаргон, арго)», «Нормы литературного языка, их соблюдение в речевой практике», « Синонимия в системе русского языка», «Словари русского языка и лингвистические справочники, их использование», « Взаимообогащение языков как результат взаимодействия национальных культур», «Соблюдение норм речевого поведения в различных сферах общения»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воение тем, предусмотренных федеральным компонентом государственного стандарта, связанных с оценкой коммуникативных качеств и эффективности речи, с развитием навыков  использования различных видов чтения в зависимости от коммуникативной задачи и характера текста, с развитием навыков диалогической и монологической речи, с совершенствованием умений и навыков  создания текстов разных функционально-смысловых типов, стилей и жанров осуществляется в практическом применении непосредственно на уроках русского языка в процессе выполнения специально подобранных задан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рко выраженной особенностью данной программы является её практическая направленность. На старшей ступени обучения (10-11 классы)  подростки проявляют интерес к выбору процессии, профессиональной  ориентации, строят планы на будущее. В связи с этим одной из задач обучения на данном этапе является развитие и совершенствование способности учащихся к речевому взаимодействию и социальной адаптации.  Предлагаемая рабочая программа  предусматривает  углубление  и расширение знаний о языковой норме и ее разновидностях, коммуникативных качествах речи, нормах речевого поведения в различных сферах общения, совершенствование умений моделировать свое речевое поведение в соответствии  с условиями и задачами общения. Особое внимание в программе уделяется научному, публицистическому и художественному стилям речи, практическому овладению учениками данными стилями;  это  связано с практическими потребностями, возникающими у учащихся в связи с обучением и  окончанием школы, вступлением в активную самостоятельную жизнь( владение языком таблиц, схем, рекламы, умение создавать текст в различных научно-популярных вариантах, овладение культурой публичной речи)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е содержание рабочей программы направлено на повторение и углубление знаний учащихся по фонетике, лексике, фразеологии, грамматике; дальнейшее совершенствование орфографической, пунктуационной и речевой грамотности учащихся, изучение лингвистики текста,  а также закрепление и расширение знаний о коммуникативных качествах речи, об основных нормах современного русского языка, так как овладение основными нормами русского литературного языка способствует формированию умений опознавать, классифицировать, оценивать языковые факты с точки зрения нормативности, целесообразности их употребления в речи, что является необходимым условием успешной коммуникаци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урс русского языка в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X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лассах направлен на достижение следующих целей: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спит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ажданина и патриота; формирование представления о русском языке как духовной, нравственной и культурной ценности народа; осознание национального своеобразия русского языка; овладение культурой межнационального общения;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альнейшее развитие и совершенствов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пособности и готовности к речевому взаимодействию и социальной адаптации; готовности к трудовой деятельности, осознанному выбору профессии; навыков самоорганизации и саморазвития; информационных умений и навыков; 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во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нан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 русском языке как многофункциональной знаковой системе и общественном явлении; языковой норме и ее разновидностях; нормах речевого поведения в различных сферах общения;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владение умения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познавать, анализировать, классифицировать языковые факты, оценивать их с точки зрения нормативности; различать функциональные разновидности языка и моделировать речевое поведение в соответствии с задачами общения; 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мен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лученных знаний и умений в собственной речевой практике; повышение уровня речевой культуры, орфографической и пунктуационной грамотности.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целями преподавания русского языка основные задачи курса русского языка в старших классах по данной программе сводятся к следующему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дать представление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язи языка и истории, культуры русского и других народов, о национальном своеобразии русского языка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закрепить и углубить знания учащихся об основных единицах и уровнях языка, развить умения по фонетике, лексике, фразеологии, грамматике, правописанию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крепить и расширить знания о языковой норме, развивая умение анализировать языковые единицы с точки зрения правильности, точности и уместности их употребления и совершенствуя навык применения в практике речевого общения основных норм современного русского литературного языка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овершенствовать орфографическую и пунктуационную грамотность учащихся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еспечить дальнейшее овладение функциональными стилями речи с одновременным расширением знаний учащихся о стилях, их признаках, правилах использования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 развивать и совершенствовать способность учащихся создавать устные и письменные монологические и диалогические  высказывания различных типов и жанров в разных сферах общения; осуществлять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;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ть и совершенствовать основные информационные умения и навыки: чтение и информационная переработка текстов разных типов, стилей и жанров, работа  с различными информационными источникам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рассчитана на 70 учебных часов(10-11 класс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пользуемый учебно-методический комплек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 Власенков А.И., Рыбченкова Л.М.  Русский язык.  Грамматика. Текст. Стили речи. Учебник для 10-11 классов общеобразовательных учреждений. - М., «Просвещение»,2001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 Власенков А.И., Рыбченкова Л.М. Методические рекомендации к учебнику « Русский язык.  Грамматика. Текст. Стили речи»  для 10-11 классов общеобразовательных учреждений. - М., «Просвещение»,2002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ы обучения: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бинированный урок, урок-беседа, повторительно-обобщающий урок, урок- исследование, урок-лекция, урок-семинар, урок-практикум, урок развития речи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тоды и приёмы  обучения: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бщающая беседа по изученному материалу;</w:t>
      </w:r>
    </w:p>
    <w:p>
      <w:pPr>
        <w:pStyle w:val="Normal"/>
        <w:widowControl w:val="false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личные виды разбора(фонетический, лексический, словообразовательный, морфологический, синтаксический, лингвистический, лексико-фразеологический, речеведческий);</w:t>
      </w:r>
    </w:p>
    <w:p>
      <w:pPr>
        <w:pStyle w:val="Normal"/>
        <w:widowControl w:val="false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иды работ, связанные с анализом текста, с его переработкой( целенаправленные выписки, составление плана, тезисов, конспекта);</w:t>
      </w:r>
    </w:p>
    <w:p>
      <w:pPr>
        <w:pStyle w:val="Normal"/>
        <w:widowControl w:val="false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ставление учащимися авторского текста в различных жанрах( подготовка реферата, доклада, написание анализа, рецензии, творческих работ в жанре эссе, очерка, рассказа ит.д);</w:t>
      </w:r>
    </w:p>
    <w:p>
      <w:pPr>
        <w:pStyle w:val="Normal"/>
        <w:widowControl w:val="false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блюдение за речью окружающих, сбор соответствующего речевого материала с последующим его использованием по заданию учителя;</w:t>
      </w:r>
    </w:p>
    <w:p>
      <w:pPr>
        <w:pStyle w:val="Normal"/>
        <w:widowControl w:val="false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изложения на основе текстов типа описания, рассуждения;</w:t>
      </w:r>
    </w:p>
    <w:p>
      <w:pPr>
        <w:pStyle w:val="Normal"/>
        <w:widowControl w:val="false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исьмо под диктовку;</w:t>
      </w:r>
    </w:p>
    <w:p>
      <w:pPr>
        <w:pStyle w:val="Normal"/>
        <w:widowControl w:val="false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комментирование орфограмм и пунктограмм.</w:t>
      </w:r>
    </w:p>
    <w:p>
      <w:pPr>
        <w:pStyle w:val="Normal"/>
        <w:widowControl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иды деятельности учащихся на уроке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ценивание устных и письменных высказываний/текстов с точки зрения языкового оформления, уместности, эффективности достижения поставленных коммуникативных задач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взаиморецензирование;</w:t>
      </w:r>
    </w:p>
    <w:p>
      <w:pPr>
        <w:pStyle w:val="Normal"/>
        <w:widowControl w:val="false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анализ языковых единиц с точки зрения правильности, точности и уместности их употребления; </w:t>
      </w:r>
    </w:p>
    <w:p>
      <w:pPr>
        <w:pStyle w:val="Normal"/>
        <w:widowControl w:val="false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ные виды разбора(фонетический, лексический, словообразовательный, морфологический, синтаксический, лингвистический, лексико-фразеологический, речеведческий)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лингвистический анализ языковых явлений и  текстов различных функциональных стилей и разновидностей языка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ные виды чтения в зависимости от коммуникативной задачи и характера текста: просмотровое, ознакомительное, изучающее, ознакомительно-изучающее, ознакомительно-реферативное и др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удирование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нформационная переработка устного и письменного текста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ение плана текста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сказ текста по плану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сказ текста с использованием цитат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еложение текста;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олжение текста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ение тезисов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дактирование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оздание текстов разных функционально-смысловых типов, стилей и жанров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ферирование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ладирование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цензирование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нотирование и т.д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здание  устных высказываний  различных типов и жанров в учебно-научной,  социально-культурной и деловой сферах общения, с учётом основных орфоэпических, лексических, грамматических норм современного русского литературного языка, применяемых в практике речевого общения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частие в дискуссии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здание письменных текстов делового, научного и публицистического стилей с учётом орфографических и пунктуационных норм современного русского литературного языка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ставление орфографических и пунктуационных упражнений самими учащимися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работа с различными информационными источниками: учебно-научными текстами, справочной литературой, средствами массовой информации ( в том числе представленных в электронном виде), конспектирование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тика рефера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 Рефераты о выдающихся учёных-лингвистах: « Русский лингвист Ф.Ф.Фортунатов. Учение  о грамматической форме слова», «В.И.Даль. Хождение за словом. «Толковый словарь живого великорусского языка»  и друг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 Рефераты о языке и реч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 Язык есть исповедь народа» Отражение культуры в русском языке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 Исторический путь русского язык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Графика и орфография. Реформы и реформаторы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Язык средств массовой коммуникаци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Речевой этикет. Антиэтикетное речевое поведение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Язык и власть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Русский язык в международном общени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 Русский язык в межнациональном общени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 Вопросы экологии язык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Языковая литературная норма, её типы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Роль А.С. Пушкина в преобразовании русского литературного языка» и друг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80" w:after="0"/>
        <w:ind w:left="576" w:hanging="0"/>
        <w:jc w:val="center"/>
        <w:outlineLvl w:val="4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Требования к уровню</w:t>
        <w:br/>
        <w:t>подготовки выпускников</w:t>
      </w:r>
    </w:p>
    <w:p>
      <w:pPr>
        <w:pStyle w:val="Normal"/>
        <w:spacing w:lineRule="auto" w:line="240" w:before="120" w:after="120"/>
        <w:ind w:left="28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окончании 11 класса учащиеся должны:</w:t>
      </w:r>
    </w:p>
    <w:p>
      <w:pPr>
        <w:pStyle w:val="Normal"/>
        <w:spacing w:lineRule="auto" w:line="240" w:before="120" w:after="0"/>
        <w:ind w:left="56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нать/понимать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язь языка и истории, культуры русского и других народов;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ысл понятий: речевая ситуация и ее компоненты, литературный язык, языковая норма, культура речи;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единицы и уровни языка, их признаки и взаимосвязь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3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фоэпические, лексические, грамматические, орфографические и пунктуационные нормы современного русского литературного языка; нормы речевого поведения в социально-культурной-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3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о-научной, официально-деловой сферах общения;</w:t>
      </w:r>
    </w:p>
    <w:p>
      <w:pPr>
        <w:pStyle w:val="Normal"/>
        <w:spacing w:lineRule="auto" w:line="240" w:before="120" w:after="0"/>
        <w:ind w:left="56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меть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уществлять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; 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ировать языковые единицы с точки зрения правильности, точности и уместности их употребления;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одить лингвистический анализ текстов различных функциональных стилей и разновидностей языка;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120" w:after="60"/>
        <w:ind w:left="567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аудирование и чтение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пользовать основные виды чтения (ознакомительно-изучающее, ознакомительно-реферативное и др.) в зависимости от коммуникативной задачи; 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лекать необходимую информацию из различных источников: учебно-научных текстов, справочной литературы, средств массовой информации, в том числе представленных в электронном виде на различных информационных носителях;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120" w:after="60"/>
        <w:ind w:left="567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говорение и письмо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вать устные и письмен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;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менять в практике речевого общения основные орфоэпические, лексические, грамматические нормы современного русского литературного языка; 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ать в практике письма орфографические и пунктуационные нормы современного русского литературного языка;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ать нормы речевого поведения в различных сферах и ситуациях общения, в том числе при обсуждении дискуссионных проблем;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основные приемы информационной переработки устного и письменного текста;</w:t>
      </w:r>
    </w:p>
    <w:p>
      <w:pPr>
        <w:pStyle w:val="Normal"/>
        <w:spacing w:lineRule="auto" w:line="240" w:before="12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: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я русского языка как духовной, нравственной и культурной ценности народа; приобщения к ценностям национальной и мировой культуры;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я интеллектуальных и творческих способностей, навыков самостоятельной деятельности; самореализации, самовыражения в различных областях человеческой деятельности;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еличения словарного запаса; расширения круга используемых языковых и речевых средств; совершенствования способности к самооценке на основе наблюдения за собственной речью;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ршенствования коммуникативных способностей; развития готовности к речевому взаимодействию, межличностному и межкультурному общению, сотрудничеству;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образования и активного участия в производственной, культурной и общественной жизни государства.</w:t>
      </w:r>
    </w:p>
    <w:p>
      <w:pPr>
        <w:pStyle w:val="Normal"/>
        <w:widowControl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 за результатами обу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уществляется по трём направлениям:</w:t>
      </w:r>
    </w:p>
    <w:p>
      <w:pPr>
        <w:pStyle w:val="Normal"/>
        <w:widowControl w:val="false"/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читываются умения учащегося производить разбор звуков речи, слова, предложения, текста, используя лингвистические знания, системно излагая их в связи с производимым разбором или по заданию учителя;</w:t>
      </w:r>
    </w:p>
    <w:p>
      <w:pPr>
        <w:pStyle w:val="Normal"/>
        <w:widowControl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читываются речевые умения учащегося, практическое владение нормами произношения, словообразования, сочетаемости слов, конструирования предложений и текста, владение лексикой и фразеологией русского языка, его изобразительно-выразительными возможностями, нормами орфографии и пунктуации;</w:t>
      </w:r>
    </w:p>
    <w:p>
      <w:pPr>
        <w:pStyle w:val="Normal"/>
        <w:widowControl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читывается способность учащегося выражать свои мысли, своё отношение к действительности  в соответствии с коммуникативными задачами в различных ситуациях и сферах общения.</w:t>
      </w:r>
    </w:p>
    <w:p>
      <w:pPr>
        <w:pStyle w:val="Normal"/>
        <w:widowControl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ми контроля, выявляющего подготовку учащегося по русскому языку, служат соответствующие виды разбора, устные сообщения учащегося, письменные работы типа изложения с творческим заданием, сочинения разнообразных жанров, реферат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писок литератур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сенков А.И., Рыбченкова Л.М.  Русский язык.  Грамматика. Текст. Стили речи. Учебник для 10-11 классов общеобразовательных учреждений. - М., «Просвещение»,2001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сенков А.И., Рыбченкова Л.М. Методические рекомендации к учебнику « Русский язык.  Грамматика. Текст. Стили речи»  для 10-11 классов общеобразовательных учреждений. - М., «Просвещение»,2002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тература для учител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луб И.Б., Розенталь Д.Э. Русский язык. Орфография. Пунктуация.- М., 20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ольдин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В.Е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икет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и речь. Саратов, 1978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йкина  А.Д.   Обучение  и  воспитание  на  уроках  русского  языка.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Львов М.Р. Словарь-справочник по методике русского языка.-М.,1988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зарцева О.М. Культура речевого общения.-М.,200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зеров Ю.А. Экзаменационное сочинение на литературную тему. Пособие для поступающих в вузы.- М., 1994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9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енталь Д.Э., Голуб И.Б., Теленкова М.А.  Современный русский язык.–М., 199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0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сский  язык: Сборник текстов для проведения письменного экзамена по русскому  языку за курс основной школы.9 класс. – М., 200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ихонов А.Н. Словарь русских личных имён. – М.,1995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каченко Н.Г. Русский язык. Диктанты.- М., 1999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тература для учащихс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3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вятковский  А.П.  Школьный  орфоэпический  словарь. – М.,  1998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ысин  Л.П.  Толковый  словарь  иноязычных  слов. – М.,  1998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рысин  Л.П.  Школьный  словарь  иностранных  слов. – М.,  199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6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киенко В.М.  Загадки  русской  фразеологии. – М.,  199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7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Солганик Г.Я.  Стилистика  русского  языка: Учеб. пособие  для общеобразоват.  учеб. заведений (10-11 кл.). – М., 1996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8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Шанский Н.М., Зимин В.И., Филиппов А.В.    Школьный фразеологический словарь  русского  языка: Значение  и  происхождение  словосочетаний. – М., 1997.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9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Энциклопедия  для  детей,   том 10: Языкознание. Русский  язык. – М.,  1998.</w:t>
      </w:r>
    </w:p>
    <w:sectPr>
      <w:footerReference w:type="default" r:id="rId2"/>
      <w:type w:val="nextPage"/>
      <w:pgSz w:orient="landscape" w:w="16838" w:h="11906"/>
      <w:pgMar w:left="1134" w:right="851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87"/>
        </w:tabs>
        <w:ind w:left="0" w:firstLine="22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2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0T17:53:00Z</dcterms:created>
  <dc:creator>Ильнар</dc:creator>
  <dc:description/>
  <cp:keywords/>
  <dc:language>en-US</dc:language>
  <cp:lastModifiedBy>ильнар</cp:lastModifiedBy>
  <cp:lastPrinted>2016-12-08T00:39:00Z</cp:lastPrinted>
  <dcterms:modified xsi:type="dcterms:W3CDTF">2016-12-13T09:19:00Z</dcterms:modified>
  <cp:revision>12</cp:revision>
  <dc:subject/>
  <dc:title/>
</cp:coreProperties>
</file>