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БОУ «Смоленская специальная (коррекционная) общеобразовательная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Интегрированный урок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по письму и математике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«В царстве почемучек»</w:t>
      </w:r>
    </w:p>
    <w:p>
      <w:pPr>
        <w:pStyle w:val="Normal"/>
        <w:spacing w:lineRule="auto" w:line="480"/>
        <w:jc w:val="center"/>
        <w:rPr>
          <w:sz w:val="52"/>
          <w:szCs w:val="52"/>
        </w:rPr>
      </w:pPr>
      <w:r>
        <w:rPr>
          <w:sz w:val="52"/>
          <w:szCs w:val="52"/>
        </w:rPr>
        <w:t>6 класс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Учителя:  русский язык – Черкасова Л.В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математика - Лапина А.В.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284" w:right="34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/>
      </w:pPr>
      <w:r>
        <w:rPr/>
        <w:t xml:space="preserve">Смоленск 2014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В стране почемучек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нтегрированный урок по письму и ма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ая: </w:t>
      </w:r>
      <w:r>
        <w:rPr>
          <w:sz w:val="28"/>
          <w:szCs w:val="28"/>
        </w:rPr>
        <w:t>научить применять знания по письму и математике для решения нестандартных задач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ная:</w:t>
      </w:r>
      <w:r>
        <w:rPr>
          <w:sz w:val="28"/>
          <w:szCs w:val="28"/>
        </w:rPr>
        <w:t xml:space="preserve"> формировать навыки сотрудничества с взрослыми и сверстниками, навыки работы в групп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ая:</w:t>
      </w:r>
      <w:r>
        <w:rPr>
          <w:sz w:val="28"/>
          <w:szCs w:val="28"/>
        </w:rPr>
        <w:t xml:space="preserve"> продолжить формирование интереса к изучению данных предме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азвивать мотивацию учебной  деятель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рекционная: </w:t>
      </w:r>
      <w:r>
        <w:rPr>
          <w:sz w:val="28"/>
          <w:szCs w:val="28"/>
        </w:rPr>
        <w:t>формировать способность переноса знаний, умений, навыков из письма в математику и из математики в письм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 освоение материала: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 применять изучен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словарный и математический текс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>уметь слушать и слышать собеседника, обосновывать  свою позицию, высказывать свое мн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first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овать в анализе содержания урока, оценивать свою работу и работу  одноклассников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ниверсальные учебные действия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личностных универсальных учебных действий, формиро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нутренней позиции школьника на уровне положитель</w:t>
        <w:softHyphen/>
        <w:t>ного отношения к школе, по</w:t>
        <w:softHyphen/>
        <w:t>нимания необходимости учения и принятия образца «хо</w:t>
        <w:softHyphen/>
        <w:t>рошего ученика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риентация на понимание и принятие предложений и оценок учителей, товарищей.</w:t>
      </w:r>
    </w:p>
    <w:p>
      <w:pPr>
        <w:pStyle w:val="Normal"/>
        <w:shd w:fill="FFFFFF" w:val="clear"/>
        <w:jc w:val="both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регулятивных универсальных учебных дейст</w:t>
        <w:softHyphen/>
        <w:t>вий, формирова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ind w:left="0" w:firstLine="20"/>
        <w:jc w:val="both"/>
        <w:textAlignment w:val="baseline"/>
        <w:rPr>
          <w:iCs/>
          <w:sz w:val="28"/>
          <w:szCs w:val="28"/>
        </w:rPr>
      </w:pPr>
      <w:r>
        <w:rPr>
          <w:sz w:val="28"/>
          <w:szCs w:val="28"/>
        </w:rPr>
        <w:t>умения принимать и сохранять учебную задач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0" w:leader="none"/>
          <w:tab w:val="left" w:pos="240" w:leader="none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я планировать свои действия в соответствии с поставлен</w:t>
        <w:softHyphen/>
        <w:t>ной задачей и условиями её реализации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i/>
          <w:iCs/>
          <w:sz w:val="28"/>
          <w:szCs w:val="28"/>
        </w:rPr>
        <w:t>В сфере познаватель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осуществлять анализ объектов с выделением существен</w:t>
        <w:softHyphen/>
        <w:t>ных и несущественных призна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осуществлять синтез как составление целого из част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проводить сравнение,</w:t>
      </w:r>
      <w:bookmarkStart w:id="0" w:name="OLE_LINK4"/>
      <w:bookmarkStart w:id="1" w:name="OLE_LINK3"/>
      <w:r>
        <w:rPr>
          <w:sz w:val="28"/>
          <w:szCs w:val="28"/>
        </w:rPr>
        <w:t xml:space="preserve"> сериацию </w:t>
      </w:r>
      <w:bookmarkEnd w:id="0"/>
      <w:bookmarkEnd w:id="1"/>
      <w:r>
        <w:rPr>
          <w:sz w:val="28"/>
          <w:szCs w:val="28"/>
        </w:rPr>
        <w:t>и классификацию по заданным критери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умение устанавливать причинно-следственные связи в изучае</w:t>
        <w:softHyphen/>
        <w:t>мом круге я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ind w:left="0" w:firstLine="20"/>
        <w:jc w:val="both"/>
        <w:textAlignment w:val="baseline"/>
        <w:rPr/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станавливать аналогии.</w:t>
      </w:r>
    </w:p>
    <w:p>
      <w:pPr>
        <w:pStyle w:val="Normal"/>
        <w:shd w:fill="FFFFFF" w:val="clear"/>
        <w:jc w:val="both"/>
        <w:textAlignment w:val="baseline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rStyle w:val="Appleconvertedspace"/>
          <w:i/>
          <w:sz w:val="28"/>
          <w:szCs w:val="28"/>
        </w:rPr>
        <w:t> </w:t>
      </w:r>
      <w:r>
        <w:rPr>
          <w:i/>
          <w:iCs/>
          <w:sz w:val="28"/>
          <w:szCs w:val="28"/>
        </w:rPr>
        <w:t>сфере коммуникативных универсальных учебных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действий, формиров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формулировать и обосновы</w:t>
        <w:softHyphen/>
        <w:t>вать собственное мнение и позиц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>
          <w:sz w:val="28"/>
          <w:szCs w:val="28"/>
        </w:rPr>
      </w:pPr>
      <w:r>
        <w:rPr>
          <w:rStyle w:val="Appleconvertedspace"/>
          <w:spacing w:val="3"/>
          <w:sz w:val="28"/>
          <w:szCs w:val="28"/>
        </w:rPr>
        <w:t> </w:t>
      </w:r>
      <w:r>
        <w:rPr>
          <w:sz w:val="28"/>
          <w:szCs w:val="28"/>
        </w:rPr>
        <w:t>умение договариваться и приходить к общему решению в со</w:t>
        <w:softHyphen/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0" w:leader="none"/>
        </w:tabs>
        <w:ind w:left="0" w:hanging="0"/>
        <w:jc w:val="both"/>
        <w:textAlignment w:val="baseline"/>
        <w:rPr/>
      </w:pPr>
      <w:r>
        <w:rPr>
          <w:sz w:val="28"/>
          <w:szCs w:val="28"/>
        </w:rPr>
        <w:t>умение задавать вопросы, строить понятные для партнёра высказывания, необходимые  для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изации собственной деятельности и сотрудничества с партнёром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Оргмомент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Актуализация знаний учащих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 учителей: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:  Нет ничего важнее той науки,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и математикой зовут.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 людям могут дать пустые звуки?</w:t>
      </w:r>
    </w:p>
    <w:p>
      <w:pPr>
        <w:pStyle w:val="Normal"/>
        <w:tabs>
          <w:tab w:val="clear" w:pos="708"/>
          <w:tab w:val="left" w:pos="240" w:leader="none"/>
        </w:tabs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исать стихи…Но разве это труд?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Нет ничего ужасней чисел скучных, 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х-то формул, множества нулей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лово нужное? Оно ведь лечит душу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трудный час нас делает сильней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 Нет! Миром числа управля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и в порядок наш приводят ум.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истину лишь математики познают,</w:t>
      </w:r>
    </w:p>
    <w:p>
      <w:pPr>
        <w:pStyle w:val="Normal"/>
        <w:tabs>
          <w:tab w:val="clear" w:pos="708"/>
          <w:tab w:val="left" w:pos="24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Архимед, Евклид, Паскаль и Юнг.</w:t>
      </w:r>
    </w:p>
    <w:p>
      <w:pPr>
        <w:pStyle w:val="Normal"/>
        <w:tabs>
          <w:tab w:val="clear" w:pos="708"/>
          <w:tab w:val="left" w:pos="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 Есть листьев шум и мир под облаками,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вет. Туман. Осеннее ненастье.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ом не скажешь всё, что выразишь словами – </w:t>
      </w:r>
    </w:p>
    <w:p>
      <w:pPr>
        <w:pStyle w:val="Normal"/>
        <w:tabs>
          <w:tab w:val="clear" w:pos="708"/>
          <w:tab w:val="left" w:pos="240" w:leader="none"/>
        </w:tabs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боль, и страх, любовь и счастье.</w:t>
      </w:r>
    </w:p>
    <w:p>
      <w:pPr>
        <w:pStyle w:val="Normal"/>
        <w:tabs>
          <w:tab w:val="clear" w:pos="708"/>
          <w:tab w:val="left" w:pos="2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еред началом урока у нас возник такой спор: «Какой предмет  интересней и важнее  русский язык или математика?», «Что может их объединить?», «Как вы думаете, ребята, кто из нас прав?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(Высказывания детей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Постановка темы и цели урок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0" w:leader="none"/>
        </w:tabs>
        <w:spacing w:lineRule="auto" w:line="360"/>
        <w:ind w:left="480" w:hanging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оманд, выбор капитанов, выбор жюр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коман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где в тридевятом царстве,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 дружном школьном государстве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Жил-был славный мудрый царь, справедливый государь.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го он страною пр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учиться он заставил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 однажды захоте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сти итог всех дел.</w:t>
      </w:r>
    </w:p>
    <w:p>
      <w:pPr>
        <w:pStyle w:val="Normal"/>
        <w:ind w:left="35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Математики»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 врачом, моряком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летчиком стать.,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у з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 на свете нет професс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заметьте-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де бы нам не пригоди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ма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следующих строк сопровождается выкладыванием на доске геометрических фиг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л треугольник и квадра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них построил домик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этому я очень ра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живет там гном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вадрат, прямоугольник, к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прямоугольник и два круга –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будет очень рад мой друг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ину ведь построил я для дру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зял три треуголь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алочку-иголочк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х положил легонько я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л вдруг елоч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начале выбери два круга-колеса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между ними помести-ка треугольни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палок сделай руль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что за чудеса –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осипед стоит, теперь катайся школьник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о предоставляется команде «Грамматики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Мы словом «мама» мир свой открываем,</w:t>
        <w:br/>
        <w:t>Свет познаем словами «жизнь» и «доброта»,</w:t>
        <w:br/>
        <w:t>И все науки мы словами постигаем,</w:t>
        <w:br/>
        <w:t>Ведь с ними жизнь понятна и проста!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сказать, как написать —</w:t>
        <w:br/>
        <w:t>Это очень нужно знать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русского языка в стиха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  <w:t>Орфография в стихах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В рифмах пусть хранится.</w:t>
        <w:br/>
        <w:t>В память правило отправим</w:t>
        <w:br/>
        <w:t>В тайниках лежать оставим,</w:t>
      </w:r>
      <w:r>
        <w:rPr>
          <w:color w:val="333333"/>
          <w:sz w:val="28"/>
          <w:szCs w:val="28"/>
          <w:highlight w:val="white"/>
          <w:lang w:val="en-US"/>
        </w:rPr>
        <w:t> </w:t>
      </w:r>
      <w:r>
        <w:rPr>
          <w:color w:val="333333"/>
          <w:sz w:val="28"/>
          <w:szCs w:val="28"/>
          <w:highlight w:val="white"/>
        </w:rPr>
        <w:br/>
        <w:t>Как перо жар-птицы.</w:t>
      </w:r>
    </w:p>
    <w:p>
      <w:pPr>
        <w:pStyle w:val="Normal"/>
        <w:autoSpaceDE w:val="false"/>
        <w:spacing w:before="0" w:after="120"/>
        <w:rPr>
          <w:color w:val="333333"/>
          <w:sz w:val="28"/>
          <w:szCs w:val="28"/>
          <w:highlight w:val="white"/>
        </w:rPr>
      </w:pPr>
      <w:r>
        <w:rPr>
          <w:color w:val="333333"/>
          <w:sz w:val="28"/>
          <w:szCs w:val="28"/>
          <w:highlight w:val="white"/>
        </w:rPr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проверить безударный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адо слово изменить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b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дарение постави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чно звук звучать заставить.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Всякий школьник это знает –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глагола избегает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Не забудьте же, друзь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AFAFA" w:val="clear"/>
        </w:rPr>
        <w:t>Слитно их писать нельзя!</w:t>
      </w:r>
    </w:p>
    <w:p>
      <w:pPr>
        <w:pStyle w:val="Style15"/>
        <w:shd w:fill="FFFFFF" w:val="clear"/>
        <w:spacing w:lineRule="atLeast" w:line="240" w:before="0" w:after="120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Жи и Ши -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Ты не спеши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 букв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u w:val="single"/>
          <w:shd w:fill="FFFFFF" w:val="clear"/>
        </w:rPr>
        <w:t>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сегда пиш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Ча и Ща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стречай, прощай—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С </w:t>
      </w:r>
      <w:r>
        <w:rPr>
          <w:color w:val="333333"/>
          <w:sz w:val="28"/>
          <w:szCs w:val="28"/>
          <w:u w:val="single"/>
          <w:shd w:fill="FFFFFF" w:val="clear"/>
        </w:rPr>
        <w:t>А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писать </w:t>
      </w:r>
      <w:r>
        <w:rPr>
          <w:color w:val="333333"/>
          <w:sz w:val="28"/>
          <w:szCs w:val="28"/>
          <w:shd w:fill="FFFFFF" w:val="clear"/>
        </w:rPr>
        <w:t>не забыва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Чу и Щ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Лечу, кричу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 xml:space="preserve">Дружно пишем букву </w:t>
      </w:r>
      <w:r>
        <w:rPr>
          <w:color w:val="333333"/>
          <w:sz w:val="28"/>
          <w:szCs w:val="28"/>
          <w:u w:val="single"/>
          <w:shd w:fill="FFFFFF" w:val="clear"/>
        </w:rPr>
        <w:t>У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вук согласный проверяй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Рядом гласный подставляй!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Грядка. Нет чего? Нет гря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А тетрадка? … Нет тетрадок,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Зубки! Изменили - зубы.</w:t>
      </w:r>
    </w:p>
    <w:p>
      <w:pPr>
        <w:pStyle w:val="Normal"/>
        <w:rPr>
          <w:color w:val="333333"/>
          <w:sz w:val="28"/>
          <w:szCs w:val="28"/>
          <w:shd w:fill="FAFAFA" w:val="clear"/>
        </w:rPr>
      </w:pPr>
      <w:r>
        <w:rPr>
          <w:color w:val="333333"/>
          <w:sz w:val="28"/>
          <w:szCs w:val="28"/>
          <w:shd w:fill="FAFAFA" w:val="clear"/>
        </w:rPr>
        <w:t>Шубки! Изменили - шубы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color w:val="000000"/>
          <w:sz w:val="23"/>
          <w:szCs w:val="23"/>
          <w:shd w:fill="F3B079" w:val="clear"/>
        </w:rPr>
      </w:pPr>
      <w:r>
        <w:rPr>
          <w:b/>
          <w:bCs/>
          <w:color w:val="000000"/>
          <w:sz w:val="23"/>
          <w:szCs w:val="23"/>
          <w:shd w:fill="F3B079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сновная час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Терминологический диктант: я читаю определение некоторого геометрического объекта, вы на листах записываете только само понятие, которому соответствует данное определение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три стороны, три угла и три вершины. (треугольни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ия, не имеющая ни начала ни конца.  (прямая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ь прямой, ограниченная двумя точками.  (отрезок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ор для измерения длины отрезка. (линейка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а луча, исходящих из одной точки.  (угол)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фигура, имеющая четыре равных стороны. (квадрат)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ворческое задание:</w:t>
      </w:r>
    </w:p>
    <w:p>
      <w:pPr>
        <w:pStyle w:val="ListParagraph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исовать каждую из данных фигур, чтобы превратить ее в какой-либо предмет, рисунок подписать. (Приложение 1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вать геометрические фигуры на рисунке, записать их названия. (Приложение 2)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ть: какие буквы в словах математика и геометрия являются ломаными линиями. (Приложение 3) 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цифры словами: 4, 11, 400, 639.</w:t>
      </w:r>
    </w:p>
    <w:p>
      <w:pPr>
        <w:pStyle w:val="ListParagraph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 пословицы: </w:t>
      </w:r>
    </w:p>
    <w:p>
      <w:pPr>
        <w:pStyle w:val="ListParagraph"/>
        <w:spacing w:lineRule="auto" w:line="240"/>
        <w:ind w:left="720" w:hanging="0"/>
        <w:jc w:val="both"/>
        <w:rPr/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раз отмерь - один раз отрежь.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… </w:t>
      </w:r>
      <w:r>
        <w:rPr>
          <w:color w:val="000000"/>
          <w:sz w:val="28"/>
          <w:szCs w:val="28"/>
        </w:rPr>
        <w:t>в поле не воин.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руг лучше новых …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color w:val="000000"/>
          <w:sz w:val="28"/>
          <w:szCs w:val="28"/>
        </w:rPr>
        <w:t>Знать, как свои … пальцев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 Прочитайте текст:</w:t>
      </w:r>
    </w:p>
    <w:p>
      <w:pPr>
        <w:pStyle w:val="ListParagraph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жде, чем 7я сядет о5 за 100л, пре2рительно вы3 клеенку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Прочитайте слова: 100лб, </w:t>
      </w:r>
      <w:r>
        <w:rPr>
          <w:sz w:val="32"/>
          <w:szCs w:val="32"/>
        </w:rPr>
        <w:t>40а, о5</w:t>
      </w:r>
      <w:r>
        <w:rPr>
          <w:sz w:val="28"/>
          <w:szCs w:val="28"/>
        </w:rPr>
        <w:t xml:space="preserve"> , 3буна, по2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итерии выставления балло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выполнено без ошибок – «5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или 2  ошибки  -  «4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или 4 ошибки  - «3», ну,  а если больше,  то «2».  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ListParagraph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Физкультминутка</w:t>
      </w:r>
    </w:p>
    <w:p>
      <w:pPr>
        <w:pStyle w:val="ListParagraph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Работа по карточкам: вставить в текст цифры, записанные словами.</w:t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Игра со зрителями</w:t>
      </w:r>
    </w:p>
    <w:p>
      <w:pPr>
        <w:pStyle w:val="ListParagraph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ListParagraph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гадайте загадки.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95" w:leader="none"/>
        </w:tabs>
        <w:rPr>
          <w:sz w:val="28"/>
          <w:szCs w:val="28"/>
        </w:rPr>
      </w:pPr>
      <w:r>
        <w:rPr>
          <w:sz w:val="28"/>
          <w:szCs w:val="28"/>
        </w:rPr>
        <w:t>Палочка волшебная есть у меня, друзь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алочкою этой могу построить я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шню, дом и самолет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большущий пароход. (карандаш)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люблю прямоту, я сама прямая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елать новую черту вам я помогаю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-нибудь без меня начертить сумей-ка.</w:t>
      </w:r>
    </w:p>
    <w:p>
      <w:pPr>
        <w:pStyle w:val="Normal"/>
        <w:tabs>
          <w:tab w:val="clear" w:pos="708"/>
          <w:tab w:val="left" w:pos="2295" w:leader="none"/>
        </w:tabs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адайте-ка, друзья, кто же я? (линейка)</w:t>
      </w:r>
    </w:p>
    <w:p>
      <w:pPr>
        <w:pStyle w:val="Normal"/>
        <w:ind w:left="-57"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right="-57" w:hanging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н и острый, да не нос,</w:t>
        <w:br/>
        <w:t>И прямой, да не вопрос,</w:t>
        <w:br/>
        <w:t xml:space="preserve">И тупой он, да не ножик, </w:t>
      </w:r>
    </w:p>
    <w:p>
      <w:pPr>
        <w:pStyle w:val="Normal"/>
        <w:ind w:left="-57" w:right="-57" w:hanging="0"/>
        <w:rPr>
          <w:sz w:val="28"/>
          <w:szCs w:val="28"/>
        </w:rPr>
      </w:pPr>
      <w:r>
        <w:rPr>
          <w:bCs/>
          <w:sz w:val="28"/>
          <w:szCs w:val="28"/>
        </w:rPr>
        <w:t>-Что еще таким быть может? (угол)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Эта странная фигура,</w:t>
        <w:br/>
        <w:t>Ну, совсем миниатюра!</w:t>
        <w:br/>
        <w:t>И на маленький листочек</w:t>
        <w:br/>
        <w:t>Мы поставим сотни ...   ТОЧКА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Он от солнца прилетает,</w:t>
        <w:br/>
        <w:t>Пробивая толщу туч</w:t>
        <w:br/>
        <w:t>И в тетрадочке бывает,</w:t>
        <w:br/>
        <w:t>А зовется просто - ... ЛУЧ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Едет ручка вдоль листа</w:t>
        <w:br/>
        <w:t>По линеечке, по краю 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ается черта,</w:t>
        <w:br/>
        <w:t>Называется ... ПРЯМАЯ</w:t>
      </w:r>
    </w:p>
    <w:p>
      <w:pPr>
        <w:pStyle w:val="Style15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, как надо нам писать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нам оно сказать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у я исправила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учила... ПРАВИЛО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у. Смотрю в тетрадку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серьезный вид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», «Б», «В», и по порядку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овторяю... АЛФАВИТ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ласная плохо слышитс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гласная очень коварная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 ошибкою слово напишется,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Если гласная —... БЕЗУДАРНАЯ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, женский и мужской бывает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его, скажите, называют? (Род)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исал письмо Сережке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елах, друзьях немножк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исал я много слов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вышло пять листов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пятого листочка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закончил. Ставлю... ТОЧКУ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ван Родил Девчонку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ел Тащить Пеленку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ервым буквам прочитай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шесть братишек называй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х имена скорей скажи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нечно, это... ПАДЕЖИ</w: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Подведение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едем итоги урока: Давайте, ребята, вернёмся к нашему спору. Изменилось ли что-нибудь в ваших сужден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народной мудростью «Без слов и грамматики не учат математик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ы ли Вы с  утверждением, что на уроке математики важным является умение не только решить задачу, но и грамотно ее записать.</w:t>
      </w:r>
    </w:p>
    <w:p>
      <w:pPr>
        <w:pStyle w:val="Normal"/>
        <w:rPr/>
      </w:pPr>
      <w:r>
        <w:rPr>
          <w:i/>
          <w:iCs/>
          <w:color w:val="000000"/>
          <w:sz w:val="27"/>
          <w:szCs w:val="27"/>
        </w:rPr>
        <w:t>Учитель математики</w:t>
      </w:r>
      <w:r>
        <w:rPr>
          <w:color w:val="000000"/>
          <w:sz w:val="27"/>
        </w:rPr>
        <w:t> </w:t>
      </w:r>
      <w:r>
        <w:rPr>
          <w:color w:val="000000"/>
          <w:sz w:val="27"/>
          <w:szCs w:val="27"/>
        </w:rPr>
        <w:t>просит учащихся осуществить самооценку своей деятельности на уроке, т.е. ответить на вопросы в   листе самоконтроля ученика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(Приложение 4)</w:t>
        <w:br/>
      </w:r>
    </w:p>
    <w:p>
      <w:pPr>
        <w:pStyle w:val="Normal"/>
        <w:rPr/>
      </w:pPr>
      <w:r>
        <w:rPr>
          <w:b/>
          <w:color w:val="000000"/>
          <w:sz w:val="27"/>
          <w:szCs w:val="27"/>
          <w:lang w:val="en-US"/>
        </w:rPr>
        <w:t>IX</w:t>
      </w:r>
      <w:r>
        <w:rPr>
          <w:b/>
          <w:bCs/>
          <w:sz w:val="28"/>
          <w:szCs w:val="28"/>
        </w:rPr>
        <w:t xml:space="preserve"> Подведение итогов конкурсов, вручение призов.</w:t>
      </w:r>
    </w:p>
    <w:p>
      <w:pPr>
        <w:pStyle w:val="Normal"/>
        <w:rPr>
          <w:bCs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Я гордиться вами буд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лучить надеюсь ра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меня вы все наград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Лист самоконтроля</w:t>
      </w:r>
    </w:p>
    <w:tbl>
      <w:tblPr>
        <w:tblW w:w="84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2794"/>
        <w:gridCol w:w="2996"/>
      </w:tblGrid>
      <w:tr>
        <w:trPr>
          <w:trHeight w:val="102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так без удовольств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добросовестно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Я работал с удовольствием, творчески</w:t>
            </w:r>
          </w:p>
        </w:tc>
      </w:tr>
      <w:tr>
        <w:trPr>
          <w:trHeight w:val="51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95pt;height:132.7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9403516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6.25pt;height:131.35pt" filled="f" o:ole="">
            <v:imagedata r:id="rId5" o:title=""/>
          </v:shape>
          <o:OLEObject Type="Embed" ProgID="" ShapeID="ole_rId4" DrawAspect="Content" ObjectID="_2064954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4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1.35pt;height:142.4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11938721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object w:dxaOrig="7194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4.95pt;height:146.2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736456959" r:id="rId8"/>
        </w:object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                                              </w:t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049" w:firstLine="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40" w:firstLine="2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09:00Z</dcterms:created>
  <dc:creator>user</dc:creator>
  <dc:description/>
  <dc:language>en-US</dc:language>
  <cp:lastModifiedBy>ЛиСиЦин</cp:lastModifiedBy>
  <cp:lastPrinted>2015-03-18T16:03:00Z</cp:lastPrinted>
  <dcterms:modified xsi:type="dcterms:W3CDTF">2017-01-18T04:09:00Z</dcterms:modified>
  <cp:revision>2</cp:revision>
  <dc:subject/>
  <dc:title/>
</cp:coreProperties>
</file>