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ткрытого занятия по развитию речи со слабослышащими детьми</w:t>
      </w:r>
      <w:r>
        <w:rPr>
          <w:bCs/>
          <w:sz w:val="28"/>
          <w:szCs w:val="28"/>
        </w:rPr>
        <w:t xml:space="preserve"> (3 год обучения).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-дефектолог Чунихина Г.В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</w:rPr>
        <w:t>Тема: «Транспорт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b/>
          <w:i/>
          <w:sz w:val="28"/>
          <w:szCs w:val="28"/>
        </w:rPr>
        <w:t>Коррекционно-образовательные</w:t>
      </w:r>
      <w:r>
        <w:rPr>
          <w:sz w:val="28"/>
          <w:szCs w:val="28"/>
        </w:rPr>
        <w:t>: Развитие навыка аналитического чтения, учить работать с деформированным текстом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ширять словарный запас детей за счет тематического словаря, варьировать высказывания. Продолжать учить детей понимать и выполнять поручения, связанные с организацией занятия.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ить понимать и различать фразы с глаголами в изъявительном наклонении.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eastAsia="Calibri"/>
          <w:sz w:val="28"/>
          <w:szCs w:val="28"/>
        </w:rPr>
        <w:t>Развитие слухового восприяти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должать работу с разрезной азбукой. Складывание слов  по памяти.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b/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>: развитие зрительного внимания, тонкой и артикуляционной моторики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b/>
          <w:i/>
          <w:sz w:val="28"/>
          <w:szCs w:val="28"/>
        </w:rPr>
        <w:t>Коррекционно-воспитательные</w:t>
      </w:r>
      <w:r>
        <w:rPr>
          <w:sz w:val="28"/>
          <w:szCs w:val="28"/>
        </w:rPr>
        <w:t xml:space="preserve">: формирование положительной установки на участие в занятии, доброжелательных отношений, навыков сотрудничества. 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езентация  «</w:t>
      </w:r>
      <w:r>
        <w:rPr>
          <w:bCs/>
          <w:sz w:val="32"/>
          <w:szCs w:val="32"/>
        </w:rPr>
        <w:t>Транспорт»,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картины с изображением транспорта и  детей к рассказу «Автобус», 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таблички, разрезная азбука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>: самолёт летит, поезд  едет, пароход плывёт,  автобус, машина, билет, шофёр,  ребята, руль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 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 для игры «Поезд» (дети  держатся  руками друг за друга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езд поехал. Дети въезжают  в  класс.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-У-У-У-У-У. Поезд приеха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Поздоровайтес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Пр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зы на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/Данил,  сядь.  / Изабель,   сядь.   /Женя,   сядь. /Олег, сяд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Какой сегодня день недели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Какое  сейчас время года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Спросите меня, что будем делать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Тётя Галя, что будем делать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удем заниматьс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удем говорит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удем играт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удем читать.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н. Зарядка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ЛА-ЛО-ЛИ   ЛА-ЛО-ЛЕ  ЛЕТИ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ЛА-ЛО-ЛЁ    САМОЛЁ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АМОЛЁТ ЛЕТИТ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ЛА-ЛО-ЛИ   ЛА-ЛО-ЛЕ   БИЛЕТ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УПИЛИ БИЛЕТ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Л-УЛЬ  УЛ-УЛЬ    РУЛЬ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Ы КУПИЛИ РУ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Учитель  открывает презентацию  «Транспор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 1.  Дети слушают звуки машины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Что это? Машин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машина?  Машина  едет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йд 2.   -Что это? Автобу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автобус? Автобус е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айд 3. Дети слушают звуки самолёт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Что это? Самолёт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елает самолёт? Самолёт лети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..  Дети слушают звуки парохода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Что это? Пароход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пароход?  Пароход  плы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йд 5.  Дети слушают звуки  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это? Поезд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поезд? Поезд  едет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очитываются таблички. Все вместе. Потом  по одному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Будем играть. </w:t>
      </w:r>
      <w:r>
        <w:rPr>
          <w:b/>
          <w:sz w:val="28"/>
          <w:szCs w:val="28"/>
        </w:rPr>
        <w:t>Игра  «Что плывёт, летает, едет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озьмите таблички,  положите табличк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это?  Что делает машина?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Физ. минутка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 (дети выполняют упражнения вместе с педагогом)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Сюрпризный момент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зжает автобус (сигналит)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это?  Это автобу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удем читать. Дети подбирают таблички  к тексту (на  доске картинки  к тексту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втобу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      </w:t>
      </w:r>
      <w:r>
        <w:rPr>
          <w:sz w:val="28"/>
          <w:szCs w:val="28"/>
        </w:rPr>
        <w:t xml:space="preserve">играли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Юра взял   ……..  .    Он     …….. .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   </w:t>
      </w:r>
      <w:r>
        <w:rPr>
          <w:sz w:val="28"/>
          <w:szCs w:val="28"/>
        </w:rPr>
        <w:t xml:space="preserve">пассажиры.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ы купили       ……  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рассказ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ложите  из азбуки слова: ребята, руль, шофер, билет (дети складывают по одному слову).</w:t>
      </w:r>
    </w:p>
    <w:p>
      <w:pPr>
        <w:pStyle w:val="Normal"/>
        <w:spacing w:lineRule="atLeast" w:line="10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Итог занят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Что мы делали?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ы  занимались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просите меня, как вы сегодня занимались?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Тётя  Галя, как я сегодня занимался? Женя, молодец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дите в группу.</w:t>
      </w:r>
    </w:p>
    <w:p>
      <w:pPr>
        <w:pStyle w:val="Normal"/>
        <w:jc w:val="both"/>
        <w:rPr>
          <w:rFonts w:ascii="Franklin Gothic Medium" w:hAnsi="Franklin Gothic Medium" w:cs="Franklin Gothic Medium"/>
          <w:sz w:val="200"/>
          <w:szCs w:val="200"/>
        </w:rPr>
      </w:pPr>
      <w:r>
        <w:rPr>
          <w:rFonts w:cs="Franklin Gothic Medium" w:ascii="Franklin Gothic Medium" w:hAnsi="Franklin Gothic Medium"/>
          <w:sz w:val="200"/>
          <w:szCs w:val="20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96"/>
          <w:szCs w:val="96"/>
        </w:rPr>
      </w:pPr>
      <w:r>
        <w:rPr>
          <w:rFonts w:cs="Franklin Gothic Medium" w:ascii="Franklin Gothic Medium" w:hAnsi="Franklin Gothic Medium"/>
          <w:b/>
          <w:sz w:val="96"/>
          <w:szCs w:val="96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96"/>
          <w:szCs w:val="96"/>
        </w:rPr>
      </w:pPr>
      <w:r>
        <w:rPr>
          <w:rFonts w:cs="Franklin Gothic Medium" w:ascii="Franklin Gothic Medium" w:hAnsi="Franklin Gothic Medium"/>
          <w:b/>
          <w:sz w:val="96"/>
          <w:szCs w:val="96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2:00Z</dcterms:created>
  <dc:creator>Admin</dc:creator>
  <dc:description/>
  <cp:keywords/>
  <dc:language>en-US</dc:language>
  <cp:lastModifiedBy>Галина</cp:lastModifiedBy>
  <cp:lastPrinted>2011-04-21T08:46:00Z</cp:lastPrinted>
  <dcterms:modified xsi:type="dcterms:W3CDTF">2017-01-18T21:18:00Z</dcterms:modified>
  <cp:revision>7</cp:revision>
  <dc:subject/>
  <dc:title/>
</cp:coreProperties>
</file>