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Тема ООД: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имующие птицы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ind w:left="36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Цель: Создание социальной ситуации развития в процессе коммуникативной деятельности </w:t>
      </w:r>
    </w:p>
    <w:p>
      <w:pPr>
        <w:pStyle w:val="Normal"/>
        <w:autoSpaceDE w:val="false"/>
        <w:spacing w:lineRule="auto" w:line="276" w:before="0" w:after="200"/>
        <w:ind w:left="36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дачи: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1080" w:hanging="360"/>
        <w:rPr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оздавать условия для развития представления о зимующих птицах.  Познакомить с понятием </w:t>
      </w:r>
      <w:r>
        <w:rPr>
          <w:sz w:val="28"/>
          <w:szCs w:val="28"/>
          <w:lang w:val="en-US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имующие птицы</w:t>
      </w:r>
      <w:r>
        <w:rPr>
          <w:sz w:val="28"/>
          <w:szCs w:val="28"/>
          <w:lang w:val="en-US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условия для активизации словаря  по данной теме, развивать умение отвечать на вопросы, составлять предложен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здавать условия для совершенствования грамматического строя речи, развивать умение использовать слова с уменьшительно – ласкательным суффиксом, формировать навыки фонематического восприятия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ind w:left="108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спитывать бережное отношение к природе, отзывчивость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едварительная работа.</w:t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огулки-Наблюдения за птицами, прилетающими на участок. Кормление птиц, рассматривание иллюстраций с изображением зимующих  птиц. Рисование и лепка птичек. Подвижная игра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тайка птиц</w:t>
      </w:r>
      <w:r>
        <w:rPr>
          <w:sz w:val="28"/>
          <w:szCs w:val="28"/>
        </w:rPr>
        <w:t>», чтение сказок и стихов о птицах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орудование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артинки  зимующих птиц, мяч, рисунок кормушки, запись голосов птиц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/>
        <w:t>Ход ООД: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399"/>
        <w:gridCol w:w="378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Этапы деятельности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Деятельность  воспитателя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Деятельность де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Вводный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сновной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Ребята, сегодня пойдет разговор о птицах. Послушайте стихотворение  Александра Яшина  «Покормите птиц» </w:t>
            </w:r>
          </w:p>
          <w:p>
            <w:pPr>
              <w:pStyle w:val="Normal"/>
              <w:autoSpaceDE w:val="false"/>
              <w:rPr/>
            </w:pPr>
            <w:r>
              <w:rPr/>
              <w:t>- Ребята, как называются птицы, которые не улетают в теплые края, а остаются рядом с нами?</w:t>
            </w:r>
          </w:p>
          <w:p>
            <w:pPr>
              <w:pStyle w:val="Normal"/>
              <w:autoSpaceDE w:val="false"/>
              <w:rPr/>
            </w:pPr>
            <w:r>
              <w:rPr/>
              <w:t>- Ребята, рассмотрите картинке и назовите птиц, которые здесь изображены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- Молодцы, а сейчас  послушайте загадку отгадайте, о какой птицы говорится в загадке?</w:t>
            </w:r>
          </w:p>
          <w:p>
            <w:pPr>
              <w:pStyle w:val="Normal"/>
              <w:autoSpaceDE w:val="false"/>
              <w:rPr/>
            </w:pPr>
            <w:r>
              <w:rPr/>
              <w:t>Птичка-невеличка</w:t>
              <w:br/>
              <w:t>Ножки имеет</w:t>
              <w:br/>
              <w:t>А ходить не умеет.</w:t>
              <w:br/>
              <w:t>Хочет сделать шажок</w:t>
              <w:br/>
              <w:t>- Получается прыжок.</w:t>
              <w:br/>
              <w:t>(</w:t>
            </w:r>
            <w:r>
              <w:rPr>
                <w:b/>
                <w:bCs/>
              </w:rPr>
              <w:t>Воробей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Какой он? Предлагаю рассказать про воробья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- Эта птица всем знакома -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Важно ходит возле дома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Кар-Кар-Кар вдруг закричит,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И спокойно улетит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Очень хитрая персона,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А зовут её (</w:t>
            </w:r>
            <w:r>
              <w:rPr>
                <w:b/>
                <w:bCs/>
              </w:rPr>
              <w:t>Ворона)</w:t>
            </w:r>
          </w:p>
          <w:p>
            <w:pPr>
              <w:pStyle w:val="Normal"/>
              <w:autoSpaceDE w:val="false"/>
              <w:rPr/>
            </w:pPr>
            <w:r>
              <w:rPr/>
              <w:t>Какая она? Предлагаю рассказать про ворону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Молодцы ребята, отгадайте последнею загадку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Хоть я не молоток -</w:t>
              <w:br/>
              <w:t>По дереву стучу:</w:t>
              <w:br/>
              <w:t>В нём каждый уголок</w:t>
              <w:br/>
              <w:t>Обследовать хочу.</w:t>
              <w:br/>
              <w:t>Хожу я в шапке красной</w:t>
              <w:br/>
              <w:t>И акробат прекрасный.</w:t>
              <w:br/>
              <w:t>(</w:t>
            </w:r>
            <w:r>
              <w:rPr>
                <w:b/>
                <w:bCs/>
              </w:rPr>
              <w:t>Дятел)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- Ребята расскажите что вы знаете о дятле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Предлагаю рассмотреть картинку (нарисована кормушка)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Как вы думаете, кто смастерил и повесил кормушку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- Для чего они это сделали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Ребята есть птицы, которые прилетают к нам только зимой – синицы, снегир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казываю на  картинке птиц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/>
            </w:pPr>
            <w:r>
              <w:rPr/>
              <w:t>Снегир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 w:before="0" w:after="200"/>
              <w:rPr/>
            </w:pPr>
            <w:r>
              <w:rPr/>
              <w:t>голуби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Хорошо ребята, мы с вами вспомнили многих птиц. А сейчас мы с вами немного отдохнем ( звучит музыка)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Физкультминутка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  <w:highlight w:val="white"/>
              </w:rPr>
              <w:t>Скачет шустрая синица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Скачет шустрая синица, (Прыжки на месте на двух ногах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Ей на месте не сидится, (Прыжки на месте на левой ноге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Прыг-скок, прыг-скок, (Прыжки на месте на правой ноге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Завертелась, как волчок. (Кружимся на месте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Вот присела на минутку, (Присели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Почесала клювом грудку, (Встали, наклоны головы влево-вправо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И с дорожки — на плетень, (Прыжки на месте на левой ноге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highlight w:val="white"/>
              </w:rPr>
              <w:t>Тири-тири, (Прыжки на месте на правой ноге.)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color w:val="000000"/>
                <w:highlight w:val="white"/>
              </w:rPr>
              <w:t>Тень-тень-тень! (Прыжки на месте на двух ногах.)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br/>
            </w:r>
            <w:r>
              <w:rPr/>
              <w:t xml:space="preserve">Упражнение </w:t>
            </w:r>
            <w:r>
              <w:rPr>
                <w:b/>
              </w:rPr>
              <w:t>«Послушай и повтори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Кто так поёт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Упражнение «Назови ласкова»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росаю мяч ребенку и  предлагаю называть  птицу например: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негирь – снегирёк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иница – синичка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Голубь  - голубок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робей – воробушек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показываю соответствующую картинку птицы, рисунок с изображением воробья. Образец, предлагаю нарисовать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нарисуйте кисточкой овал и круг – это  туловища и голова воробья. Раскрасьте. Нарисуйте хвостик, глаза и лапки. Последние это крылышки нашего воробья.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Отгадывают загадки, рассуждают, предлагают варианты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Рассказывают про воробья. 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ывают про ворону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Отгадывают загадку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>Рассматривают внимательно картинку,  что на ней изображе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матривают отвечают на вопросы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Чтобы помогать птицам, зимой им очень тяжело. Поэтому люди подкармливают птиц.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Рассказывают о птицах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лушают  музыку, выполняют физминутку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слушают голоса (Пение) птиц, называют их, затем подражают их голосам: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Синица «цинь – цинь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Дятел «тук – тук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рона «кар – кар»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Воробей «Чирик – чирик»</w:t>
            </w:r>
          </w:p>
          <w:p>
            <w:pPr>
              <w:pStyle w:val="Normal"/>
              <w:ind w:firstLine="708"/>
              <w:rPr/>
            </w:pPr>
            <w:r>
              <w:rPr/>
              <w:t>Голубь «гу – гу»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Называют ласково</w:t>
            </w:r>
          </w:p>
          <w:p>
            <w:pPr>
              <w:pStyle w:val="Normal"/>
              <w:ind w:firstLine="708"/>
              <w:rPr/>
            </w:pPr>
            <w:r>
              <w:rPr/>
              <w:t xml:space="preserve">Играют в игру,  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/>
            </w:pPr>
            <w:r>
              <w:rPr/>
              <w:t xml:space="preserve">Итоговый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- Каких птиц вы увидели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Благодарю, хвалю за работу, спрашиваю что удалось, что не удалось, как исправить?</w:t>
            </w:r>
          </w:p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/>
              <w:t>- А сейчас мы с вами выйдем на прогулку, вынесем зерно, пшено и накормим птиц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br/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5:00Z</dcterms:created>
  <dc:creator>BOSS</dc:creator>
  <dc:description/>
  <cp:keywords/>
  <dc:language>en-US</dc:language>
  <cp:lastModifiedBy>BOSS</cp:lastModifiedBy>
  <dcterms:modified xsi:type="dcterms:W3CDTF">2017-01-19T06:26:00Z</dcterms:modified>
  <cp:revision>5</cp:revision>
  <dc:subject/>
  <dc:title/>
</cp:coreProperties>
</file>