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физической культуры в 6 класс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Обучение технике опорного прыжка через козла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Сатвалдинов Максут Жардымгалиевич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>: спортивный за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оздать у учащихся представление правильного исполнения опорного прыжка через козла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Совершенствовать ранее изученные элементы акробати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Закрепить технику подготовительных упражнений опорного прыж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Развивать гибкость, координацию движений, вестибулярного аппар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е маты, козел, гимнастический мостик, обручи, скакалка, барьеры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имнастические скамейки, стой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320"/>
        <w:gridCol w:w="699"/>
        <w:gridCol w:w="744"/>
        <w:gridCol w:w="1561"/>
        <w:gridCol w:w="1286"/>
        <w:gridCol w:w="1620"/>
      </w:tblGrid>
      <w:tr>
        <w:trPr>
          <w:trHeight w:val="75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ро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оведе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повт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'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сообщение темы, целей и задач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в движен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личные упражнения для мышц плечевого поя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на носках, пятках, перекатом с пятки на носок, в полуприседе, приседе руки на колен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южетные упражнения: «раки», «крабы», «звер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г в медленном тем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: приставным шагом, с высоким подниманием бедра, с захлестом гол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жнение на восстановление дыха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дистанцию. Следить за осан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через но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дну шеренгу становись», «Равняйсь», «Смирн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в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мо шагом марш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для выполнения упражнений.</w:t>
            </w:r>
          </w:p>
        </w:tc>
      </w:tr>
      <w:tr>
        <w:trPr>
          <w:trHeight w:val="216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'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. – упор сзади сидя, 1,2,3 три наклона вперед, руки вперед, 4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п. – упор сзади сидя ноги врозь, 1 – наклон к правой, 2 – наклон к лев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наклон к середине руками коснуться как можно дальше от себя, 4 –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елосипе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ческие – группировка, перекаты вперед и назад в группировке; из положения лежа – группиров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тические – стойка на лопатках из положения ле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имнастической полосы препятств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хо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. – упор присев в группировке – два кувырка вперед слит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 небольшого разбега толчком о гимнастический мост вскок в упор на коленях на козла, встать – соскок прогнувшись взмахом рук на м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через скамейку (4 прыжка). 4. Прыжками на обеих ногах преодоление барье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по рейке гимнастической скам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скок на коня, пролезть в обручи, соскок на м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лезть под параллельно натянутыми верев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ыжки со скакалкой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кругл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хникой безопас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учителем.</w:t>
            </w:r>
          </w:p>
        </w:tc>
      </w:tr>
      <w:tr>
        <w:trPr>
          <w:trHeight w:val="216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ебя, как у меня получается выполнить опрный прыжок. Над чем еще нужно поработ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. До свидания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41:00Z</dcterms:created>
  <dc:creator>Админ</dc:creator>
  <dc:description/>
  <dc:language>en-US</dc:language>
  <cp:lastModifiedBy>Robot</cp:lastModifiedBy>
  <dcterms:modified xsi:type="dcterms:W3CDTF">2017-01-19T07:41:00Z</dcterms:modified>
  <cp:revision>2</cp:revision>
  <dc:subject/>
  <dc:title/>
</cp:coreProperties>
</file>