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drawing>
          <wp:inline distT="0" distB="0" distL="0" distR="0">
            <wp:extent cx="419735" cy="42862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ОБРАЗОВА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ОРОДСКОЙ ОКРУГ ГОРОД ХАНТЫ-МАНСИЙСК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ДЕПАРТАМЕНТ ОБРАЗОВАНИЯ АДМИНИСТРАЦИИ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ГОРОДА ХАНТЫ-МАНСИЙ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ОЕ БЮДЖЕТНОЕ ДОШКОЛЬНОЕ ОБРАЗОВАТЕЛЬНОЕ УЧРЕЖДЕНИЕ «ДЕТСКИЙ САД № 23 «БРУСНИЧКА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color w:val="000000"/>
          <w:sz w:val="26"/>
          <w:szCs w:val="26"/>
          <w:u w:val="single"/>
        </w:rPr>
        <w:t>Памятка для родителей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6"/>
          <w:szCs w:val="26"/>
          <w:u w:val="single"/>
        </w:rPr>
      </w:pPr>
      <w:r>
        <w:rPr>
          <w:rFonts w:cs="Book Antiqua" w:ascii="Book Antiqua" w:hAnsi="Book Antiqua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360"/>
        <w:ind w:firstLine="100"/>
        <w:jc w:val="center"/>
        <w:rPr>
          <w:rFonts w:ascii="Bookman Old Style" w:hAnsi="Bookman Old Style" w:cs="Bookman Old Style"/>
          <w:i/>
          <w:i/>
          <w:color w:val="000000"/>
          <w:sz w:val="16"/>
          <w:szCs w:val="16"/>
        </w:rPr>
      </w:pPr>
      <w:r>
        <w:rPr>
          <w:rFonts w:cs="Bookman Old Style" w:ascii="Bookman Old Style" w:hAnsi="Bookman Old Style"/>
          <w:i/>
          <w:color w:val="000000"/>
          <w:sz w:val="16"/>
          <w:szCs w:val="16"/>
        </w:rPr>
      </w:r>
    </w:p>
    <w:p>
      <w:pPr>
        <w:pStyle w:val="Normal"/>
        <w:ind w:firstLine="100"/>
        <w:jc w:val="center"/>
        <w:rPr>
          <w:rFonts w:ascii="Bookman Old Style" w:hAnsi="Bookman Old Style" w:cs="Bookman Old Style"/>
          <w:i/>
          <w:i/>
          <w:color w:val="333333"/>
          <w:sz w:val="48"/>
          <w:szCs w:val="48"/>
        </w:rPr>
      </w:pPr>
      <w:r>
        <w:rPr>
          <w:rFonts w:eastAsia="Bookman Old Style" w:cs="Bookman Old Style" w:ascii="Bookman Old Style" w:hAnsi="Bookman Old Style"/>
          <w:i/>
          <w:color w:val="333333"/>
          <w:sz w:val="48"/>
          <w:szCs w:val="48"/>
        </w:rPr>
        <w:t xml:space="preserve"> </w:t>
      </w:r>
      <w:r>
        <w:rPr>
          <w:rFonts w:cs="Bookman Old Style" w:ascii="Bookman Old Style" w:hAnsi="Bookman Old Style"/>
          <w:i/>
          <w:color w:val="333333"/>
          <w:sz w:val="48"/>
          <w:szCs w:val="48"/>
        </w:rPr>
        <w:t>«Что делать, если ваш ребенок леворукий?»</w:t>
      </w:r>
    </w:p>
    <w:p>
      <w:pPr>
        <w:pStyle w:val="Normal"/>
        <w:rPr>
          <w:rFonts w:ascii="Bookman Old Style" w:hAnsi="Bookman Old Style" w:cs="Bookman Old Style"/>
          <w:i/>
          <w:i/>
          <w:color w:val="000000"/>
          <w:sz w:val="48"/>
          <w:szCs w:val="48"/>
          <w:lang w:val="en-US" w:eastAsia="en-US"/>
        </w:rPr>
      </w:pPr>
      <w:r>
        <w:rPr>
          <w:rFonts w:cs="Bookman Old Style" w:ascii="Bookman Old Style" w:hAnsi="Bookman Old Style"/>
          <w:i/>
          <w:color w:val="00000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6160</wp:posOffset>
            </wp:positionH>
            <wp:positionV relativeFrom="paragraph">
              <wp:posOffset>140970</wp:posOffset>
            </wp:positionV>
            <wp:extent cx="1914525" cy="2257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rFonts w:ascii="Georgia" w:hAnsi="Georgia" w:cs="Georgia"/>
          <w:b/>
          <w:b/>
          <w:i/>
          <w:i/>
          <w:color w:val="000000"/>
        </w:rPr>
      </w:pPr>
      <w:r>
        <w:rPr>
          <w:rFonts w:cs="Georgia" w:ascii="Georgia" w:hAnsi="Georgia"/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Разработал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оропыгина Н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анты – Мансийс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2015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  <w:t>Что делать, если ваш ребенок леворукий?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ете ли вы, что леворукими были величайшие художники Микеланджело и Леонардо да Винчи; римский император Юлий Цезарь, ученные И.П. Павлов, Дж.К. Максвелл, выдающиеся полководцы Александр Македонский и Наполеон, актер Чарли Чаплин и др. Вот и ваш ребенок оказался в одном списке с выдающимися личностями. Он нуждается в вашей опеке и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принять меры, которые могли бы помочь вашему малышу. Следует подготовить левую руку, ведь ребенку придется ею много работать и в большей степени держать ручку и писат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жно рекомендовать упражнения, которые способствуют развитию двигательного аппарата руки, укрепляют ег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думайте, что только вашему ребенку они необходимы, такие же трудности испытывают дети, которые пишут правой рукой. У них также плохо подготовлена рука к письму. Но им легче ориентироваться в тетради. Пишут в тетради слева направо, а вашего ребенка надо этому учить, так как он ориентируется в письме справа на лево. Необходимо помочь ребенку писать рукописные буквы в том направлении, в котором они даны, и т.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креплению и развитию руки, координации движений будут служить следующие упражнения: застегивание и расстегивание пуговиц, завязывание и развязывание лент, ниток, перекладывание мелких игрушек, работа с конструктором, закручивание и раскручивание гаек конструктора, игра с мозаикой, вырезание из бумаги предметов различной формы, плетение из ниток. Завязывание узелков, работа с пластилином и т.д.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ожно предложить гимнастику для пальцев:</w:t>
      </w:r>
    </w:p>
    <w:p>
      <w:pPr>
        <w:pStyle w:val="Normal"/>
        <w:ind w:firstLine="54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Ладони рук лежат на столе; поднять по одному пальцу сначала левой руки, а затем правой и обратном порядк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прямить кисть левой руки и поочередно присоединить безымянный палец к мизинцу, средний к указательному и т.д.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Левую ладошку плотно положить на стол и постепенно сгибать то средний, то указательный, то большой палец, остальные пальцы при этом должны постепенно подниматься вверх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Левую руку поставить на локоть, разомкнуть пальцы как можно шире и, медленно соединяя их, опустить руку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екатывать маленький шарик (или ластик) на столе поворотами его в разные сторон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ложить ровно палочки на столе и т.д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е эти упражнения могут выполнять и дети, которые пишут правой рукой. Чтобы ребенок в дальнейшем не путал написание букв, следует вырезать рукописные буквы (они должны быть увеличены примерно в 4-5 раз) и разделить их на элементы. Ваш малыш будет сам собирать буквы из элементов и запоминать, в какой последовательности пишется буква. Такое пособие-альбом с письменными буквами и их элементами можно увидеть в продаже. Он очень поможет вашему ребенку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бязательно предупредите учителя, что ваш ребенок будет учиться писать левой рукой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6"/>
          <w:szCs w:val="26"/>
        </w:rPr>
      </w:pPr>
      <w:r>
        <w:rPr>
          <w:rFonts w:cs="Book Antiqua" w:ascii="Book Antiqua" w:hAnsi="Book Antiqua"/>
          <w:b/>
          <w:sz w:val="26"/>
          <w:szCs w:val="26"/>
        </w:rPr>
      </w:r>
    </w:p>
    <w:sectPr>
      <w:footerReference w:type="default" r:id="rId4"/>
      <w:type w:val="nextPage"/>
      <w:pgSz w:orient="landscape" w:w="8419" w:h="11906"/>
      <w:pgMar w:left="720" w:right="859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6:50:00Z</dcterms:created>
  <dc:creator>Пользователь</dc:creator>
  <dc:description/>
  <cp:keywords/>
  <dc:language>en-US</dc:language>
  <cp:lastModifiedBy>1</cp:lastModifiedBy>
  <cp:lastPrinted>2008-11-24T15:10:00Z</cp:lastPrinted>
  <dcterms:modified xsi:type="dcterms:W3CDTF">2017-01-19T11:48:00Z</dcterms:modified>
  <cp:revision>42</cp:revision>
  <dc:subject/>
  <dc:title/>
</cp:coreProperties>
</file>