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ниципальное бюджетное общеобразовательное учреждение</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жгорская средняя общеобразовательная школа»</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рхангельская область</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Лешуконский район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курс «Лучший урок письма - 2014»</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40"/>
          <w:szCs w:val="40"/>
          <w:u w:val="single"/>
        </w:rPr>
      </w:pPr>
      <w:r>
        <w:rPr>
          <w:rFonts w:eastAsia="Times New Roman CYR" w:cs="Times New Roman CYR" w:ascii="Times New Roman CYR" w:hAnsi="Times New Roman CYR"/>
          <w:sz w:val="40"/>
          <w:szCs w:val="40"/>
        </w:rPr>
        <w:t xml:space="preserve">                                    </w:t>
      </w:r>
      <w:r>
        <w:rPr>
          <w:rFonts w:cs="Times New Roman CYR" w:ascii="Times New Roman CYR" w:hAnsi="Times New Roman CYR"/>
          <w:sz w:val="40"/>
          <w:szCs w:val="40"/>
          <w:u w:val="single"/>
        </w:rPr>
        <w:t xml:space="preserve">Номинация </w:t>
      </w:r>
    </w:p>
    <w:p>
      <w:pPr>
        <w:pStyle w:val="Normal"/>
        <w:autoSpaceDE w:val="false"/>
        <w:jc w:val="both"/>
        <w:rPr/>
      </w:pPr>
      <w:r>
        <w:rPr>
          <w:rFonts w:eastAsia="Times New Roman CYR" w:cs="Times New Roman CYR" w:ascii="Times New Roman CYR" w:hAnsi="Times New Roman CYR"/>
          <w:sz w:val="40"/>
          <w:szCs w:val="40"/>
        </w:rPr>
        <w:t xml:space="preserve">                            </w:t>
      </w:r>
      <w:r>
        <w:rPr>
          <w:rFonts w:cs="Times New Roman CYR" w:ascii="Times New Roman CYR" w:hAnsi="Times New Roman CYR"/>
          <w:sz w:val="40"/>
          <w:szCs w:val="40"/>
        </w:rPr>
        <w:t xml:space="preserve">«Из глубины веков. </w:t>
      </w:r>
    </w:p>
    <w:p>
      <w:pPr>
        <w:pStyle w:val="Normal"/>
        <w:autoSpaceDE w:val="false"/>
        <w:jc w:val="both"/>
        <w:rPr/>
      </w:pPr>
      <w:r>
        <w:rPr>
          <w:rFonts w:eastAsia="Times New Roman CYR" w:cs="Times New Roman CYR" w:ascii="Times New Roman CYR" w:hAnsi="Times New Roman CYR"/>
          <w:sz w:val="40"/>
          <w:szCs w:val="40"/>
        </w:rPr>
        <w:t xml:space="preserve">                  </w:t>
      </w:r>
      <w:r>
        <w:rPr>
          <w:rFonts w:cs="Times New Roman CYR" w:ascii="Times New Roman CYR" w:hAnsi="Times New Roman CYR"/>
          <w:sz w:val="40"/>
          <w:szCs w:val="40"/>
        </w:rPr>
        <w:t>Истории и легенды моей семь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Автор</w:t>
      </w:r>
      <w:r>
        <w:rPr>
          <w:rFonts w:cs="Times New Roman CYR" w:ascii="Times New Roman CYR" w:hAnsi="Times New Roman CYR"/>
          <w:sz w:val="28"/>
          <w:szCs w:val="28"/>
        </w:rPr>
        <w:t>: Карманова Галина,</w:t>
        <w:tab/>
        <w:tab/>
        <w:tab/>
        <w:tab/>
        <w:tab/>
        <w:tab/>
        <w:t xml:space="preserve">                              25 мая 2000 года рождения.</w:t>
      </w:r>
    </w:p>
    <w:p>
      <w:pPr>
        <w:pStyle w:val="Normal"/>
        <w:autoSpaceDE w:val="false"/>
        <w:spacing w:lineRule="auto" w:line="240" w:before="0" w:after="0"/>
        <w:rPr/>
      </w:pPr>
      <w:r>
        <w:rPr>
          <w:rFonts w:cs="Times New Roman CYR" w:ascii="Times New Roman CYR" w:hAnsi="Times New Roman CYR"/>
          <w:sz w:val="28"/>
          <w:szCs w:val="28"/>
        </w:rPr>
        <w:tab/>
        <w:tab/>
        <w:tab/>
        <w:tab/>
        <w:tab/>
        <w:tab/>
        <w:t xml:space="preserve">                   </w:t>
      </w:r>
      <w:r>
        <w:rPr>
          <w:rFonts w:cs="Times New Roman CYR" w:ascii="Times New Roman CYR" w:hAnsi="Times New Roman CYR"/>
          <w:sz w:val="28"/>
          <w:szCs w:val="28"/>
          <w:u w:val="single"/>
        </w:rPr>
        <w:t>Адрес</w:t>
      </w:r>
      <w:r>
        <w:rPr>
          <w:rFonts w:cs="Times New Roman CYR" w:ascii="Times New Roman CYR" w:hAnsi="Times New Roman CYR"/>
          <w:sz w:val="28"/>
          <w:szCs w:val="28"/>
        </w:rPr>
        <w:t>: 164699 Архангельская</w:t>
      </w:r>
    </w:p>
    <w:p>
      <w:pPr>
        <w:pStyle w:val="Normal"/>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ласть, Лешуконский район,</w:t>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о Вожгора, д. 55, </w:t>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л. 8-818-33- 6-32-69          </w:t>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Руководитель</w:t>
      </w:r>
      <w:r>
        <w:rPr>
          <w:rFonts w:cs="Times New Roman CYR" w:ascii="Times New Roman CYR" w:hAnsi="Times New Roman CYR"/>
          <w:sz w:val="28"/>
          <w:szCs w:val="28"/>
        </w:rPr>
        <w:t>: Карманова</w:t>
      </w:r>
    </w:p>
    <w:p>
      <w:pPr>
        <w:pStyle w:val="Normal"/>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на Александровна,</w:t>
      </w:r>
    </w:p>
    <w:p>
      <w:pPr>
        <w:pStyle w:val="Normal"/>
        <w:autoSpaceDE w:val="false"/>
        <w:spacing w:lineRule="auto" w:line="240" w:before="0" w:after="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читель русского языка</w:t>
      </w:r>
    </w:p>
    <w:p>
      <w:pPr>
        <w:pStyle w:val="Normal"/>
        <w:autoSpaceDE w:val="false"/>
        <w:spacing w:lineRule="auto" w:line="240" w:before="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 литературы.</w:t>
        <w:b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Вожгора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4 год</w:t>
      </w:r>
    </w:p>
    <w:p>
      <w:pPr>
        <w:pStyle w:val="Normal"/>
        <w:jc w:val="both"/>
        <w:rPr>
          <w:sz w:val="28"/>
          <w:szCs w:val="28"/>
        </w:rPr>
      </w:pPr>
      <w:r>
        <w:rPr>
          <w:rFonts w:eastAsia="Calibri"/>
          <w:sz w:val="28"/>
          <w:szCs w:val="28"/>
        </w:rPr>
        <w:t xml:space="preserve">                                                                        </w:t>
      </w:r>
    </w:p>
    <w:p>
      <w:pPr>
        <w:pStyle w:val="Normal"/>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Я хочу обратиться к своим будущим детя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 для них напишу я родное письм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Чтобы знали они об истории пред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глянули в глубины легенд и ве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мои дорогие дети!</w:t>
      </w:r>
    </w:p>
    <w:p>
      <w:pPr>
        <w:pStyle w:val="Normal"/>
        <w:spacing w:lineRule="auto" w:line="240"/>
        <w:ind w:firstLine="708"/>
        <w:jc w:val="both"/>
        <w:rPr/>
      </w:pPr>
      <w:r>
        <w:rPr>
          <w:rFonts w:cs="Times New Roman" w:ascii="Times New Roman" w:hAnsi="Times New Roman"/>
          <w:sz w:val="28"/>
          <w:szCs w:val="28"/>
        </w:rPr>
        <w:t xml:space="preserve">Наверное, в жизни каждого человека бывают трудные ситуации, когда приходится сделать нравственный выбор. Такой выбор был и у моей прапрабабушки Ляпуновой Марии Ивановны и её дочери Назаровой Анны Михайловны. Мать и дочь. Две похожих судьбы: обе остались без мужей в молодом возрасте, но трагедия не сломила их дух. Они продолжали жить ради своих детей, ради их будущего, а значит, ради будущего страны. Так вот, милые мои детки, учитесь у них жизненной стойкости! </w:t>
      </w:r>
      <w:r>
        <w:rPr/>
        <w:t xml:space="preserve">                  </w:t>
      </w:r>
    </w:p>
    <w:tbl>
      <w:tblPr>
        <w:tblW w:w="9948" w:type="dxa"/>
        <w:jc w:val="left"/>
        <w:tblInd w:w="-108" w:type="dxa"/>
        <w:tblLayout w:type="fixed"/>
        <w:tblCellMar>
          <w:top w:w="0" w:type="dxa"/>
          <w:left w:w="108" w:type="dxa"/>
          <w:bottom w:w="0" w:type="dxa"/>
          <w:right w:w="108" w:type="dxa"/>
        </w:tblCellMar>
      </w:tblPr>
      <w:tblGrid>
        <w:gridCol w:w="239"/>
        <w:gridCol w:w="9709"/>
      </w:tblGrid>
      <w:tr>
        <w:trPr>
          <w:trHeight w:val="2428" w:hRule="atLeast"/>
        </w:trPr>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9709"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тене в доме бабушки, Грязновой Эмилии Дмитриевны, два портрета. Прадед и прапрадед. Две похожих судьбы: одна любимая жена, две маленькие дочки, только жизнь оборвалась в расцвете сил. Вторая половина непрожитой жизни была отдана за семью, за страну, за народ. С первого портрета на меня смотрят умные и добрые глаза интеллигентного худощавого человека. Это Ляпунов Михаил Иванович – муж моей прапрабабушки. Он родился в 1890 году восьмым ребёнком в крестьянской семье. </w:t>
            </w:r>
          </w:p>
        </w:tc>
      </w:tr>
    </w:tbl>
    <w:p>
      <w:pPr>
        <w:pStyle w:val="Normal"/>
        <w:spacing w:lineRule="auto" w:line="240"/>
        <w:ind w:firstLine="708"/>
        <w:jc w:val="both"/>
        <w:rPr/>
      </w:pPr>
      <w:r>
        <w:rPr>
          <w:rFonts w:cs="Times New Roman" w:ascii="Times New Roman" w:hAnsi="Times New Roman"/>
          <w:sz w:val="28"/>
          <w:szCs w:val="28"/>
        </w:rPr>
        <w:t xml:space="preserve">И не было образованнее семьи во всей Вожгоре: все дети окончили церковно-приходскую школу. В детстве Миша очень любил читать. Большое влияние на формирование его личности сыграли книги политических заключённых, сосланных в Вожгору. В 1910 году Михаил был направлен писарем в деревню Пысса, где и встретил свою вторую половинку, Марию Ивановну. Родившихся дочерей они назвали Анной и Марией в честь сестёр В.И.Ленина. С 1914 по 1918 годы Михаил Иванович ведёт бурную политическую деятельность. В марте 1918 года его избирают первым председателем Мезенского уезда (Лешуконский район тоже тогда входил в его состав). Идёт гражданская война. Сын воюет против отца, брат против брата. В июле молодой начальник едет в Москву на </w:t>
      </w:r>
      <w:r>
        <w:rPr>
          <w:rFonts w:cs="Times New Roman" w:ascii="Times New Roman" w:hAnsi="Times New Roman"/>
          <w:sz w:val="28"/>
          <w:szCs w:val="28"/>
          <w:lang w:val="en-US"/>
        </w:rPr>
        <w:t>IV</w:t>
      </w:r>
      <w:r>
        <w:rPr>
          <w:rFonts w:cs="Times New Roman" w:ascii="Times New Roman" w:hAnsi="Times New Roman"/>
          <w:sz w:val="28"/>
          <w:szCs w:val="28"/>
        </w:rPr>
        <w:t xml:space="preserve"> съезд Советов, встречается лично с Лениным. Прапрадед заявил вождю, что Советская власть одержит победу. Но самому ему не удалось пожить счастливой жизнью, потому что его предал родной дядя, Лешуков Фёдор. Михаил Иванович возвращался через Коми, он вёз оружие для большевиков в село Лешуконское, где нужно было свергнуть захвативших власть белых. В Койнасе на пароход заходит дядя, с которым они поспорили по поводу власти в стране. И так как Фёдор был бывшим офицером царской армии, он на остановке в Ценогоре с телеграфа передаёт белым в Лешуконское телеграмму: «Встречайте Ляпунова М.И.». О его аресте узнают товарищи-большевики, предлагают побороться за него, но он отказывается, чтобы не пострадали их семьи. Ночью его увозят в г. Мезень, потом в Архангельск. К 30 октября 1918 года прапрадеда замучили до смерти постоянными допросами и непосильной работой в тюрьме на улице Попова. Он не предал никого даже когда, подвешенный за ноги, висел вниз головой. Потом его именем назвали улицу в Лешуконске. </w:t>
      </w:r>
      <w:r>
        <w:rPr/>
        <w:t>Дорогие мои дети, будьте такими же мужественными и верными своим убеждениям!</w:t>
      </w:r>
    </w:p>
    <w:tbl>
      <w:tblPr>
        <w:tblW w:w="9948" w:type="dxa"/>
        <w:jc w:val="left"/>
        <w:tblInd w:w="-108" w:type="dxa"/>
        <w:tblLayout w:type="fixed"/>
        <w:tblCellMar>
          <w:top w:w="0" w:type="dxa"/>
          <w:left w:w="108" w:type="dxa"/>
          <w:bottom w:w="0" w:type="dxa"/>
          <w:right w:w="108" w:type="dxa"/>
        </w:tblCellMar>
      </w:tblPr>
      <w:tblGrid>
        <w:gridCol w:w="239"/>
        <w:gridCol w:w="9709"/>
      </w:tblGrid>
      <w:tr>
        <w:trPr>
          <w:trHeight w:val="2073" w:hRule="atLeast"/>
        </w:trPr>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9709" w:type="dxa"/>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Вот я перевожу взгляд на другой портрет, и невольно вспоминается невероятная история любви, рассказанная бабушкой, как и предыдущая. В наше время, кровиночки мои, вряд ли кто из молодых людей сможет так любить. Человек в военной форме на портрете – мой прадед. Назаров Дмитрий Степанович после школы, окончив курсы учителей в Архангельске, работал учителем в Ценогоре и руководил детским домом деревни Койнас. </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 самые дальние уголки моего сердца запали нежные слова любви и уважения, написанные прадедом своей жене в письмах. Душа радовалась, когда я читала их, наверное, так же, как когда-то у прабабушки, Анны Михайловны, которую муж называл Анюткой. Нельзя сказать, что за четыре года совместного проживания молодая семья не испытывала трудностей. Хотя была и огромная радость от рождения дочери Альбины, или Эльбочки, так ласково называл её папа. Однако самая настоящая проверка чувств началась с 1939 года. В армию, в Москву, обучаться на политрука прадеда забрали  из Лешуконского района только одного. Оттуда приходили письма с искренними чувствами к родным и близким. Больше всего меня поразило в этой истории то, что моя бабушка, вторая дочь Дмитрия Степановича, так никогда и не увидела своего отца, не почувствовала его сильных рук и любящего взгляда. Жестокая война навсегда разлучила прадеда с родителями, с женой, с детьми. До самых последних дней прабабушка пыталась разыскать могилку без вести пропавшего любимого мужа, но так и не дождалась. А ждала она целых тридцать восемь лет. Верная жена не предала свою любовь!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очитав моё письмо, дорогие дети, задумайтесь о смысле жизни. Вы пока ещё не знаете, что вас ждёт, впереди у вас счастливая жизнь. Надеюсь, моё письмо поможет преодолеть все невзгоды.  Я прошу вас,  помните своих прародителей, гордитесь ими, учитесь у них жить! Да, да, жить по-человечески, делая правильный нравственный выбор в трудной жизненной ситуации, сохраняя в сердце, прежде всего, любовь к Родине.                                                                            </w:t>
      </w:r>
    </w:p>
    <w:p>
      <w:p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Разве погибнуть ты нам завещала, Родина?                                                                                                      Жизнь обещала, любовь обещала, Родина!                                                                                 Пламя ударило в небо, ты помнишь, Родина?...                                                                            Тихо сказала: «Вставайте на помощь!» Родина…                                                                    Родина! Славы никто у тебя не выпрашивал, Родина!                                                             Просто был выбор у каждого – я или Роди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До свидания, любимые мои.</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ша будущая мама Галина.</w:t>
      </w:r>
    </w:p>
    <w:sectPr>
      <w:type w:val="nextPage"/>
      <w:pgSz w:w="11906" w:h="16838"/>
      <w:pgMar w:left="120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5:19:00Z</dcterms:created>
  <dc:creator>Пользователь</dc:creator>
  <dc:description/>
  <cp:keywords/>
  <dc:language>en-US</dc:language>
  <cp:lastModifiedBy>МОУ ВСОШ</cp:lastModifiedBy>
  <dcterms:modified xsi:type="dcterms:W3CDTF">2017-01-19T06:19:00Z</dcterms:modified>
  <cp:revision>10</cp:revision>
  <dc:subject/>
  <dc:title>               Муниципальное бюджетное общеобразовательное учреждение</dc:title>
</cp:coreProperties>
</file>