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keepNext w:val="true"/>
        <w:spacing w:before="120" w:after="12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 xml:space="preserve">Основное содержание тематического планирования уроков английского языка в 4 классах по методике 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  <w:lang w:val="en-GB"/>
        </w:rPr>
        <w:t>Spotlight</w:t>
      </w:r>
      <w:r>
        <w:rPr>
          <w:rFonts w:cs="Times New Roman" w:ascii="Times New Roman" w:hAnsi="Times New Roman"/>
          <w:b/>
          <w:bCs/>
          <w:i w:val="false"/>
          <w:iCs w:val="false"/>
          <w:sz w:val="36"/>
          <w:szCs w:val="36"/>
        </w:rPr>
        <w:t xml:space="preserve"> 4 </w:t>
      </w:r>
      <w:r>
        <w:rPr/>
        <w:t>в первом полугодии 2013-2014 учебного года в терминах ФГОС</w:t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353"/>
        <w:gridCol w:w="2404"/>
        <w:gridCol w:w="1913"/>
        <w:gridCol w:w="2826"/>
        <w:gridCol w:w="1999"/>
      </w:tblGrid>
      <w:tr>
        <w:trPr>
          <w:trHeight w:val="893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ые проблемы</w:t>
            </w:r>
          </w:p>
        </w:tc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в соответствии с ФГОС</w:t>
            </w:r>
          </w:p>
        </w:tc>
      </w:tr>
      <w:tr>
        <w:trPr>
          <w:trHeight w:val="788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результат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е</w:t>
            </w:r>
          </w:p>
        </w:tc>
      </w:tr>
      <w:tr>
        <w:trPr>
          <w:trHeight w:val="34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9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“Spotlight 4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учебником “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otligh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” и его структурой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остранный язык, учебник иностранного языка, ведение словар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льзоваться учебником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ческим справочником, раздел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аздниках и комиксы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Поиск и выделение необходимой информ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 Уважительное отношение к иному мнению, истории и культуре других народов, выделение и осознание учащимися того, что уже усвоено и что ещё подлежит усвоению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 Осознать общую цель изучения языка, участие в коллективном обсуждении проблем учебного сотрудничества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адекватной мотив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353"/>
        <w:gridCol w:w="2404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Вводный модуль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BACK TOGETHER!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2 ЧАСА)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9.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 Back together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4-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фраз приветствия и знакомства, грамматика глагола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лаголов движения, навыков чтения с выбором ответной реплики,  устной речи и интервьюирования. 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ope, feel, remember, join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ack, together, sam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elcome back! Nice to see you!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an you swim? Not very well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 знакомства, давать и брать интервью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. - Разыгрывание диалога с опорой на речевую модель, подбор реплики при составлении диало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ирование 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 –Развитие умения участвовать в элементарном этикетном диалоге знакомства, вести диалог-расспрос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возможности самостоятельного ведения диалога знакомства,   интервьюирования, использование в речи новых слов и выражений, осознание себя  в роли обобщающего высказываний группы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b Back together 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6-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беседе о школьных принадлежностях повторение лексики по теме «Еда», «Мебель». «Животные», «Цвета», «Семья», «Геометрические фигуры» 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esent,CD, aeroplane, musical box, doll,ball, plane, train, age, class, surname, phone number, triangle, circle, square, subjec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ctivit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libra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ard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Е СТРУКТУРЫ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h, thank you, You are welcome, What's Steve's surname? How old is he? What year is he in? What's his phone number?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ести диалог о подарках,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ть содержание своего портфеля, отвечать на вопросы по теме «Моя карта идентификации», развитие умения аудирования с побуждением к действию.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Закрепление лексики по темам, разыгрывание диалогов с опорой на речевую модель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Концентрация внимания на выполнении игровой деятельности на язык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 Развитие умения задавать вопросы по теме «Моя карта идентификации» и отвечать на них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любви и уважения к сверстникам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быстро действовать и говорить с опорой на аудир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353"/>
        <w:gridCol w:w="2404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Модуль 1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Family&amp;Friends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8 часов)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9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ne big happy family!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10-1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описанию внешности и характера человека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all, short, slim, fair/dark hair, funny, kind, friendly, uncle, aunt, cousin, ve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 does uncle Harry look like?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 внешности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What is he like?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 о характере человека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лексике по теме «Описание внешности и характера человека»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едению беседы на эту тему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лексических структу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произвольного усвоения нов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Развитие умения использовать в речи и воспринимать на слух лексику по новой теме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нешность и характер человека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ne big happy family!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12-1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описанию  предметов обиход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Ds,  watch, hairbrush, roller blades, gloves, keys, mobile phones, camera, guitar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elme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port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ing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ексики по теме «Мои вещи» и  предлогам местоположения, правила чтения сочетан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предлог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умения языковой догад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-поиска предметов обихода в интерьер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писывать расположение предметов обихода в интерьер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9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y best friend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14-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ить использованию в речи грамматических форм, содержащих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ормы глаго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kiing, sailing, skating, playing the violin, surfing, diving, plump, best friend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's William doing? He's playi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устной   речи о действиях, происходящих в данный момент времен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Изучение настоящего продолженного време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ого усилия при использовании в речи незнакомого грамматического явле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, описывающего действия, происходящие в данный момент времен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а использования в речи настоящего продолженного времени и герундия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y best friend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 at school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16-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числительным от 60-100, пению, ономатопе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sixty, seventy, eighty, ninety, a hundred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hirty, forty, fift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rew, stick together, glue, sound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hings I do, one point, two points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диалогу о возрасте родственников, описание действий, происходящих в данный момент времени, сопровождающееся   ономатопее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числительных до ст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при изучении незнаком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возрасте родных и монолога о действиях, происходящих в момент речи, сопровождающихся ономатопее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я  звукоподражания и закрепление грамматики 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 18-20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 и чтению на английском языке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кт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golde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url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ood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oo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ool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o be in a hurry, on my way to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трановед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nglish-speaking countries of the world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21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ussian-millionaire cities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14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англоговорящими странам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крупных городах России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apital city, famous, theatre, museum, street, relative, town, villag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millionaire, church, sight, monumen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re is, there are, here ar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ой компетенц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 и изучения новой информа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при изучении нов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сширение кругозора, усвоение страноведческой информаци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языковой картины мира</w:t>
            </w:r>
          </w:p>
        </w:tc>
      </w:tr>
      <w:tr>
        <w:trPr>
          <w:trHeight w:val="4825" w:hRule="exac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22-2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языкового материала модуля 1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о внешности человека, предметах обихода, глаголы действия, предлоги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писание числительных до 100, использование в письменной речи настоящего продолженного времени, использование предлогов, составление диалогов описания внешност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предлоги и составлять диалоги, посвященные описанию внешности  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1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1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означающих черты внешности человека, предметы обихода, числительные до ста, контроль грамматики настоящего продолженного времени, правильного использования предлог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предлоги и составлять диалоги, посвященные описанию внешности  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353"/>
        <w:gridCol w:w="2404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working day!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часов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)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animal hospital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26-2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названию различных учреждений и ориентации в незнакомом районе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tation, garage, café, theatre, baker's, hospital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urta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njecti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ЧЕСКИЕ СТРУКТУРЫ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xcuse me, where's the animal hospital? It's is in Bridge Street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лексике по теме «Ориентирование в новом районе»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едению беседы на эту тему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лексических структур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произвольного усвоения нов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Развитие умения использовать в речи и воспринимать на слух лексику по новой теме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шивать и отвечать на вопросы о том, где какие учреждения расположены.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animal hospital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28-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лексике о профессиях и правильному употреблению наречий частот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 Simpl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aker, greengrocer, mechanic, postman, waiter, nurse, (how) often, always, usually, sometimes,  never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clean your room, play sorts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go shopping, wash the dishes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uniform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ix, serve, sick, wake u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ЧЕСКИЕ СТРУКТУРЫ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ou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 do you do?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ere do you work?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лексики по теме «Профессии» и    наречиям частотности, правила чтения сочетаний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er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нареч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умения языковой догад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-расспроса о месте работы и профессии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рассказывать о различных профессиях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20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ork and play!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30-3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ить диалогу о спортивных секциях и научить называть время по часам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sorts centre, volleyball, badminton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(table) tennis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aseball, hockey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 time is it? It's a quarter past/to..., It's half past..., once/twice/three times a week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устной   речи о спорте, спортивных секциях, времени занятий, времени по часа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Изучение лексики о спорте и време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ого усилия для  усвоения правила и выбора правильного словосочет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спорте и времени занятий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навыка правильного использования времени глагола и общения на тему о спорт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.1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4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ork and play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 at school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32-3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ить использовать в речи структур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d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обучение по тем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офессии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olite, police officer, doctor, postcard, month, have to, don't have to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ay, meal, parcel, whistle, wait, bring, hour</w:t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 don't have to wait you long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правилам использования в речи модальной структуры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d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ение лексики о профессиях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модальных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произвольного расчёта времен работы на английском языке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Развитие устной речи и диалога с использованием модальных глаголов.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жизни людей различных профессий, осознание чувства долга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0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 34-36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 и чтению на английском языке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orridg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naughty, break the rule, pot, return, outsid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wood looks lovely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аудирова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3691" w:hRule="exac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ановедени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 day in my life (the USA)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 3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 Russian children want to b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143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режиме дня девочки из Америк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чты детей из России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is called, project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anteen, teacher, doctor, uniform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job, dream, astronaut, planet, spaceship, scientist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ave lessons, go outsid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ой компетенц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 и изучения новой информации на английском язык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актуализации выражений времени на английском язык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Расширение кругозора, усвоение новой информации по страноведению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языковой картины мира</w:t>
            </w:r>
          </w:p>
        </w:tc>
      </w:tr>
      <w:tr>
        <w:trPr>
          <w:trHeight w:val="4825" w:hRule="exac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38-39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языкового материала модуля 2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о городских учреждениях, профессиях, времени. 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в письменной речи настоящего простого времени, использование  модальных глаголов, составление диалогов с выражениями  времен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в речи модальные глаголы и строить предложения в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4258" w:hRule="exac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e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2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орфографии слов, означающих профессии человека,  контроль грамматики настоящего простого времени, правильного модальных глагол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do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does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av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диалоги, посвященные профессиям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353"/>
        <w:gridCol w:w="2404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Tasty treats! 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8 часов)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irates fruit salad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42-4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вести беседу за столом, обучить лексике о еде, количестве еды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asty, treat, lemon, beans, mango, butter, coconut, flour, pineapple, olive oil, sugar, salt, pepper, tomato,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eed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half, cup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u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how many, how much, make sur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an you pass me the lemon, please? Sure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Here you 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исляемые и не исчисляемые существительные,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значающие продукты питания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с опорой на наглядность и использование её  в диалогах этикетного характер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деление существительных на исчисляемые и не исчисляемые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умения беседовать за столом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общения за столом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irates fruit salad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44-4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правильному использованию неопределённых местоим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a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иалогах о количестве требуемого продукта 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asty, treat, lemon, beans, mango, butter, coconut, flour, pineapple, olive oil, sugar, salt, pepper, tomato,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eed,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half, cup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u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: much, many, a lot of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ow many are there? A lot/Not many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ow much is there? Not much! There is a lot of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ы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стоимени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much, many, a lot of 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- Правила чтения буквы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использование неопределённых местоим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Применение установленных правил в планировании способа выполнения зад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Ведение диалогов с использованием неопределённых местоимений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чтения и говорения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1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ke a meal of it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46-47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ать этикету ведения беседы при покупке продуктов в магазине 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acket, bar, kilo, loaf, jar, carton, bottle, tin, French fries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f lot of, many, muc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pound, pence, barbecue, cooki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Can I have a pound of cheese, please?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re you are. That's 5 pounds nine pence, please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ловами, означающими различные ёмкости и количество продуктов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Изучение новой лексике о продукта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Приобщение к диалогу по теме покупки в магазин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я общаться в англоязычной стране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ke a meal of it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 at school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.48-49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 понятия разделения существительных, обозначающих продукты  по категориям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y, may not, needn't, dairy, meet, fruit, vegetables, hungry, hate, fast food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taste, sushi, paella, yoghurt, onion, beef, lamb, cherry, snack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ll over the world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и продуктов,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модального глагол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y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- Изучение модального глагола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y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Обобщение при подведении под категорию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 Развитие диалога, в котором спрашивают разрешения что-либо сделать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нятия категории и развитие модели диалога расспроса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 50-52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ение аудированию и чтению на английском языке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nock, luck, inside, have a look, horrid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o give a knock, to have a look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9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9"/>
              </w:rPr>
              <w:t>Десерты в Британской кухн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9"/>
              </w:rPr>
              <w:t>с.5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9"/>
              </w:rPr>
              <w:t>Выпечка к чаю в Росси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9"/>
              </w:rPr>
              <w:t>с.14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сладком столе в Великобритании и России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pudding, dessert, evening meal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flour, sugar, butter, traditional oil, water, salt, flavour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dinner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popular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heep, hiking,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treat, teatim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bagel, simple, ingredients, almost, bread, jam tart, lemon meringue, product, oval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t lasts a long tim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ммуникативной компетенц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Развитие навыка чтения и изучения новой информации на английском язык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усвоения нов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сширение кругозора для диалоге о ед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информации о кухне страны изучаемого языка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6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р. 54-55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языкового материала модуля 3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о еде и ёмкостях, неопределённые местоимения в диалогах о количестве еды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использовать в речи модальные глаголы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Test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3</w:t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орфографии слов, означающих продукты и ёмкости  контроль грамматики правильного модальных использования глагол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not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этикетные диалоги за столом и  в магазине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582"/>
        <w:gridCol w:w="2175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A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t the Zoo! (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8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часов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)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ny animal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 58-5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лексике о животных и повадках животных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giraffe, monkey, dolphin, seal, lazy, lizard, whale, hippo, crocodile, lunchti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t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wn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ool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азличных форм настоящ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лексики о живот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при выборе формы настоящего времен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писание поведения животных в зоопарк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я умения говорить о животных на английском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ny animals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0-6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ференциация ситуаций использовани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:с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oker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ook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al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doing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?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y're clapping. They always clap at lunch tim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правильной формы настоящ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ознание правил использования той или иной формы настоящего време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установленных правил при выборе формы настоящего времен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животных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сложности английской грамматики 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2.13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ild about animal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62-6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сравнивать качество предмет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January, February, March, April? May, June, July, August, September, October, November, December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warm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mazing, journey, mammal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icket, passport, suitcas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A whale of time, look, elephant seal, cuckoo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hales are bigger than dolphins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понятия равнения прилагательных в английском языке 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правил изменения коротких прилагательных по степеням сравне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ых усилий при применении установленных прави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монолога о сравнении качеств животных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я природы и расширение словарного запаса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ild about animal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b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un at school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64-6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 надписях на табличках в зоопарке, обучить классификации животных по потребляемой пищ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кт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us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ust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ules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ассивная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ee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ubbish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herbivo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arnivo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mnivor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You mustn't feed the animals at the zoo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овелительном наклонении и классификации животных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-Изучение модального глагол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us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ust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ых усилий при применении установленных правил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Монолог о правилах поведения в школ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многообразии животного мира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 66-6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ение аудированию и чтению на английском язык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ot, breakfast, tasty, fall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oats, at all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I like it nice and hot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поведные территории в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встралии и  России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. 69, 14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понимать рекламные тексты о заповедниках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oala, kangaroo, forest, emu, picnic, river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hug, fun-loving, save, reserve, national park, bison, adopt, donate, rais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We hope to see you soon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ь понятие об  охране природы в Австралии и Росс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ого усилия при поисках ответов на вопрос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сширение кругозора, приобщение к рекламе как источнику информаци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возможности понимать аутентичную информацию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0-7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языкового материала моду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о животных и  их образе жизни, Present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равнительные степени прилагательных, модальные 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s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использовать в речи модальные глаголы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означающих животных,грамматики модальных глаголов, степени сравнения прилагательных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диалоги с использованием различных аспектов настоящ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582"/>
        <w:gridCol w:w="2175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5. Where were you yesterday?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ea part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4-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грамматикой прошедшего времен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first, second, third, fourth, fifth, eleventh, twelfth, twentieth, was, were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know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ЧЕСКИЕ СТРУКТУРЫ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ha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look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liciou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е числительные и глаго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 времен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ast 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правил грамматики Past Simpl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для усвоения новой лекс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б именинном кекс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б обычаях  в Великобритани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ea part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6-7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ной речи о вчерашнем дне,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шлом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was, were, yesterday, ago, last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Monday, Tuesday, Wednesday, Thursday, Friday, Saturday, Sunday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here was Maya yesterday?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прошедших  событиях недел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обстоятельств прошедшего време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Соотнесение картинки и устной реч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вчерашней прогулке в парке, походе в кино и т.д.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мения беседы о прошлом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l  our yesterdays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78-7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выражать в речи свои эмоц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ad, bored, angry, scared, tired, hungry, interesting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exciting, dancer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It was really exciting!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настроениях вчерашнего дн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ых прилагательных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Самоанализ вчерашних настро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вчерашнем настроени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своих настроений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l  our yesterday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0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80-8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лексики и выражений урока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Активная: ago, last, yesterday, dream, wish, hate, scary, 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calendar, occasion, wish, programme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ЛЕКСИЧЕСКИЕ СТРУКТУРЫ: a funny sight, scary films, Congratulations! Bon Voyage!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 прошлых событий с календарными датам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календарных да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Соотнесение подписи и картин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Усиление сплочённости группы при исполнении песн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доверительного отношения к товарищам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82-84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ение аудированию и чтению на английском язык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find, sleep, cream, soft, sweet, smil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upstairs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sweet dream, for a while, in no time, Never mind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аздник дня рождения в Великобритании и Выпуска из начальной школы в России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85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бычаями и праздниками в разных странах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esent, card, begin, balloon, candle, flags, competition, fireworks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blow out, decoration, celebration, parade, carnival, concert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birthday party/wish, birthday boy/girl, home town, street performer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празднике дня рождения в Великобритан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азвитие волевого усилия при чтении объемного текста, удержание внима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-расспроса о праздник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межкультурной компетенци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0-7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языкового материала моду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5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ядковые числительные, грамматика глагол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 времен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в речи глагол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5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означающих порядковые числительные,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матика глагол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 времени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t Simpl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диалоги с использованием различных аспектов настоящ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582"/>
        <w:gridCol w:w="2175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>Tell the tale!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Hair and the Tortoise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0-9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чтению детских сказок на английском язык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fast, hair, tortoise, slow, laugh at, tired of, rest, next, soon, rest, pass, winner, keep on, cross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tomorrow, forward, ahead of, suddenly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Once upon a time..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онятие о грамматике правильных глаголов в Past 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грамматики правильных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Удерживание внимания при чтении сказки на языке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К.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 содержания прочитанного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мения читать сказк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Hair and the Tortois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2-9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грамматик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го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а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started, laughed, passed, talked, danced, clapped, opened, ...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особенностях произношения правильных глаголов в прошедшем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Утвердительная форма Past Simpl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Регулирование игровой учебной деятельност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устной речи о вчерашних делам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риобретённого навыка говорения о прошлом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nce upon a time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2a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4-9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ение изучения Past Simple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Активная:porridg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, shout, catch,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prince, beanstalk, peak up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Did Lulu dance...? They didn't watch a film...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отрицательной и вопросительной форме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равила построения предложений в отрицательной и вопросительной форм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 Развитие волевого усилия при подборе правильного слова, заменяющего картинку в тексте 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Составление пересказа текста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риобретения навыка грамотной реч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6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nce upon a time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2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96-9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аудированию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Активная: study, bark, busy, kitten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mystery, saxophone, bumblebee, events, land, moon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использовании краткой записи при аудирован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овторение грамматики в Past Simple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 Развитие волевого усилия при самостоятельном изготовлении газетного заголовка 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Восприятие речи на слух и анкетирование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использования глаголов в прошедшем времени при описании исторических событий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98-100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аудированию и чтению на английском языке  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orridge, not here, there, poor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ассивная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in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fair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казки для детей в Великобритании и России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14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с аутентичными текстами, содержащими сказки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lamb, follow, river, angry, daughter, son, mother, brother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fleece, everywhere, bridge, fall down, Viking, pull down, fairy tale, wolf, tsar, thief, geese 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hin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hym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б особенностях английской литературной речи 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 и изучения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умения языковой догад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Монолог о любимых героях сказок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их сказках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70-7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языкового материала моду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6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е числительные, правильные и неправильные глаголы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все форм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6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орфографии слов, означающих порядковые числительные и глаголы 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диалоги с использованием различных форм прошедш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582"/>
        <w:gridCol w:w="2175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GB"/>
              </w:rPr>
              <w:t>Days to remember!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best of time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3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106-10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речи о способах культурного проведения досуга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useum, dinosaur, concert, funfair, ride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le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hink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..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грамматике неправильных глаголов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екоторых неправильных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Развитие волевого усилия при запоминании новой лексики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Выделение информации из прочитанного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сложности английской грамматик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he best of time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3b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.108-10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ить речи с использованием неправильных глагол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here did Phil go last weekend? He went to the concert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правилах чтения бувы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Y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овторение неправильных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Развитие волевого усилия при усвоении новых слов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Развитие диалога-расспроса о прошлых выходных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говорить о прошлом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gic moment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4a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0-111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равнению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чественных особенностей людей и предметов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pretty, shy, strong, loud, kind, fireworks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Who was the best student in the class?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ятие о степенях сравнения прилагательных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Обучение грамотному сравнению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Составление текста по отрывкам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-описания качеств людей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мения сравнивать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agic moments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4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12-11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сти повторение и тренировку употребления неправильных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ов в реч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Активная: happy, sad, scared, celebrat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mood, instrument, airport, safari, mountains, trophy, drum, trumpet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 СТРУКТУРЫ: Valentine's day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б описании развития событий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овторение грамматики неправильных глагол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Развитие произвольного внимания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Составление короткого описания картинк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говорить о своих впечатлениях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14-11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учение аудированию и чтению на английском язык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heck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up the stairs, even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ow can you make a bear fly?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яция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матические парки в Великобритании и туристических маршрутах в России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117,14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развлечениях при помощи аттракционов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lamb, follow,river,angr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fleece everywhere, fall down, Viking, pull down, tsar, geese, wolf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ЕКСИЧЕСКИЕ СТРУКТУРЫ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ehind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h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rhym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!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б активном отдыхе в Великобритани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Познание названий аттракционов и пар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ых усилий при чтении и извлечении информаци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Повышение коммуникативной компетенци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возможности познания достижений цивилизаци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18-11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языкового материала моду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7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 о музеях и парках, глаголы в двух формах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использовать в речи  все формы прошедше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7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орфографии слов, означающих места отдыха детей, правильного употребления глаголов в прошедшем  времени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 и самоконтроль усвоения лексики и грамматики, умения  составлять диалоги с использованием различных форм прошедшего времен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mple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52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5"/>
        <w:gridCol w:w="1468"/>
        <w:gridCol w:w="1582"/>
        <w:gridCol w:w="2175"/>
        <w:gridCol w:w="1913"/>
        <w:gridCol w:w="2826"/>
        <w:gridCol w:w="1999"/>
      </w:tblGrid>
      <w:tr>
        <w:trPr>
          <w:trHeight w:val="57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5"/>
                <w:lang w:val="en-US"/>
              </w:rPr>
              <w:t xml:space="preserve"> 8. Places to go!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8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Good Times ahead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5a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122-123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речи о путешествиях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раницу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Greece, Italy, Portugal, Russia, Mexico, Poland,Spain, Turkey, 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go camping, go to the seaside/mountain/lake, I'm going to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удущем времени, о планах на будущее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выраж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Самостоятельное выделение информации из текст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планах на каникулы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возможности строить планы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9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Good Times ahead!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5b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.124-12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ить речи  о планах на каникулы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What is Wendy going to do on Holiday? She's going to go camping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правилах чтения буквы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W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-Изучение правил чтени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ого усилия при изучении граммати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планах на каникулы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диалога о предстоящих каникулах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ello, Sunshine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a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6-127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речи об отдыхе на море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wimsuit, sunglasses, swimming trunks, jeans, boots, tent, flippers, sleeping bag, hot, cold, cloudy, rainy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ЧЕСК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СТРУКТУР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 What will the weather be in London tomorrow?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будущем времени в разговоре о погоде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зучение новой лексики и граммат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.- Удерживание внимания при чтении текста и выборе информации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диалога о том, какая будет погода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умения говорить о летнем отдыхе и погод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Hello, Sunshine!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c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28-12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диалогу о поездке заграницу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Активная:who, what, where, when, why, how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 xml:space="preserve">Пассивная: sunshine, Japan, Scotland, India, costume 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опросительных словах и кратких ответах на специальные вопросы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Использование новых выражений и лексики в устной реч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Развитие волевого усилия при выборе правильной грамматической формы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межкультурной компетенци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диалога о путешестви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lang w:val="en-GB"/>
              </w:rPr>
              <w:t>Goldilocks and the three bears</w:t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130-132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учение аудированию и чтению на английском языке   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mistake, be sorry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cry, worry, remind, share, tune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навыка техники чтения и аудирования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азвитие навыка чтения, изучение лексик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Регулирование игровой учебной деятельност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Знакомство с английской литературой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б английской сказке и навыка чтения на языке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рановедени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тдых во Флорид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 на Кавказ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33,149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представление о местах отдыха заграницей и в России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ЕКСИКА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relax, rest, travel, diary, camping, tent</w:t>
            </w:r>
          </w:p>
          <w:p>
            <w:pPr>
              <w:pStyle w:val="Normal"/>
              <w:autoSpaceDE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Пассивная: sandy, wildlife, snow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рекламе мест отдыха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Чтение  и разбор аутентичной информаци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Удерживание внимания при чтении текста и выбор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а отдыха 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развитие коммуникативной компетенции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возможности разбирать аутентичный материал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4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ow I know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 love English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тр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34-135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языкового материала модуля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8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ка о животных и  их образе жизни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imp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res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Continuo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равнительные степени прилагательных, модальные глаголы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must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использовать в речи модальные глаголы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Рефлексия способов и условий действия,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Использование установленных правил в контроле способа выполнения упражнения,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-Обращение за помощью, формулирование своих затруднений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амооценки на основе критериев успешной учебной деятельности</w:t>
            </w:r>
          </w:p>
        </w:tc>
      </w:tr>
      <w:tr>
        <w:trPr>
          <w:trHeight w:val="1709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5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est 8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языкового материала модуля 8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орфографии слов, означающих животных,грамматики модальных глаголов, степени сравнения прилагательных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самоконтроль усвоения лексики и грамматики, умения  составлять диалоги с использованием различных аспектов настоящего времени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- Подведение под понятие на основе распознавания объектов, выделение существенных признаков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.- Использование выученных правил в контроле способов выполнения упражнений,  концентрация воли и стабилизация эмоционального состояния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- При обращении за помощью формулирование своих затруднений  </w:t>
            </w:r>
          </w:p>
        </w:tc>
        <w:tc>
          <w:tcPr>
            <w:tcW w:w="1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ие повышения уровня знаний по предм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83" w:gutter="0" w:header="1701" w:top="2257" w:footer="850" w:bottom="19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spacing w:before="0" w:after="200"/>
      <w:rPr>
        <w:lang w:val="en-GB"/>
      </w:rPr>
    </w:pP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41</w:t>
    </w:r>
    <w:r>
      <w:rPr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Маркированный список1"/>
    <w:basedOn w:val="Normal"/>
    <w:qFormat/>
    <w:pPr>
      <w:numPr>
        <w:ilvl w:val="0"/>
        <w:numId w:val="1"/>
      </w:numPr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Style18">
    <w:name w:val="Таблица"/>
    <w:basedOn w:val="1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1:20:00Z</dcterms:created>
  <dc:creator>Николай</dc:creator>
  <dc:description/>
  <cp:keywords/>
  <dc:language>en-US</dc:language>
  <cp:lastModifiedBy>учитель</cp:lastModifiedBy>
  <dcterms:modified xsi:type="dcterms:W3CDTF">2014-10-23T11:20:00Z</dcterms:modified>
  <cp:revision>2</cp:revision>
  <dc:subject/>
  <dc:title/>
</cp:coreProperties>
</file>