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40" w:before="0" w:after="0"/>
        <w:jc w:val="center"/>
        <w:rPr>
          <w:b w:val="false"/>
          <w:b w:val="false"/>
          <w:color w:val="000080"/>
          <w:sz w:val="28"/>
          <w:szCs w:val="28"/>
        </w:rPr>
      </w:pPr>
      <w:r>
        <w:rPr>
          <w:rStyle w:val="StrongEmphasis"/>
          <w:b w:val="false"/>
          <w:bCs w:val="false"/>
          <w:iCs/>
          <w:color w:val="000080"/>
          <w:sz w:val="28"/>
          <w:szCs w:val="28"/>
        </w:rPr>
        <w:t>Примерный перечень документации</w:t>
      </w:r>
    </w:p>
    <w:p>
      <w:pPr>
        <w:pStyle w:val="Heading3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iCs/>
          <w:color w:val="000080"/>
          <w:sz w:val="28"/>
          <w:szCs w:val="28"/>
        </w:rPr>
      </w:pPr>
      <w:r>
        <w:rPr>
          <w:rStyle w:val="StrongEmphasis"/>
          <w:b w:val="false"/>
          <w:bCs w:val="false"/>
          <w:iCs/>
          <w:color w:val="000080"/>
          <w:sz w:val="28"/>
          <w:szCs w:val="28"/>
        </w:rPr>
        <w:t> </w:t>
      </w:r>
      <w:r>
        <w:rPr>
          <w:rStyle w:val="StrongEmphasis"/>
          <w:b w:val="false"/>
          <w:bCs w:val="false"/>
          <w:iCs/>
          <w:color w:val="000080"/>
          <w:sz w:val="28"/>
          <w:szCs w:val="28"/>
        </w:rPr>
        <w:t>социального педагога образовательного учреждения</w:t>
      </w:r>
    </w:p>
    <w:p>
      <w:pPr>
        <w:pStyle w:val="Heading3"/>
        <w:spacing w:lineRule="atLeast" w:line="240" w:before="0" w:after="0"/>
        <w:jc w:val="center"/>
        <w:rPr>
          <w:rStyle w:val="StrongEmphasis"/>
          <w:b w:val="false"/>
          <w:b w:val="false"/>
          <w:bCs w:val="false"/>
          <w:iCs/>
          <w:color w:val="000080"/>
          <w:sz w:val="28"/>
          <w:szCs w:val="28"/>
        </w:rPr>
      </w:pPr>
      <w:r>
        <w:rPr/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rStyle w:val="StrongEmphasis"/>
          <w:iCs/>
          <w:sz w:val="28"/>
          <w:szCs w:val="28"/>
          <w:u w:val="single"/>
        </w:rPr>
        <w:t>Нормативно-правовые документы: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1. Должностная инструкция, утвержденная руководителем образовательного учреждения.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2. Циклограмма работы социального педагога, утвержденная руководителем образовательного учреждения.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3. Законы РФ, необходимые в работе социального педагога.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4. Постановления, распоряжения, приказы вышестоящих организаций, регламентирующих и определяющих содержание деятельности социального педагога.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5. Приказы директора образовательного учреждения, регламентирующие работу социального педагога (приказы «О создании и работе школьного Совета профилактики» и др.).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rStyle w:val="StrongEmphasis"/>
          <w:iCs/>
          <w:sz w:val="28"/>
          <w:szCs w:val="28"/>
          <w:u w:val="single"/>
        </w:rPr>
        <w:t>Планирование работы: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1. Анализ работы за 3 предшествующих учебных года (аналитический и статистический)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2. Планы работы социального педагога на учебный год.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3. Планы совместной работы социального педагога школы с учреждениями системы профилактики.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4. Циклограмма работы на неделю или месячный план-сетка.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rStyle w:val="StrongEmphasis"/>
          <w:iCs/>
          <w:sz w:val="28"/>
          <w:szCs w:val="28"/>
          <w:u w:val="single"/>
        </w:rPr>
        <w:t>Материалы основной деятельности: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1. Социальный паспорт школы за 3 предшествующих года.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2. Списки обучающихся по категориям: из многодетных семей, из малообеспеченных семей, из неблагополучных семйе, из семей состоящих на учете; дети-инвалиды; дети, находящиеся под опекой и попечительством; дети, состоящие на  учете в школе, состоящие на учете в  КДНиЗП. Все списки необходимо формировать с максимальной полной информацией.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3. Карточка индивидуального изучения подростков, состоящих на учете в школе и КДНиЗП - Карта социально-педагогического патронажа. Карточка учета семей, состоящих на внутришкольном учете.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4. Протоколы Советов профилактики, которые в обязательном порядке оформляются в соответствии с требованиями оформления протоколов, т.е. с указанием порядкового номера заседания, состава заседающих лиц, приглашенных на Совет, указывается повестка заседания, которая должна начинаться с анализа выполнения ранее принятых решений.  При рассмотрении персональных дел обучающихся указывается, кто из родителей или лиц, их заменяющих, был приглашен, какое решение принято, и кто ответственен за выполнение решения Совета профилактики и сроки выполнения данного решения.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5. Материалы о летней занятости обучающихся, нуждающихся в социальной помощи (дети из малообеспеченных и неблагополучных семей, опекаемые дети), обучающиеся «группы риска».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6. Материалы выступлений на педагогических совещаниях, семинарах, родительских собраниях, классных часах и т.д.</w:t>
      </w:r>
    </w:p>
    <w:p>
      <w:pPr>
        <w:pStyle w:val="Style14"/>
        <w:spacing w:lineRule="atLeast" w:line="240" w:before="0" w:after="0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7. Методические материалы для классных руководителей, родителей, учителей по решению проблем социальной жизни ребенка и снятию конфликтов в межличностных отношениях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00:00Z</dcterms:created>
  <dc:creator>Анна</dc:creator>
  <dc:description/>
  <cp:keywords/>
  <dc:language>en-US</dc:language>
  <cp:lastModifiedBy>Анна</cp:lastModifiedBy>
  <dcterms:modified xsi:type="dcterms:W3CDTF">2017-01-19T06:07:00Z</dcterms:modified>
  <cp:revision>3</cp:revision>
  <dc:subject/>
  <dc:title/>
</cp:coreProperties>
</file>