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ССИЙСКАЯ ФЕДЕРАЦИЯ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МАЛО-НЕНЕЦКИЙ АВТОНОМНЫЙ ОКРУГ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УРОВСКИЙ РАЙОН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ПАРТАМЕНТ ОБРАЗОВАНИЯ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И ПУРОВСКОГО РАЙОНА</w:t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СРЕДНЯЯ  ОБЩЕОБРАЗОВАТЕЛЬНАЯ ШКОЛА № 1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. Ханымей Пуро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ЦИАЛЬНЫЙ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ШКОЛЬНОЙ ГАЗЕТЫ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72"/>
          <w:szCs w:val="72"/>
        </w:rPr>
        <w:t>«Перемен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  <w:tab w:val="left" w:pos="1981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0" w:leader="none"/>
          <w:tab w:val="left" w:pos="1981" w:leader="none"/>
        </w:tabs>
        <w:jc w:val="both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5089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98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98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работала</w:t>
      </w:r>
      <w:r>
        <w:rPr>
          <w:sz w:val="28"/>
          <w:szCs w:val="28"/>
        </w:rPr>
        <w:t>: Черевашенко Я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: </w:t>
      </w:r>
      <w:r>
        <w:rPr>
          <w:sz w:val="28"/>
          <w:szCs w:val="28"/>
        </w:rPr>
        <w:t>Социальный педагог Тополницкая А.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 Ханымей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5 г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</w:rPr>
        <w:t>Паспорт проекта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172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514"/>
        <w:gridCol w:w="6202"/>
      </w:tblGrid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Параметры Проекта 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Проекта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Школьная газета </w:t>
            </w:r>
            <w:r>
              <w:rPr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</w:rPr>
              <w:t>Перемена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ид проекта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тельный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Предметно-содержательная область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ежпредметный проект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Разработчики  Проекта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циальный педагог Тополницкая А.В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сновные участники Проекта.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чащиеся 5-11 классов МБОУ «СОШ №1» п.Ханымей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Цель  проекта: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одействие формированию и развитию творческих способностей детей и подростков  МБОУ СОШ №1 путем издания школьной газеты. Развитие ученического самоуправлени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Создать  живую, активно работающую информационную среду через издание школьной газеты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Задачи проекта: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овать практическую общественно значимую коллективную деятельность для  Освещения  школьных событ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влечь внимание общественности к проблемам детей и подростк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ысить информационную культуру участников проек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вить детям и подросткам интерес к таким профессиям как журналист, корреспондент, дизайнер, верстальщик, корректор.</w:t>
            </w:r>
          </w:p>
          <w:p>
            <w:pPr>
              <w:pStyle w:val="Normal"/>
              <w:autoSpaceDE w:val="false"/>
              <w:spacing w:lineRule="auto" w:line="276"/>
              <w:ind w:left="-3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роки реализации Проекта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Проект реализуется с сентября 2015 года и по май 2015года 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Этапы реализации программы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rFonts w:cs="Times New Roman CYR" w:ascii="Times New Roman CYR" w:hAnsi="Times New Roman CYR"/>
                <w:b/>
                <w:bCs/>
              </w:rPr>
              <w:t>этап</w:t>
            </w:r>
            <w:r>
              <w:rPr>
                <w:rFonts w:cs="Times New Roman CYR" w:ascii="Times New Roman CYR" w:hAnsi="Times New Roman CYR"/>
              </w:rPr>
              <w:t xml:space="preserve"> - Создание команды единомышленников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 xml:space="preserve">2 </w:t>
            </w:r>
            <w:r>
              <w:rPr>
                <w:rFonts w:cs="Times New Roman CYR" w:ascii="Times New Roman CYR" w:hAnsi="Times New Roman CYR"/>
                <w:b/>
                <w:bCs/>
              </w:rPr>
              <w:t>этап</w:t>
            </w:r>
            <w:r>
              <w:rPr>
                <w:rFonts w:cs="Times New Roman CYR" w:ascii="Times New Roman CYR" w:hAnsi="Times New Roman CYR"/>
              </w:rPr>
              <w:t xml:space="preserve"> - Разработка плана работы редколлеги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>2.1</w:t>
            </w:r>
            <w:r>
              <w:rPr/>
              <w:t xml:space="preserve">. </w:t>
            </w:r>
            <w:r>
              <w:rPr>
                <w:rFonts w:cs="Times New Roman CYR" w:ascii="Times New Roman CYR" w:hAnsi="Times New Roman CYR"/>
              </w:rPr>
              <w:t>Организационно-подготовительный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>2.2</w:t>
            </w:r>
            <w:r>
              <w:rPr/>
              <w:t xml:space="preserve">. </w:t>
            </w:r>
            <w:r>
              <w:rPr>
                <w:rFonts w:cs="Times New Roman CYR" w:ascii="Times New Roman CYR" w:hAnsi="Times New Roman CYR"/>
              </w:rPr>
              <w:t>Обучающий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>2.3</w:t>
            </w:r>
            <w:r>
              <w:rPr/>
              <w:t xml:space="preserve"> . </w:t>
            </w:r>
            <w:r>
              <w:rPr>
                <w:rFonts w:cs="Times New Roman CYR" w:ascii="Times New Roman CYR" w:hAnsi="Times New Roman CYR"/>
              </w:rPr>
              <w:t>Исследовательский.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/>
                <w:bCs/>
              </w:rPr>
              <w:t>2.4</w:t>
            </w:r>
            <w:r>
              <w:rPr/>
              <w:t xml:space="preserve">. </w:t>
            </w:r>
            <w:r>
              <w:rPr>
                <w:rFonts w:cs="Times New Roman CYR" w:ascii="Times New Roman CYR" w:hAnsi="Times New Roman CYR"/>
              </w:rPr>
              <w:t>Итоговый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 xml:space="preserve">3 </w:t>
            </w:r>
            <w:r>
              <w:rPr>
                <w:rFonts w:cs="Times New Roman CYR" w:ascii="Times New Roman CYR" w:hAnsi="Times New Roman CYR"/>
                <w:b/>
                <w:bCs/>
              </w:rPr>
              <w:t>этап</w:t>
            </w:r>
            <w:r>
              <w:rPr>
                <w:rFonts w:cs="Times New Roman CYR" w:ascii="Times New Roman CYR" w:hAnsi="Times New Roman CYR"/>
              </w:rPr>
              <w:t xml:space="preserve"> - Схема организации выпуска школьной газеты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жидаемые результаты реализации Проекта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ышение социальной активности учащихс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познавательной активност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ышение интереса к знания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ценностной ориентации учащихс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эстетических вкусов учащихся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витие сотруднических отношений: ученики – учителя – родители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Повышение технических возможностей новых информационных технологий в образовании.</w:t>
            </w:r>
          </w:p>
        </w:tc>
      </w:tr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Материально-техническое обеспечение.</w:t>
            </w:r>
          </w:p>
        </w:tc>
        <w:tc>
          <w:tcPr>
            <w:tcW w:w="6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ьютеры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Принтер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Сканер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ифровой фотоаппарат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тернет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Школьный сайт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ОЯСНИТЕЛЬНАЯ ЗАПИСКА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ведение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Школа – это маленькое государство, и как во всяком государстве, в школе должны быть свои средства массовой информации.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</w:rPr>
        <w:tab/>
        <w:t xml:space="preserve">Что же такое – школьная газета? </w:t>
      </w:r>
      <w:r>
        <w:rPr/>
        <w:t>Газета - это неотъемлемая часть школьной жизни. На страницах которой можно освещать различные вопросы, общаться с учениками школы, информировать о важных событиях и прошедших праздниках, оповещать о конкурсах и организовывать новые. В нашей школе ранее выпускалась газета "Школьник", но по ряду причин в данное время она не выпускается. Совет старшеклассников принял решение возобновить работу школьной газеты и вышел с предложением провести опрос и поменять название газеты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ab/>
        <w:t>"Перемена" - это ежемесячное издание, которое будет выпускаться в двух видах: электронном и печатном. Содержание школьной газеты "Перемена" - это школьная жизнь в самом широком смысле. Это круг интересов ребят, их забот и поисков, их общие радости, сомнения и открытия, это своеобразная школьная летопись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ab/>
        <w:t>Газета "Перемена" не будет является политической и не пропагандирует взгляды каких-либо партий, религиозные воззрения. Тем не менее в ней будут свои приоритеты. Издание будет отражать события, явления, мнения с точки зрения общечеловеческих ценностей: мира, добра, толерантности, здорового образа жизни и т.д. Кроме того, эта газета - совместный труд учеников и учителей, куда они будут помещать свои заметки, интервью и статьи. В ней будет место стихам, поздравлениям. В газете можно будет увидеть фотографии и рисунки учащихся. Школьники расскажут об успехах в учебе, спорте и своих увлечениях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"Перемена" - это газета о тебе и для тебя! Она пишет про тебя и твоих друзей!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"Перемена" пишет только правду, потому что неправда быстро выявится - в тесном коллективе не бывает тайн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"Перемену" создают сами ребята, и каждый может к ним присоединиться и высказаться на его страницах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"Перемена" воспитывает личность и истинного гражданина, а не пассивного потребителя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В "Перемене" нет барьера между читателем и автором, они - друзья, а не соперники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"Перемена" открыта для просьб и предложений и готова меняться к лучшему по желанию его читателей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Актуальность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роект школьной газеты </w:t>
      </w:r>
      <w:r>
        <w:rPr/>
        <w:t xml:space="preserve">«Перемена» " </w:t>
      </w:r>
      <w:r>
        <w:rPr>
          <w:rFonts w:cs="Times New Roman CYR" w:ascii="Times New Roman CYR" w:hAnsi="Times New Roman CYR"/>
        </w:rPr>
        <w:t>особенно актуален сегодня, в связи с тем, что современное общество переживает настоящий информационный бум. В производстве, управлении, образовании нашли широкое применение компьютерные технологии, системы, позволяющие оптимально использовать и перерабатывать все увеличивающийся поток разнообразной информации. Не секрет, что от грамотного использования научно-технической информации в немалой степени будет зависеть успех социально-технических преобразований. Этот успех в значительной степени будет зависеть от того, насколько нам удастся сформировать информационную культуру личн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 школьником как субъектом коммуникативной деятельности, овладевающим информационной культурой, ставятся следующие цели: научиться читать, писать, слушать и говорить. Достижение этой цели приводит, с нашей точки зрения, к овладению культурой чтения, культурой письма, культурой слушания, культурой речи. В совокупности эти четыре компонента составляют коммуникативную основу информационной культуры личности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Цель проекта: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</w:rPr>
        <w:t>1. Содействие формированию и развитию творческих способностей детей и подростков  МБОУ СОШ №1 путем издания школьной газеты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Развитие ученического самоуправления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3. Создать  живую, активно работающую информационную среду через издание школьной газеты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b/>
          <w:bCs/>
        </w:rPr>
        <w:t>Задачи проекта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i/>
          <w:iCs/>
        </w:rPr>
        <w:t>Информационная</w:t>
      </w:r>
      <w:r>
        <w:rPr>
          <w:rFonts w:cs="Times New Roman CYR" w:ascii="Times New Roman CYR" w:hAnsi="Times New Roman CYR"/>
        </w:rPr>
        <w:t xml:space="preserve"> - оперативно и достоверно освещать события и факты школьной жизни. 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i/>
          <w:iCs/>
          <w:highlight w:val="white"/>
        </w:rPr>
        <w:t>Образовательная</w:t>
      </w:r>
      <w:r>
        <w:rPr>
          <w:rFonts w:cs="Times New Roman CYR" w:ascii="Times New Roman CYR" w:hAnsi="Times New Roman CYR"/>
          <w:highlight w:val="white"/>
        </w:rPr>
        <w:t xml:space="preserve">  - обучение детей современным технологиям издательской деятельност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i/>
          <w:iCs/>
        </w:rPr>
        <w:t>Воспитательная</w:t>
      </w:r>
      <w:r>
        <w:rPr>
          <w:rFonts w:cs="Times New Roman CYR" w:ascii="Times New Roman CYR" w:hAnsi="Times New Roman CYR"/>
        </w:rPr>
        <w:t xml:space="preserve"> – совершенствование умений отстаивать свои права, развитие способности к созидательной деятельности,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</w:rPr>
        <w:t>творческой свободы, инициативы,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</w:rPr>
        <w:t>самостоятельности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i/>
          <w:iCs/>
          <w:highlight w:val="white"/>
        </w:rPr>
        <w:t>Коммуникативная</w:t>
      </w:r>
      <w:r>
        <w:rPr>
          <w:rFonts w:cs="Times New Roman CYR" w:ascii="Times New Roman CYR" w:hAnsi="Times New Roman CYR"/>
          <w:highlight w:val="white"/>
        </w:rPr>
        <w:t xml:space="preserve"> – развитие  у учащихся  коммуникативных качеств,   готовности к сотрудничеству,  стремления сообща решать возникающие проблемы и вопросы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i/>
          <w:iCs/>
          <w:highlight w:val="white"/>
        </w:rPr>
        <w:t>Управленческая</w:t>
      </w:r>
      <w:r>
        <w:rPr>
          <w:rFonts w:cs="Times New Roman CYR" w:ascii="Times New Roman CYR" w:hAnsi="Times New Roman CYR"/>
          <w:highlight w:val="white"/>
        </w:rPr>
        <w:t xml:space="preserve"> – газета, как печатный орган школы, позволяет оперативно доводить необходимую информацию от управленческой структуры к подразделениям школы и осуществляет обратную связь. 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i/>
          <w:iCs/>
          <w:highlight w:val="white"/>
        </w:rPr>
        <w:t>Координирующая</w:t>
      </w:r>
      <w:r>
        <w:rPr>
          <w:rFonts w:cs="Times New Roman CYR" w:ascii="Times New Roman CYR" w:hAnsi="Times New Roman CYR"/>
          <w:highlight w:val="white"/>
        </w:rPr>
        <w:t xml:space="preserve"> – различные подразделения школы через газету согласуют свои действия, пропагандируют свои успехи и достижения, обсуждают свои трудности и проблемы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highlight w:val="white"/>
        </w:rPr>
      </w:pPr>
      <w:r>
        <w:rPr>
          <w:rFonts w:cs="Times New Roman CYR" w:ascii="Times New Roman CYR" w:hAnsi="Times New Roman CYR"/>
          <w:highlight w:val="whit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ОДЕРЖАНИЕ ПРОЕКТА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b/>
          <w:bCs/>
          <w:i/>
          <w:iCs/>
        </w:rPr>
        <w:t xml:space="preserve">1 </w:t>
      </w:r>
      <w:r>
        <w:rPr>
          <w:rFonts w:cs="Times New Roman CYR" w:ascii="Times New Roman CYR" w:hAnsi="Times New Roman CYR"/>
          <w:b/>
          <w:bCs/>
          <w:i/>
          <w:iCs/>
        </w:rPr>
        <w:t>этап - Создание команды единомышленников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тобы издавать и распространять газету, прежде всего, нужна крепкая команда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дакционную коллегию входят учащиеся 5-11-х классов. Все поручения распределяются на добровольной основе, являются сменными в течение творческого процесса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редителем газеты является администрация школы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ределение редакционных обязанностей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Педагогические кадры (куратор проекта школьной газеты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Главный редактор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Дизайнер (проводит практическую работу по созданию макета газеты согласно теме выпуска; принимает подготовленные корреспондентами материалы, осуществляет подбор иллюстраций (фото, рисунки, графики, схемы); осуществляет тиражирование газеты на бумажных и электронных носителях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Журналисты (корреспонденты, ребята любящие и умеющие писать статьи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Фотокорреспонденты (учащиеся, увлекающиеся фотографией и умеющие работать с цифровым фотоаппаратом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6. </w:t>
      </w:r>
      <w:r>
        <w:rPr>
          <w:rFonts w:cs="Times New Roman CYR" w:ascii="Times New Roman CYR" w:hAnsi="Times New Roman CYR"/>
        </w:rPr>
        <w:t>Корректоры (учащиеся, хорошо знающие русский язык, учителя русского языка)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7. </w:t>
      </w:r>
      <w:r>
        <w:rPr>
          <w:rFonts w:cs="Times New Roman CYR" w:ascii="Times New Roman CYR" w:hAnsi="Times New Roman CYR"/>
        </w:rPr>
        <w:t xml:space="preserve">Верстальщики (учащиеся, умеющие работать на компьютере).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b/>
          <w:bCs/>
          <w:i/>
          <w:iCs/>
        </w:rPr>
        <w:t xml:space="preserve">2 </w:t>
      </w:r>
      <w:r>
        <w:rPr>
          <w:rFonts w:cs="Times New Roman CYR" w:ascii="Times New Roman CYR" w:hAnsi="Times New Roman CYR"/>
          <w:b/>
          <w:bCs/>
          <w:i/>
          <w:iCs/>
        </w:rPr>
        <w:t>этап - Разработка плана работы редколлеги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iCs/>
        </w:rPr>
        <w:t xml:space="preserve">1. </w:t>
      </w:r>
      <w:r>
        <w:rPr>
          <w:rFonts w:cs="Times New Roman CYR" w:ascii="Times New Roman CYR" w:hAnsi="Times New Roman CYR"/>
          <w:i/>
          <w:iCs/>
        </w:rPr>
        <w:t>Организационно-подготовительны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овести учредительное собрание для создания журналистского объединения; разработать и создать структуру редакции школьного СМИ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Формирование групп учащихся, выбор заместителей главного редактор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оставление плана работы (составление тематики газет на год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Формулирование вопросов для исследовани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бор информационный ресурсов для проект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оздание учителем вводной презентации для учащихся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Создание дидактических материалов (словарь понятий, игры по журналистике, таблицы (классификация жанров журналистики, информационные жанры), таблицы для заполнения исследования в группах, критерии оценивания (презентации), списка рекомендуемых ресурсов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>-</w:t>
      </w:r>
      <w:r>
        <w:rPr>
          <w:rFonts w:cs="Times New Roman CYR" w:ascii="Times New Roman CYR" w:hAnsi="Times New Roman CYR"/>
        </w:rPr>
        <w:t>Организация мозгового штурма, в результате которого определяются направления поисковой деятельности учащихс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iCs/>
        </w:rPr>
        <w:t xml:space="preserve">2. </w:t>
      </w:r>
      <w:r>
        <w:rPr>
          <w:rFonts w:cs="Times New Roman CYR" w:ascii="Times New Roman CYR" w:hAnsi="Times New Roman CYR"/>
          <w:i/>
          <w:iCs/>
        </w:rPr>
        <w:t>Обучающий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Введение в проблематику проекта с помощью вводной презентации учителя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</w:t>
      </w:r>
      <w:r>
        <w:rPr>
          <w:rFonts w:cs="Times New Roman CYR" w:ascii="Times New Roman CYR" w:hAnsi="Times New Roman CYR"/>
        </w:rPr>
        <w:t>Краткое  изложение   сведений о газетах, видах,  их назначени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Демонстрация  прошлых школьной газет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Выявление предварительных знаний детей по теме проекта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Изучение методов сбора и обработки информаци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пределение групп по интересам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пределение этапов работы над номером газет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Знакомство с критериями оценки работ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Разработать положение о школьной газете; выбрать название газеты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Организовать обучающие занятия: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) информационные технологии, работа с  компьютерными  программами: 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работа с техникой: цифровым фотоаппаратом, сканером, компьютеро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в) русский язык и литература, культура речи;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) основы журналистики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>-</w:t>
      </w:r>
      <w:r>
        <w:rPr>
          <w:rFonts w:cs="Times New Roman CYR" w:ascii="Times New Roman CYR" w:hAnsi="Times New Roman CYR"/>
        </w:rPr>
        <w:t>Предоставить возможность начинающим журналистам пользоваться по мере необходимости компьютером, сканером, цифровым фотоаппаратом для набора, редактирования материалов, подготовки материалов, подготовки фотографии, для дальнейшей их обработки и верстки газеты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сследовательский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</w:rPr>
        <w:t>Работа по группам. Распределение журналистских заданий. Сбор информации, а именно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-US"/>
        </w:rPr>
        <w:t xml:space="preserve">1. </w:t>
      </w:r>
      <w:r>
        <w:rPr>
          <w:rFonts w:cs="Times New Roman CYR" w:ascii="Times New Roman CYR" w:hAnsi="Times New Roman CYR"/>
        </w:rPr>
        <w:t>Самостоятельный поиск информаци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-US"/>
        </w:rPr>
        <w:t xml:space="preserve">2. </w:t>
      </w:r>
      <w:r>
        <w:rPr>
          <w:rFonts w:cs="Times New Roman CYR" w:ascii="Times New Roman CYR" w:hAnsi="Times New Roman CYR"/>
        </w:rPr>
        <w:t>Работа с печатными материалами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Сохранение результатов в формате Word 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4. </w:t>
      </w:r>
      <w:r>
        <w:rPr>
          <w:rFonts w:cs="Times New Roman CYR" w:ascii="Times New Roman CYR" w:hAnsi="Times New Roman CYR"/>
        </w:rPr>
        <w:t>Выводы по работ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5. </w:t>
      </w:r>
      <w:r>
        <w:rPr>
          <w:rFonts w:cs="Times New Roman CYR" w:ascii="Times New Roman CYR" w:hAnsi="Times New Roman CYR"/>
        </w:rPr>
        <w:t>Взаимооценка работ друг у друга.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здание макета газеты, обсуждение единого дизайна.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формление номера газеты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-US"/>
        </w:rPr>
        <w:br/>
      </w:r>
      <w:r>
        <w:rPr>
          <w:i/>
          <w:iCs/>
          <w:lang w:val="en-US"/>
        </w:rPr>
        <w:t xml:space="preserve">4. </w:t>
      </w:r>
      <w:r>
        <w:rPr>
          <w:rFonts w:cs="Times New Roman CYR" w:ascii="Times New Roman CYR" w:hAnsi="Times New Roman CYR"/>
          <w:i/>
          <w:iCs/>
        </w:rPr>
        <w:t>Итоговый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Презентация результатов проекта: издание ученических газет, участие в конкурсах и фестивалях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2. </w:t>
      </w:r>
      <w:r>
        <w:rPr>
          <w:rFonts w:cs="Times New Roman CYR" w:ascii="Times New Roman CYR" w:hAnsi="Times New Roman CYR"/>
        </w:rPr>
        <w:t>Подведение общих итогов – презентация с фотографиями учеников, выполняющих задачи проекта, для итогового обзора на стенде разместить фото-материалы работы учеников над проектом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b/>
          <w:bCs/>
          <w:i/>
          <w:iCs/>
        </w:rPr>
        <w:t xml:space="preserve">3 </w:t>
      </w:r>
      <w:r>
        <w:rPr>
          <w:rFonts w:cs="Times New Roman CYR" w:ascii="Times New Roman CYR" w:hAnsi="Times New Roman CYR"/>
          <w:b/>
          <w:bCs/>
          <w:i/>
          <w:iCs/>
        </w:rPr>
        <w:t>этап - Схема организации выпуска школьной газеты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ждый номер газеты представляет своего рода задачу, связанную с необходимостью раскрыть определенную тему. Тема позволяет объединить статьи учащихся общей идеей, а их работу сделать направленной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азета не является политической и не пропагандирует взгляды каких-либо партий, религиозные воззрения. Издание отражает события, явления, мнения с точки зрения общечеловеческих ценностей: мира, добра, толерантности, здорового образа жизни и т.д. Недопустимо использование ненормативной лексики. Статьи должны носить жизнеутверждающий, оптимистичный характер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рный перечень тем выпусков газет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>Знакомство (с начальными классами, с классами среднего звена, со старшими классами, направлениями работы: спортивной деятельностью, экологическим движением, и т.д.; с работниками газеты (они могут написать свои биографии с долей юмора, вымысла)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>Подготовка к празднику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ожно включить все праздники, которые волнуют и отмечаются в школе, городе, стране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3. </w:t>
      </w:r>
      <w:r>
        <w:rPr>
          <w:rFonts w:cs="Times New Roman CYR" w:ascii="Times New Roman CYR" w:hAnsi="Times New Roman CYR"/>
        </w:rPr>
        <w:t>Глобальные проблемы современности (СПИД, наркомания, экология, отсутствие толерантности в обществе и т.д.)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/>
        <w:t xml:space="preserve">4. </w:t>
      </w:r>
      <w:r>
        <w:rPr>
          <w:rFonts w:cs="Times New Roman CYR" w:ascii="Times New Roman CYR" w:hAnsi="Times New Roman CYR"/>
        </w:rPr>
        <w:t>В мире интересного (открытия, исследования, исторические справки)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4 </w:t>
      </w:r>
      <w:r>
        <w:rPr>
          <w:rFonts w:cs="Times New Roman CYR" w:ascii="Times New Roman CYR" w:hAnsi="Times New Roman CYR"/>
          <w:b/>
          <w:bCs/>
          <w:i/>
          <w:iCs/>
        </w:rPr>
        <w:t>этап - Верстка газеты (создание первой полосы, журналистские жанры, современный дизайн газеты, принципы верстки)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>"</w:t>
      </w:r>
      <w:r>
        <w:rPr>
          <w:rFonts w:cs="Times New Roman CYR" w:ascii="Times New Roman CYR" w:hAnsi="Times New Roman CYR"/>
        </w:rPr>
        <w:t>Что разместить в начале выпуска?", "Чем мы собираемся открыть номер?" Ответы будут различаться в зависимости от направленности издания. Можно придерживаться разных критериев в выборе: дать приоритет самой "свежей" (т.е. самой последней) информации; вывести на первый план какое-то особо драматичное и яркое событие; рассказать о решении администрации. Заголовок первой полосы имеет фундаментальное значение: он должен привлечь внимание читателя и возбудить у него желание прочесть статью. Иллюстрации (фотографии, рисунки) и цвет - дополнительные элементы, усиливающие притягательность заголовка. Первая полоса газеты - это ее витрина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рстка остальных частей газеты: материалы распределяются по темам (репортажи, поэзия, читательская почта, школьная жизнь и т.п.). Для каждой страницы определяется иерархия: более значимые материалы размещаются наверху, а фотографии, разного рода обрамления и украшения, шрифтовые сочетания должны придать всем частям газеты гармоничную форму, приятную для глаз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ждая статья также имеет свою структуру: заголовок, а иногда и дополнительные подзаголовки; "шапку", дающую в несколько строк основное содержание для беглого ознакомления; "атаку", т.е. первую ударную фразу, призванную удивить, потрясти, привлечь внимание, возбудить желание продолжить чтение; вставки, назначение которых - поддерживать интерес читателя, вести его дальше; ну и, конечно, концовку - яркую заключительную часть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тодические принципы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  <w:i/>
          <w:iCs/>
        </w:rPr>
        <w:t>личностно – ориентированный подход</w:t>
      </w:r>
      <w:r>
        <w:rPr>
          <w:rFonts w:cs="Times New Roman CYR" w:ascii="Times New Roman CYR" w:hAnsi="Times New Roman CYR"/>
        </w:rPr>
        <w:t xml:space="preserve"> учитывает особенности учащихся, способствует обучению свободно и творчески мыслить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  <w:i/>
          <w:iCs/>
        </w:rPr>
        <w:t>коммуникативная направленность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>даёт учащимся возможность общаться в процессе создания, выпуска и реализации газеты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  <w:i/>
          <w:iCs/>
        </w:rPr>
        <w:t>деятельный характер обучения</w:t>
      </w:r>
      <w:r>
        <w:rPr>
          <w:rFonts w:cs="Times New Roman CYR" w:ascii="Times New Roman CYR" w:hAnsi="Times New Roman CYR"/>
        </w:rPr>
        <w:t xml:space="preserve"> позволяет работать индивидуально, в парах, группах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  <w:i/>
          <w:iCs/>
        </w:rPr>
        <w:t>взаимосвязанное обучение</w:t>
      </w:r>
      <w:r>
        <w:rPr>
          <w:rFonts w:cs="Times New Roman CYR" w:ascii="Times New Roman CYR" w:hAnsi="Times New Roman CYR"/>
        </w:rPr>
        <w:t xml:space="preserve"> написанию заметок и статей, подготовке постоянных рублик, разделов, тематических выпусков газет;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b/>
          <w:bCs/>
          <w:i/>
          <w:iCs/>
        </w:rPr>
        <w:t xml:space="preserve">- </w:t>
      </w:r>
      <w:r>
        <w:rPr>
          <w:rFonts w:cs="Times New Roman CYR" w:ascii="Times New Roman CYR" w:hAnsi="Times New Roman CYR"/>
          <w:b/>
          <w:bCs/>
          <w:i/>
          <w:iCs/>
        </w:rPr>
        <w:t>поэтапность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</w:rPr>
        <w:t xml:space="preserve">обучения от простого к сложному способствует свободному владению письменной речью при создании заметок, статей. </w:t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ЖИДАЕМЫЕ РЕЗУЛЬТАТЫ.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ышение социальной активности учащихся.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тие познавательной активности.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ышение интереса к знаниям.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тие ценностной ориентации учащихся.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тие эстетических вкусов учащихся.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витие сотруднических отношений: ученики – учителя – родители.</w:t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вышение технических возможностей новых информационных технологий в образовании.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МАТЕРИАЛЬНО-ТЕХНИЧЕСКОЕ ОБЕСПЕЧЕНИЕ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Компьютеры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Принтер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</w:t>
      </w:r>
      <w:r>
        <w:rPr>
          <w:rFonts w:cs="Times New Roman CYR" w:ascii="Times New Roman CYR" w:hAnsi="Times New Roman CYR"/>
        </w:rPr>
        <w:t>Сканер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ифровой фотоаппарат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тернет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Школьный сайт</w:t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368290" cy="4026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402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10:00Z</dcterms:created>
  <dc:creator>Анна</dc:creator>
  <dc:description/>
  <cp:keywords/>
  <dc:language>en-US</dc:language>
  <cp:lastModifiedBy>Анна</cp:lastModifiedBy>
  <dcterms:modified xsi:type="dcterms:W3CDTF">2015-11-18T11:48:00Z</dcterms:modified>
  <cp:revision>8</cp:revision>
  <dc:subject/>
  <dc:title/>
</cp:coreProperties>
</file>