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Балыклы-Чукаевская средняя общеобразовательная школ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ыбно-Слободского муниципального района Республики Татарстан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ектная работа в рамках образовательной программы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«ФОРМИРОВАНИЕ ПРОФЕССИОНАЛЬНОЙ КОМПЕТЕНТНОСТИ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ПЕДАГОГИЧЕСКИХ РАБОТНИКОВ ЧЕРЕЗ ПРОЕКТНО-ИССЛЕДОВАТЕЛЬСКУЮ ДЕЯТЕЛЬНОСТЬ»</w:t>
      </w:r>
    </w:p>
    <w:p>
      <w:pPr>
        <w:pStyle w:val="Normal"/>
        <w:widowControl w:val="false"/>
        <w:autoSpaceDE w:val="false"/>
        <w:spacing w:before="0" w:after="0"/>
        <w:ind w:firstLine="53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3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spacing w:lineRule="auto" w:line="360" w:before="0" w:after="0"/>
        <w:ind w:firstLine="53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538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Автор проекта:</w:t>
      </w:r>
    </w:p>
    <w:p>
      <w:pPr>
        <w:pStyle w:val="Style17"/>
        <w:tabs>
          <w:tab w:val="clear" w:pos="708"/>
          <w:tab w:val="left" w:pos="9923" w:leader="none"/>
        </w:tabs>
        <w:spacing w:lineRule="auto" w:line="276"/>
        <w:ind w:left="5387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ряхметова Рузалия Хузяхметовна,  учитель русского языка и литературы МБОУ «Балыклы-Чукаевская СОШ» Рыбно-Слободского муниципального</w:t>
      </w:r>
    </w:p>
    <w:p>
      <w:pPr>
        <w:pStyle w:val="Style17"/>
        <w:tabs>
          <w:tab w:val="clear" w:pos="708"/>
          <w:tab w:val="left" w:pos="9923" w:leader="none"/>
        </w:tabs>
        <w:spacing w:lineRule="auto" w:line="276"/>
        <w:ind w:left="5387"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Республики Татарстан</w:t>
      </w:r>
    </w:p>
    <w:p>
      <w:pPr>
        <w:pStyle w:val="Style17"/>
        <w:ind w:left="5387" w:hanging="0"/>
        <w:jc w:val="righ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173" w:leader="none"/>
          <w:tab w:val="center" w:pos="4890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016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проекта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color w:val="0D0D0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D0D0D"/>
          <w:sz w:val="28"/>
          <w:szCs w:val="28"/>
          <w:shd w:fill="FFFFFF" w:val="clear"/>
          <w:lang w:val="en-US"/>
        </w:rPr>
        <w:t>Актуальность проекта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en-US"/>
        </w:rPr>
        <w:t xml:space="preserve"> обусловлена современными тенденциями в обществе, связанными с инновационным развитием и модернизацией российской школы в соответствии с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Федеральным Законом «Об образовании в РФ» (от 29.12.2012 №273),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en-US"/>
        </w:rPr>
        <w:t>основными направлениями приоритетного национального проекта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en-US"/>
        </w:rPr>
        <w:t>«Образование», национальной образовательной инициативы «Наша новая школа».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ое внимание в управленческой деятельности образовательных организаций сельской местности уделяется работе по повышению профессионального мастерства педагогов, поскольку качество образовательного процесса в целом зависит от профессионализма, творческого подхода преподавателя к своей деятельности. Администрация школы считает себя целиком и полностью ответственной за этот процесс и его результаты. А потому активно собирает информацию, анализирует, планирует и регулирует управление развитием профессиональной компетентности преподавател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учебного материала требует постоянного обновления в связи с развитием современного производства и сферы услуг. Поэтому преподаватель должен быть исследователем, изучающим эффективность применения различных подходов, методов и средств обучения. От уровня развития педагогической и методической компетенции преподавателя зависит его профессиональное мастерство, которое определяет развитие и формирование личности учащегося. Поэтому в каждой ОО необходимо создать условия для творческого развития каждого преподавателя. Этому приводится проектно-исследовательская работа с обучающимися. Работа по данному направлению вовлечет учащихся к изучению предм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етодическая работа представляет собой совокупность мероприятий, проводимых администрацией,  педагогами в целях овладения методами и приёмами учебно-воспитательной работы, творческого применения их на учебных, факультативных занятиях и во внеклассной работе, поиска новых, наиболее рациональных и эффективных форм и методов организации, проведения и обеспечения образовательного процесса.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Поэтому четко спланированная методическая работа по формированию профессиональной компетентности педагогических работников является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en-US"/>
        </w:rPr>
        <w:t xml:space="preserve">эффективным инструментом модернизации </w:t>
      </w: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</w:rPr>
        <w:t xml:space="preserve">в сельской малокомплектной школе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фессионализм учителей, как известно, является одним из факторов эффективности системы образования, определяющим качество реализации ими своих основных функций.</w:t>
      </w:r>
    </w:p>
    <w:p>
      <w:pPr>
        <w:pStyle w:val="Normal"/>
        <w:spacing w:lineRule="auto" w:line="240" w:before="0" w:after="0"/>
        <w:ind w:left="20" w:right="20" w:firstLine="720"/>
        <w:contextualSpacing/>
        <w:jc w:val="both"/>
        <w:rPr>
          <w:rFonts w:ascii="Times New Roman" w:hAnsi="Times New Roman" w:cs="Times New Roman"/>
          <w:color w:val="0D0D0D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0D0D0D"/>
          <w:sz w:val="28"/>
          <w:szCs w:val="28"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 и задачи проект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 проекта: </w:t>
      </w:r>
      <w:r>
        <w:rPr>
          <w:rFonts w:cs="Times New Roman" w:ascii="Times New Roman" w:hAnsi="Times New Roman"/>
          <w:color w:val="0D0D0D"/>
          <w:sz w:val="28"/>
          <w:szCs w:val="28"/>
        </w:rPr>
        <w:t>разработка и реализация методического инструментария по формированию профессиональной компетентности педагогических работников сельских школ через проектно-исследовательскую деятельность.</w:t>
      </w:r>
    </w:p>
    <w:p>
      <w:pPr>
        <w:pStyle w:val="Normal"/>
        <w:spacing w:lineRule="auto" w:line="360" w:before="0" w:after="0"/>
        <w:ind w:left="708" w:hanging="0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Задачи проекта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1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Изучить требования и рекомендации по разработке методического инструментария по профессиональной компетентности педагогических работников сельских школ через проектно-исследовательскую деятельность в условиях государственно-общественного управления образованием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2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Определить структуру и разработать содержание методического сопровождения по формированию профессиональной компетентности педагогических работников сельских школ.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Разработать систему учебно-методического и материально-технического обеспечения методической работы по формированию профессиональной компетентности педагогических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работников через проектно-исследовательскую деятельность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3. Целевая группа проекта – учителя русского языка и литературы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D0D0D"/>
          <w:sz w:val="28"/>
          <w:szCs w:val="28"/>
        </w:rPr>
        <w:t xml:space="preserve">     </w:t>
      </w:r>
      <w:r>
        <w:rPr/>
        <w:t>Объект и предмет исследования</w:t>
      </w:r>
    </w:p>
    <w:tbl>
      <w:tblPr>
        <w:tblW w:w="9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кт исследования 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общество учителей Рыбно-Слободского муниципального района Республики Татарстан</w:t>
            </w:r>
          </w:p>
        </w:tc>
      </w:tr>
      <w:tr>
        <w:trPr/>
        <w:tc>
          <w:tcPr>
            <w:tcW w:w="9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мет исследования -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рофессиональная компетентность педагогических работников сельских школ через проектно-исследовательскую деятельность.</w:t>
            </w:r>
          </w:p>
        </w:tc>
      </w:tr>
    </w:tbl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 xml:space="preserve">4.  Проектное решение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Показать преимущества повышения профессиональной компетентности  педагогических работников сельских школ через проектно-исследовательскую деятельность в условиях  государственно-общественного управления образованием.    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ый рост педагогов возможен только тогда, когда созданы  в школе   определенные условия.  Диагностические карты, карты самообразования, анкеты, позволяют выявить трудности в работе педагогов, их потребности. После тщательного анализа   каждому педагогу, в соответствии с его профессиональными потребностями создаются условия для работы с  научно-педагогической информацией как в методическом кабинете, так и в Интернете. Мы стараемся сделать возможным трансформацию передового опыта деятельности  наших педагогов  на районном, республиканском и международном уровне. Заместителями директора по УВР разработан мониторинг, позволяющий отслеживать эффективность самообразования учителей; администрация школы способствует формированию атмосферы творчества и поиска в педагогическом  коллективе.</w:t>
      </w:r>
    </w:p>
    <w:p>
      <w:pPr>
        <w:pStyle w:val="Normal"/>
        <w:spacing w:lineRule="auto" w:line="240" w:before="0" w:after="0"/>
        <w:ind w:left="567" w:right="120" w:hanging="141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Инновационные направления методической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маркетинговое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зучение спроса педагогов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информационн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создание единой информационной, организационной, методической, коммуникативной учебно-воспитательной среды в школе; 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социально-адаптивн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подготовка педагогов к  успешному  выстраиванию профессиональной карьеры;  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105" w:hanging="1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научно-экспериментальн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  вовлечение педагогов в опытно - экспериментальную работу шко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105" w:hanging="1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сихолого-педагогическо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  психологическая поддержка педагог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right="105" w:hanging="14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управленческое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вышение компетентности педколлектива. </w:t>
      </w:r>
    </w:p>
    <w:p>
      <w:pPr>
        <w:pStyle w:val="Style16"/>
        <w:kinsoku w:val="false"/>
        <w:overflowPunct w:val="false"/>
        <w:spacing w:lineRule="auto" w:line="240" w:before="0" w:after="0"/>
        <w:contextualSpacing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5. Срок реализации проекта: 2016 го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D0D0D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 мероприят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5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1"/>
        <w:gridCol w:w="4973"/>
        <w:gridCol w:w="2384"/>
        <w:gridCol w:w="2106"/>
        <w:gridCol w:w="61"/>
      </w:tblGrid>
      <w:tr>
        <w:trPr>
          <w:trHeight w:val="140" w:hRule="atLeast"/>
        </w:trPr>
        <w:tc>
          <w:tcPr>
            <w:tcW w:w="82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FontStyle33"/>
                <w:b w:val="false"/>
                <w:bCs w:val="false"/>
                <w:sz w:val="24"/>
                <w:szCs w:val="24"/>
              </w:rPr>
              <w:t>№</w:t>
            </w:r>
          </w:p>
        </w:tc>
        <w:tc>
          <w:tcPr>
            <w:tcW w:w="4973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3"/>
                <w:b w:val="false"/>
                <w:bCs w:val="false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384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3"/>
                <w:b w:val="false"/>
                <w:bCs w:val="false"/>
                <w:sz w:val="24"/>
                <w:szCs w:val="24"/>
              </w:rPr>
              <w:t>Срок</w:t>
            </w:r>
          </w:p>
        </w:tc>
        <w:tc>
          <w:tcPr>
            <w:tcW w:w="2167" w:type="dxa"/>
            <w:gridSpan w:val="2"/>
            <w:tcBorders>
              <w:top w:val="single" w:sz="8" w:space="0" w:color="00000A"/>
              <w:bottom w:val="single" w:sz="8" w:space="0" w:color="00000A"/>
              <w:right w:val="single" w:sz="4" w:space="0" w:color="00000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33"/>
                <w:b w:val="false"/>
                <w:bCs w:val="false"/>
                <w:sz w:val="24"/>
                <w:szCs w:val="24"/>
              </w:rPr>
              <w:t>Ответственные</w:t>
            </w:r>
          </w:p>
        </w:tc>
      </w:tr>
      <w:tr>
        <w:trPr>
          <w:trHeight w:val="140" w:hRule="atLeast"/>
        </w:trPr>
        <w:tc>
          <w:tcPr>
            <w:tcW w:w="10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1. Организационные мероприят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1.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35"/>
                <w:sz w:val="24"/>
                <w:szCs w:val="24"/>
              </w:rPr>
              <w:t>Формирование нормативно-правовой базы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 xml:space="preserve">В течение </w:t>
            </w:r>
            <w:r>
              <w:rPr>
                <w:rStyle w:val="FontStyle35"/>
                <w:sz w:val="24"/>
                <w:szCs w:val="24"/>
                <w:lang w:val="en-US"/>
              </w:rPr>
              <w:t>201</w:t>
            </w:r>
            <w:r>
              <w:rPr>
                <w:rStyle w:val="FontStyle35"/>
                <w:sz w:val="24"/>
                <w:szCs w:val="24"/>
              </w:rPr>
              <w:t>5-</w:t>
            </w:r>
            <w:r>
              <w:rPr>
                <w:rStyle w:val="FontStyle35"/>
                <w:sz w:val="24"/>
                <w:szCs w:val="24"/>
                <w:lang w:val="en-US"/>
              </w:rPr>
              <w:softHyphen/>
              <w:t>201</w:t>
            </w:r>
            <w:r>
              <w:rPr>
                <w:rStyle w:val="FontStyle35"/>
                <w:sz w:val="24"/>
                <w:szCs w:val="24"/>
              </w:rPr>
              <w:t>6</w:t>
            </w:r>
            <w:r>
              <w:rPr>
                <w:rStyle w:val="FontStyle35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35"/>
                <w:sz w:val="24"/>
                <w:szCs w:val="24"/>
              </w:rPr>
              <w:t>г.г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1.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Обновление базы данных: кадры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firstLine="24"/>
              <w:rPr/>
            </w:pPr>
            <w:r>
              <w:rPr>
                <w:rStyle w:val="FontStyle35"/>
                <w:sz w:val="24"/>
                <w:szCs w:val="24"/>
              </w:rPr>
              <w:t xml:space="preserve">1 полугодие 2015 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1.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Планирование методической работы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ежегодно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, рук.ШМ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1.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Развитие структуры методической работы в школе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Весь период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 руководители ШМ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1.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Внедрение новых форм методической работы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Весь период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, рук.ШМ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1.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Перспективное и текущее планирование повышения квалификации  и аттестации педагогов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ежегодно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firstLine="5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0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4"/>
                <w:sz w:val="24"/>
                <w:szCs w:val="24"/>
              </w:rPr>
              <w:t>2. Методическая работа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2.1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ШМО учителей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Весь период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2.2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Методические совещания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1 раз в четверть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Пед.коллекти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2.3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 xml:space="preserve"> </w:t>
            </w:r>
            <w:r>
              <w:rPr>
                <w:rStyle w:val="FontStyle35"/>
                <w:sz w:val="24"/>
                <w:szCs w:val="24"/>
              </w:rPr>
              <w:t>Участие в семинарах, научно-практические конференциях, конкурсах разного уровня.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В конце год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Пед.коллектив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2.4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Работа творческих групп по проблемам обучения и воспитания учащихся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В течение год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2.5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Портфолио:</w:t>
            </w:r>
          </w:p>
          <w:p>
            <w:pPr>
              <w:pStyle w:val="Style18"/>
              <w:widowControl/>
              <w:tabs>
                <w:tab w:val="clear" w:pos="708"/>
                <w:tab w:val="left" w:pos="254" w:leader="none"/>
              </w:tabs>
              <w:rPr/>
            </w:pPr>
            <w:r>
              <w:rPr>
                <w:rStyle w:val="FontStyle35"/>
                <w:sz w:val="24"/>
                <w:szCs w:val="24"/>
              </w:rPr>
              <w:t>-учителя,   -</w:t>
              <w:tab/>
              <w:t>классного руководителя,-</w:t>
              <w:tab/>
              <w:t>ученика.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В течение год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Зам. директора по УВР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2.6</w:t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Предметные недели.</w:t>
            </w:r>
          </w:p>
        </w:tc>
        <w:tc>
          <w:tcPr>
            <w:tcW w:w="2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5"/>
                <w:sz w:val="24"/>
                <w:szCs w:val="24"/>
              </w:rPr>
              <w:t>В течение года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71"/>
              <w:widowControl/>
              <w:spacing w:lineRule="auto" w:line="240"/>
              <w:ind w:left="5" w:hanging="5"/>
              <w:rPr/>
            </w:pPr>
            <w:r>
              <w:rPr>
                <w:rStyle w:val="FontStyle35"/>
                <w:sz w:val="24"/>
                <w:szCs w:val="24"/>
              </w:rPr>
              <w:t>Руководители ШМО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5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жидаемые результаты реализации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73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659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lineRule="exact" w:line="258"/>
              <w:ind w:left="0" w:hanging="0"/>
              <w:rPr/>
            </w:pPr>
            <w:r>
              <w:rPr>
                <w:b/>
                <w:spacing w:val="-1"/>
              </w:rPr>
              <w:t>Краткосрочные  результаты</w:t>
            </w:r>
            <w:r>
              <w:rPr>
                <w:spacing w:val="-1"/>
              </w:rPr>
              <w:t xml:space="preserve">  </w:t>
            </w:r>
          </w:p>
          <w:p>
            <w:pPr>
              <w:pStyle w:val="TextBody"/>
              <w:kinsoku w:val="false"/>
              <w:overflowPunct w:val="false"/>
              <w:spacing w:lineRule="exact" w:line="258"/>
              <w:ind w:left="0" w:hanging="0"/>
              <w:rPr>
                <w:spacing w:val="-1"/>
              </w:rPr>
            </w:pPr>
            <w:r>
              <w:rPr>
                <w:spacing w:val="-1"/>
              </w:rPr>
              <w:t>1.</w:t>
            </w:r>
            <w:r>
              <w:rPr>
                <w:rStyle w:val="FontStyle33"/>
                <w:b w:val="false"/>
                <w:sz w:val="24"/>
                <w:szCs w:val="24"/>
              </w:rPr>
              <w:t xml:space="preserve"> Успешная мотивация педагогов к самореализации через проектно-исследовательскую деятельность.</w:t>
            </w:r>
          </w:p>
          <w:p>
            <w:pPr>
              <w:pStyle w:val="Style131"/>
              <w:widowControl/>
              <w:tabs>
                <w:tab w:val="clear" w:pos="708"/>
                <w:tab w:val="left" w:pos="245" w:leader="none"/>
                <w:tab w:val="left" w:pos="1901" w:leader="none"/>
                <w:tab w:val="left" w:pos="3610" w:leader="none"/>
              </w:tabs>
              <w:spacing w:lineRule="auto" w:line="240"/>
              <w:rPr/>
            </w:pPr>
            <w:r>
              <w:rPr>
                <w:spacing w:val="-1"/>
              </w:rPr>
              <w:t>2.</w:t>
            </w:r>
            <w:r>
              <w:rPr>
                <w:rStyle w:val="FontStyle35"/>
                <w:sz w:val="24"/>
                <w:szCs w:val="24"/>
              </w:rPr>
              <w:t xml:space="preserve"> Уровень</w:t>
              <w:tab/>
              <w:t>владения</w:t>
              <w:tab/>
              <w:t>современными технологиями,  проблемного, проектно-исследовательского обучения.</w:t>
            </w:r>
          </w:p>
          <w:p>
            <w:pPr>
              <w:pStyle w:val="TextBody"/>
              <w:kinsoku w:val="false"/>
              <w:overflowPunct w:val="false"/>
              <w:spacing w:lineRule="exact" w:line="258"/>
              <w:ind w:left="0" w:hanging="0"/>
              <w:rPr/>
            </w:pPr>
            <w:r>
              <w:rPr>
                <w:spacing w:val="-1"/>
              </w:rPr>
              <w:t xml:space="preserve">3. </w:t>
            </w:r>
            <w:r>
              <w:rPr>
                <w:rStyle w:val="FontStyle35"/>
                <w:sz w:val="24"/>
                <w:szCs w:val="24"/>
              </w:rPr>
              <w:t>Информированность педагогов по вопросам гражданского образования, технологий образовательного мониторинга и умение применять на практике полученные знания.</w:t>
            </w:r>
          </w:p>
          <w:p>
            <w:pPr>
              <w:pStyle w:val="Style131"/>
              <w:widowControl/>
              <w:tabs>
                <w:tab w:val="clear" w:pos="708"/>
                <w:tab w:val="left" w:pos="245" w:leader="none"/>
              </w:tabs>
              <w:spacing w:lineRule="auto" w:line="240"/>
              <w:jc w:val="left"/>
              <w:rPr/>
            </w:pPr>
            <w:r>
              <w:rPr>
                <w:rStyle w:val="FontStyle35"/>
                <w:sz w:val="24"/>
                <w:szCs w:val="24"/>
              </w:rPr>
              <w:t>4. Коммуникативная компетентность(учитель-ученик-родитель).</w:t>
            </w:r>
          </w:p>
          <w:p>
            <w:pPr>
              <w:pStyle w:val="Style131"/>
              <w:widowControl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240"/>
              <w:jc w:val="left"/>
              <w:rPr>
                <w:rStyle w:val="FontStyle35"/>
                <w:spacing w:val="-1"/>
                <w:sz w:val="24"/>
                <w:szCs w:val="24"/>
              </w:rPr>
            </w:pPr>
            <w:r>
              <w:rPr>
                <w:rStyle w:val="FontStyle35"/>
                <w:sz w:val="24"/>
                <w:szCs w:val="24"/>
              </w:rPr>
              <w:t>Исследовательская и инновационная компетентность.</w:t>
            </w:r>
          </w:p>
          <w:p>
            <w:pPr>
              <w:pStyle w:val="Style131"/>
              <w:widowControl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spacing w:lineRule="auto" w:line="240"/>
              <w:jc w:val="left"/>
              <w:rPr>
                <w:spacing w:val="-1"/>
              </w:rPr>
            </w:pPr>
            <w:r>
              <w:rPr>
                <w:rStyle w:val="FontStyle35"/>
                <w:sz w:val="24"/>
                <w:szCs w:val="24"/>
              </w:rPr>
              <w:t>Саморефлексия.</w:t>
            </w:r>
          </w:p>
        </w:tc>
      </w:tr>
      <w:tr>
        <w:trPr>
          <w:trHeight w:val="371" w:hRule="atLeast"/>
        </w:trPr>
        <w:tc>
          <w:tcPr>
            <w:tcW w:w="9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insoku w:val="false"/>
              <w:overflowPunct w:val="false"/>
              <w:spacing w:lineRule="exact" w:line="258"/>
              <w:ind w:left="0" w:hanging="0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Долгосрочные результаты</w:t>
            </w:r>
          </w:p>
          <w:p>
            <w:pPr>
              <w:pStyle w:val="Style131"/>
              <w:widowControl/>
              <w:tabs>
                <w:tab w:val="clear" w:pos="708"/>
                <w:tab w:val="left" w:pos="245" w:leader="none"/>
                <w:tab w:val="left" w:pos="1901" w:leader="none"/>
                <w:tab w:val="left" w:pos="3610" w:leader="none"/>
              </w:tabs>
              <w:spacing w:lineRule="auto" w:line="240"/>
              <w:rPr/>
            </w:pPr>
            <w:r>
              <w:rPr>
                <w:spacing w:val="-1"/>
              </w:rPr>
              <w:t>1.</w:t>
            </w:r>
            <w:r>
              <w:rPr>
                <w:rStyle w:val="FontStyle35"/>
                <w:sz w:val="24"/>
                <w:szCs w:val="24"/>
              </w:rPr>
              <w:t xml:space="preserve"> Уровень</w:t>
              <w:tab/>
              <w:t>владения</w:t>
              <w:tab/>
              <w:t>технологиями деятельностного,  проблемного, проектно-исследовательского,  обучения.</w:t>
            </w:r>
          </w:p>
          <w:p>
            <w:pPr>
              <w:pStyle w:val="Style131"/>
              <w:widowControl/>
              <w:tabs>
                <w:tab w:val="clear" w:pos="708"/>
                <w:tab w:val="left" w:pos="245" w:leader="none"/>
                <w:tab w:val="left" w:pos="1901" w:leader="none"/>
                <w:tab w:val="left" w:pos="3610" w:leader="none"/>
              </w:tabs>
              <w:spacing w:lineRule="auto" w:line="240"/>
              <w:rPr>
                <w:rStyle w:val="FontStyle35"/>
                <w:sz w:val="24"/>
                <w:szCs w:val="24"/>
              </w:rPr>
            </w:pPr>
            <w:r>
              <w:rPr>
                <w:spacing w:val="-1"/>
              </w:rPr>
              <w:t>2.</w:t>
            </w:r>
            <w:r>
              <w:rPr>
                <w:rStyle w:val="FontStyle35"/>
                <w:sz w:val="24"/>
                <w:szCs w:val="24"/>
              </w:rPr>
              <w:t xml:space="preserve"> </w:t>
            </w:r>
            <w:r>
              <w:rPr/>
              <w:t>Акмеологическая компетентность (способность к постоянному профессиональному совершенствованию, умение выбрать необходимые направления и формы деятельности для профессионального роста)</w:t>
            </w:r>
          </w:p>
          <w:p>
            <w:pPr>
              <w:pStyle w:val="Style131"/>
              <w:widowControl/>
              <w:tabs>
                <w:tab w:val="clear" w:pos="708"/>
                <w:tab w:val="left" w:pos="245" w:leader="none"/>
              </w:tabs>
              <w:spacing w:lineRule="auto" w:line="240"/>
              <w:jc w:val="left"/>
              <w:rPr/>
            </w:pPr>
            <w:r>
              <w:rPr>
                <w:spacing w:val="-1"/>
              </w:rPr>
              <w:t>3.</w:t>
            </w:r>
            <w:r>
              <w:rPr>
                <w:rStyle w:val="FontStyle35"/>
                <w:sz w:val="24"/>
                <w:szCs w:val="24"/>
              </w:rPr>
              <w:t xml:space="preserve"> Исследовательская и инновационная компетентность.</w:t>
            </w:r>
          </w:p>
          <w:p>
            <w:pPr>
              <w:pStyle w:val="Style131"/>
              <w:widowControl/>
              <w:tabs>
                <w:tab w:val="clear" w:pos="708"/>
                <w:tab w:val="left" w:pos="245" w:leader="none"/>
              </w:tabs>
              <w:spacing w:lineRule="auto" w:line="240"/>
              <w:jc w:val="left"/>
              <w:rPr>
                <w:spacing w:val="-1"/>
              </w:rPr>
            </w:pPr>
            <w:r>
              <w:rPr>
                <w:rStyle w:val="FontStyle35"/>
                <w:sz w:val="24"/>
                <w:szCs w:val="24"/>
              </w:rPr>
              <w:t>4. Саморефлекси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Прогнозируемые социальные эффекты</w:t>
      </w:r>
    </w:p>
    <w:tbl>
      <w:tblPr>
        <w:tblW w:w="100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33"/>
      </w:tblGrid>
      <w:tr>
        <w:trPr>
          <w:trHeight w:val="429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ейкхолде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интересованная сторона)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ые эффекты</w:t>
            </w:r>
          </w:p>
        </w:tc>
      </w:tr>
      <w:tr>
        <w:trPr>
          <w:trHeight w:val="207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качества обучения</w:t>
            </w:r>
          </w:p>
        </w:tc>
      </w:tr>
      <w:tr>
        <w:trPr>
          <w:trHeight w:val="221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ы  качеством обучения</w:t>
            </w:r>
          </w:p>
        </w:tc>
      </w:tr>
      <w:tr>
        <w:trPr>
          <w:trHeight w:val="207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й коллектив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 рабочей атмосферой в школе</w:t>
            </w:r>
          </w:p>
        </w:tc>
      </w:tr>
      <w:tr>
        <w:trPr>
          <w:trHeight w:val="236" w:hRule="atLeast"/>
        </w:trPr>
        <w:tc>
          <w:tcPr>
            <w:tcW w:w="4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неры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овлетворены сотрудничество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Риски реализации проекта и пути их преодоления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171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иск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ути преодоления</w:t>
            </w:r>
          </w:p>
        </w:tc>
      </w:tr>
      <w:tr>
        <w:trPr>
          <w:trHeight w:val="2080" w:hRule="atLeast"/>
        </w:trPr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Грамотное построение методической работы с педагогическими кадр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достаточное овладение методикой организации проектно-исследовательской рабо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блемы, связанные с особенностями личности педагога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.Разработка локальных ак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Создание условия для эффективности работы всех участников образовательного процес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эффективности проек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ффективность программы будет оцениваться по количественным и качественным показателям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высивших квалификацию педагог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епода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обученности и успеваемост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ровень и качество проводимых школой семинаров, круглых столов, НП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планов повышения профессиональной компетентности педагогов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йшее развитие прое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етодической работе закрепятся основные направления работы, как традици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вленные  проблемы  будут рассматриваться  и  решаться  последовательно  на  заседаниях  МО,  МС, ПС,   в  проблемных  творческих  группах  разных  учителей-предметников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будет осуществляться  переход от  работы  с  однородными  коллективами  к  работе  с  разно функциональными  коллективами  (методистами,  родителями,  учениками  и  др.субъектами  образовательного  пространства),  что 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является  еще  одним  условием  успешного  развития   профессиональной компетентности  педагогов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иболее эффективной формой деятельности педагогов будет являться проект. Именно проект позволяет включить всех учителей в коллективную творческую деятельность по освоению нового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ажным  останется создание условий для обмена опытом педагогами школы: проведение методических недель, недель  представительства  МО, открытых уроков, Мастер-классов, Педагогических чтений и конференций,  школьного  конкурса   педагогических  достижений,  участие  в  районном,  городском  конкурсе и  т.д.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формирования профессиональной компетентности педагогических  работников можно использовать разные формы и методы. В настоящее время это невозможно без изучения инновационных методик. В нашем проекте мы привели один из вариантов формирования профессиональной компетентности  педагогических работников через проектную деятельность.  Привлекая обучающихся в научно-проектную деятельность учитель привлекает учащихся к своему учебному предмету. Вместе с этим учитель сам повышает свой профессионализм.  Ведь без определенного знания учитель не может привлекать учащихся к проекту. Тем и повышается профессиональная компетентность учителя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мы видим, процесс методического  сопровождения  педагогов  в  условиях  внедрения  ФГОС далеко не такой однозначный,  как это представляется. Практическая значимост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ного  проекта – возможность его перенести в  любое  образовательное  учреждение, осуществив  инновационно-методическое сопровождение дифференцировано, что весьма важно для современной  развивающейся школы. Готовность к инновационной деятельности формируется не сама по себе, не в виртуальных рассуждениях, а во время специальным  образом  построенного  процесса  повышения  квалификации  педагогических  работников, аккумулируя все накопленное на предыдущем этапе, достигая благодаря этому значительно высшего уров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целенаправленная система методической работы школы по сопровождению педагогов  в  условиях  ФГОС  позволяет обеспечить создание необходимых условий для его внедрения и реализации.  Главным результатом  работы  методической  службы  школы будет профессиональный рост каждого учителя, который проявится в освоении и применении им новых профессиональных знаний и умений, в развитии его позитивного, ценностного отношения к изменениям в системе образования, накопление им полезного опыта реализации требований ФГОС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писок использованных документов и источников информ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. Артемьева Т.И. Взаимосвязь потенциального и актуального развития личности // Психология формирования и развития личности / под ред. Л.И. Анцыферовой. – М., 1981.- С.67-8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Афанасьев В.Г. Научное управление обществом (опыт системного исследования. – М.: Политиздат, 1968. – 384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Беляева Н. С. Система формирования профессиональной компетентности учителя в процессе педагогической деятельности  / Н. С. Беляева // Проблемы и перспективы развития образования: материалы междунар. науч. конф. (г. Пермь, апрель 2011 г.).Т. I.  — Пермь: Меркурий, 2011. — С. 11-1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Беспалько В.П. Слагаемые педагогических технологий. – М.: Педагогика, 1989. – 189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Болотов В.А. Компетентностная модель: от идеи к образовательной программе // Педагогика. – 2003. - №10. – С.8-14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Леньшин А. И. О профессиональной компетентности учителя  / А. И. Леньшин // Молодой ученый. — 2009. — №10. — С. 362-36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Сериков Г.Н. Образование: аспекты системного отражения. – Курган: Зауралье, 1997. – 464с. 8.Сериков Г.Н. Элементы теории системного управления образованием. – Челябинск: ЧГТУ, 1994. – 168с. </w:t>
        <w:br/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276" w:right="1183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ind w:left="102" w:hanging="0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2"/>
      <w:szCs w:val="22"/>
    </w:rPr>
  </w:style>
  <w:style w:type="character" w:styleId="Style14">
    <w:name w:val="Нижний колонтитул Знак"/>
    <w:qFormat/>
    <w:rPr>
      <w:rFonts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C2">
    <w:name w:val="c2"/>
    <w:basedOn w:val="Style11"/>
    <w:qFormat/>
    <w:rPr/>
  </w:style>
  <w:style w:type="character" w:styleId="C12">
    <w:name w:val="c12"/>
    <w:basedOn w:val="Style11"/>
    <w:qFormat/>
    <w:rPr/>
  </w:style>
  <w:style w:type="character" w:styleId="C2c3">
    <w:name w:val="c2 c3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left="39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inust">
    <w:name w:val="minus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BodyText21">
    <w:name w:val="Body Text 21"/>
    <w:basedOn w:val="Normal"/>
    <w:qFormat/>
    <w:pPr>
      <w:spacing w:lineRule="exact" w:line="350" w:before="0" w:after="120"/>
      <w:ind w:left="283"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 w:before="0" w:after="0"/>
      <w:ind w:hanging="91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3:51:00Z</dcterms:created>
  <dc:creator>Admin</dc:creator>
  <dc:description/>
  <dc:language>en-US</dc:language>
  <cp:lastModifiedBy>ильнар</cp:lastModifiedBy>
  <cp:lastPrinted>2014-10-08T00:47:00Z</cp:lastPrinted>
  <dcterms:modified xsi:type="dcterms:W3CDTF">2017-01-18T23:51:00Z</dcterms:modified>
  <cp:revision>2</cp:revision>
  <dc:subject/>
  <dc:title>Государственное автономное образовательное учреждение дополнительного профессио-нального образования</dc:title>
</cp:coreProperties>
</file>