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Normal"/>
        <w:numPr>
          <w:ilvl w:val="0"/>
          <w:numId w:val="0"/>
        </w:numPr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</w:r>
      <w:bookmarkStart w:id="0" w:name="otz"/>
      <w:bookmarkStart w:id="1" w:name="otz"/>
      <w:bookmarkEnd w:id="1"/>
    </w:p>
    <w:p>
      <w:pPr>
        <w:sectPr>
          <w:type w:val="nextPage"/>
          <w:pgSz w:w="11906" w:h="16838"/>
          <w:pgMar w:left="1680" w:right="1220" w:gutter="0" w:header="0" w:top="1134" w:footer="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FF00F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895600" cy="3657600"/>
            <wp:effectExtent l="0" t="0" r="0" b="0"/>
            <wp:wrapTight wrapText="bothSides">
              <wp:wrapPolygon edited="0">
                <wp:start x="9071" y="0"/>
                <wp:lineTo x="8207" y="1788"/>
                <wp:lineTo x="6624" y="3576"/>
                <wp:lineTo x="6047" y="4693"/>
                <wp:lineTo x="6047" y="5364"/>
                <wp:lineTo x="7056" y="5364"/>
                <wp:lineTo x="4752" y="6258"/>
                <wp:lineTo x="4608" y="6705"/>
                <wp:lineTo x="5040" y="7152"/>
                <wp:lineTo x="3600" y="7375"/>
                <wp:lineTo x="3024" y="9610"/>
                <wp:lineTo x="2879" y="10728"/>
                <wp:lineTo x="1872" y="11510"/>
                <wp:lineTo x="1008" y="12293"/>
                <wp:lineTo x="-143" y="14304"/>
                <wp:lineTo x="-143" y="15645"/>
                <wp:lineTo x="0" y="16092"/>
                <wp:lineTo x="576" y="16092"/>
                <wp:lineTo x="-143" y="16651"/>
                <wp:lineTo x="-143" y="17880"/>
                <wp:lineTo x="7344" y="17992"/>
                <wp:lineTo x="7632" y="19780"/>
                <wp:lineTo x="5471" y="20897"/>
                <wp:lineTo x="5471" y="21233"/>
                <wp:lineTo x="8927" y="21457"/>
                <wp:lineTo x="11663" y="21457"/>
                <wp:lineTo x="14975" y="21233"/>
                <wp:lineTo x="15119" y="20786"/>
                <wp:lineTo x="12960" y="19780"/>
                <wp:lineTo x="14255" y="18215"/>
                <wp:lineTo x="17135" y="17992"/>
                <wp:lineTo x="19583" y="17098"/>
                <wp:lineTo x="19439" y="16092"/>
                <wp:lineTo x="21600" y="15980"/>
                <wp:lineTo x="21600" y="15533"/>
                <wp:lineTo x="19007" y="12516"/>
                <wp:lineTo x="20159" y="12293"/>
                <wp:lineTo x="19871" y="11733"/>
                <wp:lineTo x="17711" y="10169"/>
                <wp:lineTo x="17567" y="9610"/>
                <wp:lineTo x="16703" y="8940"/>
                <wp:lineTo x="16271" y="7152"/>
                <wp:lineTo x="12528" y="5364"/>
                <wp:lineTo x="13392" y="5140"/>
                <wp:lineTo x="13248" y="4357"/>
                <wp:lineTo x="12239" y="3576"/>
                <wp:lineTo x="11663" y="1788"/>
                <wp:lineTo x="10224" y="0"/>
                <wp:lineTo x="9071" y="0"/>
              </wp:wrapPolygon>
            </wp:wrapTight>
            <wp:docPr id="1" name="3a46c1c2aa2875838ad4be7136acf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a46c1c2aa2875838ad4be7136acf1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00FF"/>
          <w:sz w:val="32"/>
          <w:szCs w:val="32"/>
        </w:rPr>
        <w:t xml:space="preserve">                </w:t>
      </w:r>
      <w:r>
        <w:rPr>
          <w:rFonts w:cs="Arial" w:ascii="Arial" w:hAnsi="Arial"/>
          <w:b/>
          <w:color w:val="FF00FF"/>
          <w:sz w:val="32"/>
          <w:szCs w:val="32"/>
        </w:rPr>
        <w:t>Ёлка</w:t>
      </w:r>
    </w:p>
    <w:p>
      <w:pPr>
        <w:pStyle w:val="Normal"/>
        <w:rPr>
          <w:rFonts w:ascii="Arial" w:hAnsi="Arial" w:cs="Arial"/>
          <w:b/>
          <w:b/>
          <w:color w:val="FF00FF"/>
          <w:sz w:val="32"/>
          <w:szCs w:val="32"/>
        </w:rPr>
      </w:pPr>
      <w:r>
        <w:rPr>
          <w:rFonts w:cs="Arial" w:ascii="Arial" w:hAnsi="Arial"/>
          <w:b/>
          <w:color w:val="FF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FF"/>
          <w:sz w:val="32"/>
          <w:szCs w:val="32"/>
        </w:rPr>
      </w:pPr>
      <w:r>
        <w:rPr>
          <w:rFonts w:cs="Arial" w:ascii="Arial" w:hAnsi="Arial"/>
          <w:color w:val="FF00FF"/>
          <w:sz w:val="32"/>
          <w:szCs w:val="32"/>
        </w:rPr>
        <w:t>Блестят на елке бусы,</w:t>
      </w:r>
    </w:p>
    <w:p>
      <w:pPr>
        <w:pStyle w:val="Normal"/>
        <w:ind w:left="420" w:hanging="0"/>
        <w:rPr>
          <w:rFonts w:ascii="Arial" w:hAnsi="Arial" w:cs="Arial"/>
          <w:color w:val="FF00FF"/>
          <w:sz w:val="32"/>
          <w:szCs w:val="32"/>
        </w:rPr>
      </w:pPr>
      <w:r>
        <w:rPr>
          <w:rFonts w:cs="Arial" w:ascii="Arial" w:hAnsi="Arial"/>
          <w:color w:val="FF00FF"/>
          <w:sz w:val="32"/>
          <w:szCs w:val="32"/>
        </w:rPr>
        <w:t>Хлопушки и звезда.</w:t>
      </w:r>
    </w:p>
    <w:p>
      <w:pPr>
        <w:pStyle w:val="Normal"/>
        <w:ind w:left="420" w:hanging="0"/>
        <w:rPr>
          <w:rFonts w:ascii="Arial" w:hAnsi="Arial" w:cs="Arial"/>
          <w:color w:val="FF00FF"/>
          <w:sz w:val="32"/>
          <w:szCs w:val="32"/>
        </w:rPr>
      </w:pPr>
      <w:r>
        <w:rPr>
          <w:rFonts w:cs="Arial" w:ascii="Arial" w:hAnsi="Arial"/>
          <w:color w:val="FF00FF"/>
          <w:sz w:val="32"/>
          <w:szCs w:val="32"/>
        </w:rPr>
        <w:t xml:space="preserve">Мы любим нашу елку – </w:t>
      </w:r>
    </w:p>
    <w:p>
      <w:pPr>
        <w:pStyle w:val="Normal"/>
        <w:ind w:left="420" w:hanging="0"/>
        <w:rPr>
          <w:rFonts w:ascii="Arial" w:hAnsi="Arial" w:cs="Arial"/>
          <w:color w:val="FF00FF"/>
          <w:sz w:val="32"/>
          <w:szCs w:val="32"/>
        </w:rPr>
      </w:pPr>
      <w:r>
        <w:rPr>
          <w:rFonts w:cs="Arial" w:ascii="Arial" w:hAnsi="Arial"/>
          <w:color w:val="FF00FF"/>
          <w:sz w:val="32"/>
          <w:szCs w:val="32"/>
        </w:rPr>
        <w:t>Да, да, да!</w:t>
      </w:r>
    </w:p>
    <w:p>
      <w:pPr>
        <w:pStyle w:val="Normal"/>
        <w:ind w:left="420" w:hanging="0"/>
        <w:rPr>
          <w:rFonts w:ascii="Arial" w:hAnsi="Arial" w:cs="Arial"/>
          <w:color w:val="FF00FF"/>
          <w:sz w:val="32"/>
          <w:szCs w:val="32"/>
        </w:rPr>
      </w:pPr>
      <w:r>
        <w:rPr>
          <w:rFonts w:cs="Arial" w:ascii="Arial" w:hAnsi="Arial"/>
          <w:color w:val="FF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FF"/>
          <w:sz w:val="32"/>
          <w:szCs w:val="32"/>
        </w:rPr>
      </w:pPr>
      <w:r>
        <w:rPr>
          <w:rFonts w:cs="Arial" w:ascii="Arial" w:hAnsi="Arial"/>
          <w:color w:val="FF00FF"/>
          <w:sz w:val="32"/>
          <w:szCs w:val="32"/>
        </w:rPr>
        <w:t>Снегурка в белой шубке</w:t>
      </w:r>
    </w:p>
    <w:p>
      <w:pPr>
        <w:pStyle w:val="Normal"/>
        <w:ind w:left="420" w:hanging="0"/>
        <w:rPr>
          <w:rFonts w:ascii="Arial" w:hAnsi="Arial" w:cs="Arial"/>
          <w:color w:val="FF00FF"/>
          <w:sz w:val="32"/>
          <w:szCs w:val="32"/>
        </w:rPr>
      </w:pPr>
      <w:r>
        <w:rPr>
          <w:rFonts w:cs="Arial" w:ascii="Arial" w:hAnsi="Arial"/>
          <w:color w:val="FF00FF"/>
          <w:sz w:val="32"/>
          <w:szCs w:val="32"/>
        </w:rPr>
        <w:t>Приходит к нам всегда.</w:t>
      </w:r>
    </w:p>
    <w:p>
      <w:pPr>
        <w:pStyle w:val="Normal"/>
        <w:ind w:left="420" w:hanging="0"/>
        <w:rPr>
          <w:rFonts w:ascii="Arial" w:hAnsi="Arial" w:cs="Arial"/>
          <w:color w:val="FF00FF"/>
          <w:sz w:val="32"/>
          <w:szCs w:val="32"/>
        </w:rPr>
      </w:pPr>
      <w:r>
        <w:rPr>
          <w:rFonts w:cs="Arial" w:ascii="Arial" w:hAnsi="Arial"/>
          <w:color w:val="FF00FF"/>
          <w:sz w:val="32"/>
          <w:szCs w:val="32"/>
        </w:rPr>
        <w:t xml:space="preserve">Мы с ней поем и пляшем – </w:t>
      </w:r>
    </w:p>
    <w:p>
      <w:pPr>
        <w:pStyle w:val="Normal"/>
        <w:ind w:left="420" w:hanging="0"/>
        <w:rPr>
          <w:rFonts w:ascii="Arial" w:hAnsi="Arial" w:cs="Arial"/>
          <w:color w:val="FF00FF"/>
          <w:sz w:val="32"/>
          <w:szCs w:val="32"/>
        </w:rPr>
      </w:pPr>
      <w:r>
        <w:rPr>
          <w:rFonts w:cs="Arial" w:ascii="Arial" w:hAnsi="Arial"/>
          <w:color w:val="FF00FF"/>
          <w:sz w:val="32"/>
          <w:szCs w:val="32"/>
        </w:rPr>
        <w:t>Да, да, да!</w:t>
      </w:r>
    </w:p>
    <w:p>
      <w:pPr>
        <w:pStyle w:val="Normal"/>
        <w:ind w:left="420" w:hanging="0"/>
        <w:rPr>
          <w:rFonts w:ascii="Arial" w:hAnsi="Arial" w:cs="Arial"/>
          <w:color w:val="FF00FF"/>
          <w:sz w:val="32"/>
          <w:szCs w:val="32"/>
        </w:rPr>
      </w:pPr>
      <w:r>
        <w:rPr>
          <w:rFonts w:cs="Arial" w:ascii="Arial" w:hAnsi="Arial"/>
          <w:color w:val="FF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FF"/>
          <w:sz w:val="32"/>
          <w:szCs w:val="32"/>
        </w:rPr>
      </w:pPr>
      <w:r>
        <w:rPr>
          <w:rFonts w:cs="Arial" w:ascii="Arial" w:hAnsi="Arial"/>
          <w:color w:val="FF00FF"/>
          <w:sz w:val="32"/>
          <w:szCs w:val="32"/>
        </w:rPr>
        <w:t xml:space="preserve">И Дед Мороз веселый – </w:t>
      </w:r>
    </w:p>
    <w:p>
      <w:pPr>
        <w:pStyle w:val="Normal"/>
        <w:ind w:left="60" w:hanging="0"/>
        <w:rPr>
          <w:rFonts w:ascii="Arial" w:hAnsi="Arial" w:cs="Arial"/>
          <w:color w:val="FF00FF"/>
          <w:sz w:val="32"/>
          <w:szCs w:val="32"/>
        </w:rPr>
      </w:pPr>
      <w:r>
        <w:rPr>
          <w:rFonts w:eastAsia="Arial" w:cs="Arial" w:ascii="Arial" w:hAnsi="Arial"/>
          <w:color w:val="FF00FF"/>
          <w:sz w:val="32"/>
          <w:szCs w:val="32"/>
        </w:rPr>
        <w:t xml:space="preserve">     </w:t>
      </w:r>
      <w:r>
        <w:rPr>
          <w:rFonts w:cs="Arial" w:ascii="Arial" w:hAnsi="Arial"/>
          <w:color w:val="FF00FF"/>
          <w:sz w:val="32"/>
          <w:szCs w:val="32"/>
        </w:rPr>
        <w:t xml:space="preserve">Седая борода – 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color w:val="FF00FF"/>
          <w:sz w:val="32"/>
          <w:szCs w:val="32"/>
        </w:rPr>
        <w:t xml:space="preserve">     </w:t>
      </w:r>
      <w:r>
        <w:rPr>
          <w:rFonts w:cs="Arial" w:ascii="Arial" w:hAnsi="Arial"/>
          <w:color w:val="FF00FF"/>
          <w:sz w:val="32"/>
          <w:szCs w:val="32"/>
        </w:rPr>
        <w:t xml:space="preserve">Приносит нам подарки – </w:t>
      </w:r>
    </w:p>
    <w:p>
      <w:pPr>
        <w:pStyle w:val="Normal"/>
        <w:ind w:left="60" w:hanging="0"/>
        <w:rPr>
          <w:rFonts w:ascii="Arial" w:hAnsi="Arial" w:cs="Arial"/>
          <w:color w:val="FF00FF"/>
          <w:sz w:val="32"/>
          <w:szCs w:val="32"/>
        </w:rPr>
      </w:pPr>
      <w:r>
        <w:rPr>
          <w:rFonts w:eastAsia="Arial" w:cs="Arial" w:ascii="Arial" w:hAnsi="Arial"/>
          <w:color w:val="FF00FF"/>
          <w:sz w:val="32"/>
          <w:szCs w:val="32"/>
        </w:rPr>
        <w:t xml:space="preserve">     </w:t>
      </w:r>
      <w:r>
        <w:rPr>
          <w:rFonts w:cs="Arial" w:ascii="Arial" w:hAnsi="Arial"/>
          <w:color w:val="FF00FF"/>
          <w:sz w:val="32"/>
          <w:szCs w:val="32"/>
        </w:rPr>
        <w:t>Да, да, да!</w:t>
      </w:r>
    </w:p>
    <w:p>
      <w:pPr>
        <w:pStyle w:val="Normal"/>
        <w:rPr>
          <w:rFonts w:ascii="Verdana" w:hAnsi="Verdana" w:cs="Verdana"/>
          <w:b/>
          <w:b/>
          <w:color w:val="333333"/>
          <w:sz w:val="26"/>
          <w:szCs w:val="26"/>
          <w:lang w:val="en-US" w:eastAsia="en-US"/>
        </w:rPr>
      </w:pPr>
      <w:r>
        <w:rPr>
          <w:rFonts w:cs="Verdana" w:ascii="Verdana" w:hAnsi="Verdana"/>
          <w:b/>
          <w:color w:val="333333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114300</wp:posOffset>
            </wp:positionV>
            <wp:extent cx="3924300" cy="2952750"/>
            <wp:effectExtent l="0" t="0" r="0" b="0"/>
            <wp:wrapTight wrapText="bothSides">
              <wp:wrapPolygon edited="0">
                <wp:start x="-30" y="0"/>
                <wp:lineTo x="-30" y="21528"/>
                <wp:lineTo x="21600" y="21528"/>
                <wp:lineTo x="21600" y="0"/>
                <wp:lineTo x="-30" y="0"/>
              </wp:wrapPolygon>
            </wp:wrapTight>
            <wp:docPr id="2" name="349714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497143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color w:val="333333"/>
          <w:sz w:val="26"/>
          <w:szCs w:val="26"/>
        </w:rPr>
      </w:pPr>
      <w:r>
        <w:rPr>
          <w:rFonts w:cs="Verdana" w:ascii="Verdana" w:hAnsi="Verdana"/>
          <w:b/>
          <w:color w:val="333333"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color w:val="333333"/>
          <w:sz w:val="26"/>
          <w:szCs w:val="26"/>
        </w:rPr>
      </w:pPr>
      <w:r>
        <w:rPr>
          <w:rFonts w:cs="Verdana" w:ascii="Verdana" w:hAnsi="Verdana"/>
          <w:b/>
          <w:color w:val="333333"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color w:val="333333"/>
          <w:sz w:val="26"/>
          <w:szCs w:val="26"/>
        </w:rPr>
      </w:pPr>
      <w:r>
        <w:rPr>
          <w:rFonts w:cs="Verdana" w:ascii="Verdana" w:hAnsi="Verdana"/>
          <w:b/>
          <w:color w:val="333333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z w:val="48"/>
          <w:szCs w:val="48"/>
        </w:rPr>
      </w:pPr>
      <w:r>
        <w:rPr>
          <w:rFonts w:cs="Arial" w:ascii="Arial" w:hAnsi="Arial"/>
          <w:b/>
          <w:color w:val="FF00FF"/>
          <w:sz w:val="48"/>
          <w:szCs w:val="4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z w:val="48"/>
          <w:szCs w:val="48"/>
        </w:rPr>
      </w:pPr>
      <w:r>
        <w:rPr>
          <w:rFonts w:cs="Arial" w:ascii="Arial" w:hAnsi="Arial"/>
          <w:b/>
          <w:color w:val="FF00FF"/>
          <w:sz w:val="48"/>
          <w:szCs w:val="4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z w:val="48"/>
          <w:szCs w:val="48"/>
        </w:rPr>
      </w:pPr>
      <w:r>
        <w:rPr>
          <w:rFonts w:cs="Arial" w:ascii="Arial" w:hAnsi="Arial"/>
          <w:b/>
          <w:color w:val="FF00FF"/>
          <w:sz w:val="48"/>
          <w:szCs w:val="4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z w:val="48"/>
          <w:szCs w:val="48"/>
        </w:rPr>
      </w:pPr>
      <w:r>
        <w:rPr>
          <w:rFonts w:cs="Arial" w:ascii="Arial" w:hAnsi="Arial"/>
          <w:b/>
          <w:color w:val="FF00FF"/>
          <w:sz w:val="48"/>
          <w:szCs w:val="4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z w:val="48"/>
          <w:szCs w:val="48"/>
        </w:rPr>
      </w:pPr>
      <w:r>
        <w:rPr>
          <w:rFonts w:cs="Arial" w:ascii="Arial" w:hAnsi="Arial"/>
          <w:b/>
          <w:color w:val="FF00FF"/>
          <w:sz w:val="48"/>
          <w:szCs w:val="4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FF"/>
          <w:sz w:val="48"/>
          <w:szCs w:val="48"/>
        </w:rPr>
      </w:pPr>
      <w:r>
        <w:rPr>
          <w:rFonts w:cs="Arial" w:ascii="Arial" w:hAnsi="Arial"/>
          <w:b/>
          <w:color w:val="FF00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48"/>
          <w:szCs w:val="48"/>
        </w:rPr>
      </w:pPr>
      <w:r>
        <w:rPr>
          <w:rFonts w:cs="Arial" w:ascii="Arial" w:hAnsi="Arial"/>
          <w:b/>
          <w:color w:val="FF00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48"/>
          <w:szCs w:val="48"/>
        </w:rPr>
      </w:pPr>
      <w:r>
        <w:rPr>
          <w:rFonts w:cs="Arial" w:ascii="Arial" w:hAnsi="Arial"/>
          <w:b/>
          <w:color w:val="FF00FF"/>
          <w:sz w:val="48"/>
          <w:szCs w:val="48"/>
        </w:rPr>
        <w:t>Дед Мороз</w:t>
      </w:r>
    </w:p>
    <w:p>
      <w:pPr>
        <w:pStyle w:val="Normal"/>
        <w:jc w:val="center"/>
        <w:rPr>
          <w:rFonts w:ascii="Arial" w:hAnsi="Arial" w:cs="Arial"/>
          <w:color w:val="FF00FF"/>
          <w:sz w:val="36"/>
          <w:szCs w:val="36"/>
        </w:rPr>
      </w:pPr>
      <w:r>
        <w:rPr>
          <w:rFonts w:cs="Arial" w:ascii="Arial" w:hAnsi="Arial"/>
          <w:color w:val="FF00FF"/>
          <w:sz w:val="36"/>
          <w:szCs w:val="36"/>
        </w:rPr>
        <w:t>1. Дед Мороз Мед Мороз</w:t>
      </w:r>
    </w:p>
    <w:p>
      <w:pPr>
        <w:pStyle w:val="Normal"/>
        <w:jc w:val="center"/>
        <w:rPr>
          <w:rFonts w:ascii="Arial" w:hAnsi="Arial" w:cs="Arial"/>
          <w:color w:val="FF00FF"/>
          <w:sz w:val="36"/>
          <w:szCs w:val="36"/>
        </w:rPr>
      </w:pPr>
      <w:r>
        <w:rPr>
          <w:rFonts w:cs="Arial" w:ascii="Arial" w:hAnsi="Arial"/>
          <w:color w:val="FF00FF"/>
          <w:sz w:val="36"/>
          <w:szCs w:val="36"/>
        </w:rPr>
        <w:t>Деткам елочку принес.</w:t>
      </w:r>
    </w:p>
    <w:p>
      <w:pPr>
        <w:pStyle w:val="Normal"/>
        <w:jc w:val="center"/>
        <w:rPr>
          <w:rFonts w:ascii="Arial" w:hAnsi="Arial" w:cs="Arial"/>
          <w:color w:val="FF00FF"/>
          <w:sz w:val="36"/>
          <w:szCs w:val="36"/>
        </w:rPr>
      </w:pPr>
      <w:r>
        <w:rPr>
          <w:rFonts w:cs="Arial" w:ascii="Arial" w:hAnsi="Arial"/>
          <w:color w:val="FF00FF"/>
          <w:sz w:val="36"/>
          <w:szCs w:val="36"/>
        </w:rPr>
        <w:t>Дед Мороз Мед Мороз</w:t>
      </w:r>
    </w:p>
    <w:p>
      <w:pPr>
        <w:pStyle w:val="Normal"/>
        <w:jc w:val="center"/>
        <w:rPr>
          <w:rFonts w:ascii="Arial" w:hAnsi="Arial" w:cs="Arial"/>
          <w:color w:val="FF00FF"/>
          <w:sz w:val="36"/>
          <w:szCs w:val="36"/>
        </w:rPr>
      </w:pPr>
      <w:r>
        <w:rPr>
          <w:rFonts w:cs="Arial" w:ascii="Arial" w:hAnsi="Arial"/>
          <w:color w:val="FF00FF"/>
          <w:sz w:val="36"/>
          <w:szCs w:val="36"/>
        </w:rPr>
        <w:t>Деткам елочку принес.</w:t>
      </w:r>
    </w:p>
    <w:p>
      <w:pPr>
        <w:pStyle w:val="Normal"/>
        <w:jc w:val="center"/>
        <w:rPr>
          <w:rFonts w:ascii="Arial" w:hAnsi="Arial" w:cs="Arial"/>
          <w:color w:val="FF00FF"/>
          <w:sz w:val="36"/>
          <w:szCs w:val="36"/>
        </w:rPr>
      </w:pPr>
      <w:r>
        <w:rPr>
          <w:rFonts w:cs="Arial" w:ascii="Arial" w:hAnsi="Arial"/>
          <w:color w:val="FF00FF"/>
          <w:sz w:val="36"/>
          <w:szCs w:val="36"/>
        </w:rPr>
        <w:t>А на ней фонарики,</w:t>
      </w:r>
    </w:p>
    <w:p>
      <w:pPr>
        <w:pStyle w:val="Normal"/>
        <w:jc w:val="center"/>
        <w:rPr>
          <w:rFonts w:ascii="Arial" w:hAnsi="Arial" w:cs="Arial"/>
          <w:color w:val="FF00FF"/>
          <w:sz w:val="36"/>
          <w:szCs w:val="36"/>
        </w:rPr>
      </w:pPr>
      <w:r>
        <w:rPr>
          <w:rFonts w:cs="Arial" w:ascii="Arial" w:hAnsi="Arial"/>
          <w:color w:val="FF00FF"/>
          <w:sz w:val="36"/>
          <w:szCs w:val="36"/>
        </w:rPr>
        <w:t>Золотые шарики. – 2 раза</w:t>
      </w:r>
    </w:p>
    <w:p>
      <w:pPr>
        <w:pStyle w:val="Normal"/>
        <w:rPr>
          <w:rFonts w:ascii="Arial" w:hAnsi="Arial" w:cs="Arial"/>
          <w:color w:val="FF00FF"/>
          <w:sz w:val="36"/>
          <w:szCs w:val="36"/>
        </w:rPr>
      </w:pPr>
      <w:r>
        <w:rPr>
          <w:rFonts w:cs="Arial" w:ascii="Arial" w:hAnsi="Arial"/>
          <w:color w:val="FF00FF"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color w:val="333333"/>
          <w:sz w:val="26"/>
          <w:szCs w:val="26"/>
          <w:lang w:val="en-US" w:eastAsia="en-US"/>
        </w:rPr>
      </w:pPr>
      <w:r>
        <w:rPr>
          <w:rFonts w:cs="Verdana" w:ascii="Verdana" w:hAnsi="Verdana"/>
          <w:b/>
          <w:color w:val="333333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17475</wp:posOffset>
            </wp:positionV>
            <wp:extent cx="1393825" cy="1600200"/>
            <wp:effectExtent l="0" t="0" r="0" b="0"/>
            <wp:wrapTight wrapText="bothSides">
              <wp:wrapPolygon edited="0">
                <wp:start x="10377" y="242"/>
                <wp:lineTo x="9115" y="2195"/>
                <wp:lineTo x="7853" y="3781"/>
                <wp:lineTo x="8414" y="4148"/>
                <wp:lineTo x="419" y="5245"/>
                <wp:lineTo x="-138" y="5856"/>
                <wp:lineTo x="559" y="6100"/>
                <wp:lineTo x="559" y="6710"/>
                <wp:lineTo x="1681" y="8052"/>
                <wp:lineTo x="2242" y="8052"/>
                <wp:lineTo x="2242" y="9395"/>
                <wp:lineTo x="3224" y="10005"/>
                <wp:lineTo x="5328" y="10005"/>
                <wp:lineTo x="3785" y="10615"/>
                <wp:lineTo x="3504" y="10981"/>
                <wp:lineTo x="3645" y="11957"/>
                <wp:lineTo x="2523" y="11957"/>
                <wp:lineTo x="1541" y="13422"/>
                <wp:lineTo x="1681" y="13910"/>
                <wp:lineTo x="699" y="14642"/>
                <wp:lineTo x="-138" y="15618"/>
                <wp:lineTo x="-2" y="16106"/>
                <wp:lineTo x="7993" y="17815"/>
                <wp:lineTo x="8975" y="17815"/>
                <wp:lineTo x="8834" y="18913"/>
                <wp:lineTo x="10377" y="21232"/>
                <wp:lineTo x="11219" y="21232"/>
                <wp:lineTo x="12060" y="20378"/>
                <wp:lineTo x="12201" y="19767"/>
                <wp:lineTo x="12762" y="18791"/>
                <wp:lineTo x="12621" y="17815"/>
                <wp:lineTo x="13743" y="17815"/>
                <wp:lineTo x="21458" y="16106"/>
                <wp:lineTo x="21599" y="15496"/>
                <wp:lineTo x="20897" y="14642"/>
                <wp:lineTo x="19915" y="13910"/>
                <wp:lineTo x="20195" y="13056"/>
                <wp:lineTo x="19073" y="11957"/>
                <wp:lineTo x="17951" y="11957"/>
                <wp:lineTo x="18232" y="11103"/>
                <wp:lineTo x="17811" y="10615"/>
                <wp:lineTo x="16268" y="10005"/>
                <wp:lineTo x="18372" y="10005"/>
                <wp:lineTo x="19494" y="9273"/>
                <wp:lineTo x="19354" y="8052"/>
                <wp:lineTo x="19915" y="8052"/>
                <wp:lineTo x="21177" y="6588"/>
                <wp:lineTo x="21037" y="6100"/>
                <wp:lineTo x="21599" y="5856"/>
                <wp:lineTo x="21177" y="5367"/>
                <wp:lineTo x="13182" y="4148"/>
                <wp:lineTo x="13884" y="4148"/>
                <wp:lineTo x="13602" y="3537"/>
                <wp:lineTo x="12481" y="2195"/>
                <wp:lineTo x="11219" y="242"/>
                <wp:lineTo x="10377" y="242"/>
              </wp:wrapPolygon>
            </wp:wrapTight>
            <wp:docPr id="3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color w:val="333333"/>
          <w:sz w:val="26"/>
          <w:szCs w:val="26"/>
        </w:rPr>
      </w:pPr>
      <w:r>
        <w:rPr>
          <w:rFonts w:cs="Verdana" w:ascii="Verdana" w:hAnsi="Verdana"/>
          <w:b/>
          <w:color w:val="333333"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color w:val="333333"/>
          <w:sz w:val="26"/>
          <w:szCs w:val="26"/>
        </w:rPr>
      </w:pPr>
      <w:r>
        <w:rPr>
          <w:rFonts w:cs="Verdana" w:ascii="Verdana" w:hAnsi="Verdana"/>
          <w:b/>
          <w:color w:val="333333"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color w:val="333333"/>
          <w:sz w:val="26"/>
          <w:szCs w:val="26"/>
          <w:lang w:val="en-US" w:eastAsia="en-US"/>
        </w:rPr>
      </w:pPr>
      <w:r>
        <w:rPr>
          <w:rFonts w:cs="Verdana" w:ascii="Verdana" w:hAnsi="Verdana"/>
          <w:b/>
          <w:color w:val="333333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07610</wp:posOffset>
            </wp:positionH>
            <wp:positionV relativeFrom="paragraph">
              <wp:posOffset>28575</wp:posOffset>
            </wp:positionV>
            <wp:extent cx="843280" cy="969645"/>
            <wp:effectExtent l="0" t="0" r="0" b="0"/>
            <wp:wrapTight wrapText="bothSides">
              <wp:wrapPolygon edited="0">
                <wp:start x="10377" y="242"/>
                <wp:lineTo x="9115" y="2195"/>
                <wp:lineTo x="7853" y="3781"/>
                <wp:lineTo x="8414" y="4148"/>
                <wp:lineTo x="419" y="5245"/>
                <wp:lineTo x="-138" y="5856"/>
                <wp:lineTo x="559" y="6100"/>
                <wp:lineTo x="559" y="6710"/>
                <wp:lineTo x="1681" y="8052"/>
                <wp:lineTo x="2242" y="8052"/>
                <wp:lineTo x="2242" y="9395"/>
                <wp:lineTo x="3224" y="10005"/>
                <wp:lineTo x="5328" y="10005"/>
                <wp:lineTo x="3785" y="10615"/>
                <wp:lineTo x="3504" y="10981"/>
                <wp:lineTo x="3645" y="11957"/>
                <wp:lineTo x="2523" y="11957"/>
                <wp:lineTo x="1541" y="13422"/>
                <wp:lineTo x="1681" y="13910"/>
                <wp:lineTo x="699" y="14642"/>
                <wp:lineTo x="-138" y="15618"/>
                <wp:lineTo x="-2" y="16106"/>
                <wp:lineTo x="7993" y="17815"/>
                <wp:lineTo x="8975" y="17815"/>
                <wp:lineTo x="8834" y="18913"/>
                <wp:lineTo x="10377" y="21232"/>
                <wp:lineTo x="11219" y="21232"/>
                <wp:lineTo x="12060" y="20378"/>
                <wp:lineTo x="12201" y="19767"/>
                <wp:lineTo x="12762" y="18791"/>
                <wp:lineTo x="12621" y="17815"/>
                <wp:lineTo x="13743" y="17815"/>
                <wp:lineTo x="21458" y="16106"/>
                <wp:lineTo x="21599" y="15496"/>
                <wp:lineTo x="20897" y="14642"/>
                <wp:lineTo x="19915" y="13910"/>
                <wp:lineTo x="20195" y="13056"/>
                <wp:lineTo x="19073" y="11957"/>
                <wp:lineTo x="17951" y="11957"/>
                <wp:lineTo x="18232" y="11103"/>
                <wp:lineTo x="17811" y="10615"/>
                <wp:lineTo x="16268" y="10005"/>
                <wp:lineTo x="18372" y="10005"/>
                <wp:lineTo x="19494" y="9273"/>
                <wp:lineTo x="19354" y="8052"/>
                <wp:lineTo x="19915" y="8052"/>
                <wp:lineTo x="21177" y="6588"/>
                <wp:lineTo x="21037" y="6100"/>
                <wp:lineTo x="21599" y="5856"/>
                <wp:lineTo x="21177" y="5367"/>
                <wp:lineTo x="13182" y="4148"/>
                <wp:lineTo x="13884" y="4148"/>
                <wp:lineTo x="13602" y="3537"/>
                <wp:lineTo x="12481" y="2195"/>
                <wp:lineTo x="11219" y="242"/>
                <wp:lineTo x="10377" y="242"/>
              </wp:wrapPolygon>
            </wp:wrapTight>
            <wp:docPr id="4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color w:val="333333"/>
          <w:sz w:val="26"/>
          <w:szCs w:val="26"/>
        </w:rPr>
      </w:pPr>
      <w:r>
        <w:rPr>
          <w:rFonts w:cs="Verdana" w:ascii="Verdana" w:hAnsi="Verdana"/>
          <w:b/>
          <w:color w:val="333333"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color w:val="333333"/>
          <w:sz w:val="26"/>
          <w:szCs w:val="26"/>
          <w:lang w:val="en-US" w:eastAsia="en-US"/>
        </w:rPr>
      </w:pPr>
      <w:r>
        <w:rPr>
          <w:rFonts w:cs="Verdana" w:ascii="Verdana" w:hAnsi="Verdana"/>
          <w:b/>
          <w:color w:val="333333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25400</wp:posOffset>
            </wp:positionV>
            <wp:extent cx="843280" cy="969645"/>
            <wp:effectExtent l="0" t="0" r="0" b="0"/>
            <wp:wrapTight wrapText="bothSides">
              <wp:wrapPolygon edited="0">
                <wp:start x="10377" y="242"/>
                <wp:lineTo x="9115" y="2195"/>
                <wp:lineTo x="7853" y="3781"/>
                <wp:lineTo x="8414" y="4148"/>
                <wp:lineTo x="419" y="5245"/>
                <wp:lineTo x="-138" y="5856"/>
                <wp:lineTo x="559" y="6100"/>
                <wp:lineTo x="559" y="6710"/>
                <wp:lineTo x="1681" y="8052"/>
                <wp:lineTo x="2242" y="8052"/>
                <wp:lineTo x="2242" y="9395"/>
                <wp:lineTo x="3224" y="10005"/>
                <wp:lineTo x="5328" y="10005"/>
                <wp:lineTo x="3785" y="10615"/>
                <wp:lineTo x="3504" y="10981"/>
                <wp:lineTo x="3645" y="11957"/>
                <wp:lineTo x="2523" y="11957"/>
                <wp:lineTo x="1541" y="13422"/>
                <wp:lineTo x="1681" y="13910"/>
                <wp:lineTo x="699" y="14642"/>
                <wp:lineTo x="-138" y="15618"/>
                <wp:lineTo x="-2" y="16106"/>
                <wp:lineTo x="7993" y="17815"/>
                <wp:lineTo x="8975" y="17815"/>
                <wp:lineTo x="8834" y="18913"/>
                <wp:lineTo x="10377" y="21232"/>
                <wp:lineTo x="11219" y="21232"/>
                <wp:lineTo x="12060" y="20378"/>
                <wp:lineTo x="12201" y="19767"/>
                <wp:lineTo x="12762" y="18791"/>
                <wp:lineTo x="12621" y="17815"/>
                <wp:lineTo x="13743" y="17815"/>
                <wp:lineTo x="21458" y="16106"/>
                <wp:lineTo x="21599" y="15496"/>
                <wp:lineTo x="20897" y="14642"/>
                <wp:lineTo x="19915" y="13910"/>
                <wp:lineTo x="20195" y="13056"/>
                <wp:lineTo x="19073" y="11957"/>
                <wp:lineTo x="17951" y="11957"/>
                <wp:lineTo x="18232" y="11103"/>
                <wp:lineTo x="17811" y="10615"/>
                <wp:lineTo x="16268" y="10005"/>
                <wp:lineTo x="18372" y="10005"/>
                <wp:lineTo x="19494" y="9273"/>
                <wp:lineTo x="19354" y="8052"/>
                <wp:lineTo x="19915" y="8052"/>
                <wp:lineTo x="21177" y="6588"/>
                <wp:lineTo x="21037" y="6100"/>
                <wp:lineTo x="21599" y="5856"/>
                <wp:lineTo x="21177" y="5367"/>
                <wp:lineTo x="13182" y="4148"/>
                <wp:lineTo x="13884" y="4148"/>
                <wp:lineTo x="13602" y="3537"/>
                <wp:lineTo x="12481" y="2195"/>
                <wp:lineTo x="11219" y="242"/>
                <wp:lineTo x="10377" y="242"/>
              </wp:wrapPolygon>
            </wp:wrapTight>
            <wp:docPr id="5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color w:val="333333"/>
          <w:sz w:val="26"/>
          <w:szCs w:val="26"/>
        </w:rPr>
      </w:pPr>
      <w:r>
        <w:rPr>
          <w:rFonts w:cs="Verdana" w:ascii="Verdana" w:hAnsi="Verdana"/>
          <w:b/>
          <w:color w:val="333333"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color w:val="333333"/>
          <w:sz w:val="26"/>
          <w:szCs w:val="26"/>
        </w:rPr>
      </w:pPr>
      <w:r>
        <w:rPr>
          <w:rFonts w:cs="Verdana" w:ascii="Verdana" w:hAnsi="Verdana"/>
          <w:b/>
          <w:color w:val="333333"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color w:val="333333"/>
          <w:sz w:val="26"/>
          <w:szCs w:val="26"/>
        </w:rPr>
      </w:pPr>
      <w:r>
        <w:rPr>
          <w:rFonts w:cs="Verdana" w:ascii="Verdana" w:hAnsi="Verdana"/>
          <w:b/>
          <w:color w:val="333333"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color w:val="333333"/>
          <w:sz w:val="26"/>
          <w:szCs w:val="26"/>
        </w:rPr>
      </w:pPr>
      <w:r>
        <w:rPr>
          <w:rFonts w:cs="Verdana" w:ascii="Verdana" w:hAnsi="Verdana"/>
          <w:b/>
          <w:color w:val="333333"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FF"/>
          <w:sz w:val="40"/>
          <w:szCs w:val="40"/>
        </w:rPr>
      </w:pPr>
      <w:r>
        <w:rPr>
          <w:rFonts w:cs="Verdana" w:ascii="Verdana" w:hAnsi="Verdana"/>
          <w:b/>
          <w:color w:val="FF00FF"/>
          <w:sz w:val="40"/>
          <w:szCs w:val="40"/>
        </w:rPr>
        <w:t>Ёлочка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FF00FF"/>
          <w:sz w:val="40"/>
          <w:szCs w:val="40"/>
        </w:rPr>
        <w:t>У ребяток наших ёлочка большая,</w:t>
        <w:br/>
        <w:t>Огоньки на ёлке весело сверкают.</w:t>
        <w:br/>
        <w:br/>
      </w:r>
      <w:r>
        <w:rPr>
          <w:rFonts w:cs="Verdana" w:ascii="Verdana" w:hAnsi="Verdana"/>
          <w:b/>
          <w:color w:val="FF00FF"/>
          <w:sz w:val="40"/>
          <w:szCs w:val="40"/>
        </w:rPr>
        <w:t>Ай да, ёлочка, погляди, погляди!</w:t>
        <w:br/>
        <w:t>Деткам, ёлочка, посвети, посвети!</w:t>
        <w:br/>
      </w:r>
      <w:r>
        <w:rPr>
          <w:rFonts w:cs="Verdana" w:ascii="Verdana" w:hAnsi="Verdana"/>
          <w:color w:val="FF00FF"/>
          <w:sz w:val="40"/>
          <w:szCs w:val="40"/>
        </w:rPr>
        <w:br/>
        <w:t>Не коли нас, ёлочка веточкой мохнатой,</w:t>
        <w:br/>
        <w:t>Убери иголочки дальше от ребяток!</w:t>
        <w:br/>
        <w:br/>
        <w:t>Мы поём и пляшем – весело сегодня.</w:t>
      </w:r>
    </w:p>
    <w:p>
      <w:pPr>
        <w:pStyle w:val="Normal"/>
        <w:ind w:left="60" w:hanging="0"/>
        <w:jc w:val="center"/>
        <w:rPr/>
      </w:pPr>
      <w:r>
        <w:rPr>
          <w:rFonts w:cs="Verdana" w:ascii="Verdana" w:hAnsi="Verdana"/>
          <w:color w:val="FF00FF"/>
          <w:sz w:val="40"/>
          <w:szCs w:val="40"/>
        </w:rPr>
        <w:t>У ребяток наших праздник Новогодний!</w:t>
      </w:r>
      <w:r>
        <w:rPr>
          <w:rFonts w:cs="Verdana" w:ascii="Verdana" w:hAnsi="Verdana"/>
          <w:color w:val="333333"/>
          <w:sz w:val="40"/>
          <w:szCs w:val="40"/>
        </w:rPr>
        <w:br/>
        <w:br/>
      </w:r>
    </w:p>
    <w:p>
      <w:pPr>
        <w:sectPr>
          <w:type w:val="nextPage"/>
          <w:pgSz w:w="11906" w:h="16838"/>
          <w:pgMar w:left="1680" w:right="2812" w:gutter="0" w:header="0" w:top="539" w:footer="0" w:bottom="54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0" w:hanging="0"/>
        <w:rPr>
          <w:rFonts w:ascii="Verdana" w:hAnsi="Verdana" w:cs="Verdana"/>
          <w:color w:val="333333"/>
          <w:sz w:val="32"/>
          <w:szCs w:val="32"/>
          <w:lang w:val="en-US" w:eastAsia="en-US"/>
        </w:rPr>
      </w:pPr>
      <w:r>
        <w:rPr>
          <w:rFonts w:cs="Verdana" w:ascii="Verdana" w:hAnsi="Verdana"/>
          <w:color w:val="333333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38100</wp:posOffset>
            </wp:positionV>
            <wp:extent cx="796290" cy="914400"/>
            <wp:effectExtent l="0" t="0" r="0" b="0"/>
            <wp:wrapTight wrapText="bothSides">
              <wp:wrapPolygon edited="0">
                <wp:start x="10377" y="242"/>
                <wp:lineTo x="9115" y="2195"/>
                <wp:lineTo x="7853" y="3781"/>
                <wp:lineTo x="8414" y="4148"/>
                <wp:lineTo x="419" y="5245"/>
                <wp:lineTo x="-138" y="5856"/>
                <wp:lineTo x="559" y="6100"/>
                <wp:lineTo x="559" y="6710"/>
                <wp:lineTo x="1681" y="8052"/>
                <wp:lineTo x="2242" y="8052"/>
                <wp:lineTo x="2242" y="9395"/>
                <wp:lineTo x="3224" y="10005"/>
                <wp:lineTo x="5328" y="10005"/>
                <wp:lineTo x="3785" y="10615"/>
                <wp:lineTo x="3504" y="10981"/>
                <wp:lineTo x="3645" y="11957"/>
                <wp:lineTo x="2523" y="11957"/>
                <wp:lineTo x="1541" y="13422"/>
                <wp:lineTo x="1681" y="13910"/>
                <wp:lineTo x="699" y="14642"/>
                <wp:lineTo x="-138" y="15618"/>
                <wp:lineTo x="-2" y="16106"/>
                <wp:lineTo x="7993" y="17815"/>
                <wp:lineTo x="8975" y="17815"/>
                <wp:lineTo x="8834" y="18913"/>
                <wp:lineTo x="10377" y="21232"/>
                <wp:lineTo x="11219" y="21232"/>
                <wp:lineTo x="12060" y="20378"/>
                <wp:lineTo x="12201" y="19767"/>
                <wp:lineTo x="12762" y="18791"/>
                <wp:lineTo x="12621" y="17815"/>
                <wp:lineTo x="13743" y="17815"/>
                <wp:lineTo x="21458" y="16106"/>
                <wp:lineTo x="21599" y="15496"/>
                <wp:lineTo x="20897" y="14642"/>
                <wp:lineTo x="19915" y="13910"/>
                <wp:lineTo x="20195" y="13056"/>
                <wp:lineTo x="19073" y="11957"/>
                <wp:lineTo x="17951" y="11957"/>
                <wp:lineTo x="18232" y="11103"/>
                <wp:lineTo x="17811" y="10615"/>
                <wp:lineTo x="16268" y="10005"/>
                <wp:lineTo x="18372" y="10005"/>
                <wp:lineTo x="19494" y="9273"/>
                <wp:lineTo x="19354" y="8052"/>
                <wp:lineTo x="19915" y="8052"/>
                <wp:lineTo x="21177" y="6588"/>
                <wp:lineTo x="21037" y="6100"/>
                <wp:lineTo x="21599" y="5856"/>
                <wp:lineTo x="21177" y="5367"/>
                <wp:lineTo x="13182" y="4148"/>
                <wp:lineTo x="13884" y="4148"/>
                <wp:lineTo x="13602" y="3537"/>
                <wp:lineTo x="12481" y="2195"/>
                <wp:lineTo x="11219" y="242"/>
                <wp:lineTo x="10377" y="242"/>
              </wp:wrapPolygon>
            </wp:wrapTight>
            <wp:docPr id="6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0" w:hanging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left="60" w:hanging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left="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6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40"/>
          <w:szCs w:val="40"/>
          <w:lang w:val="en-US" w:eastAsia="en-US"/>
        </w:rPr>
      </w:pPr>
      <w:r>
        <w:rPr>
          <w:color w:val="333333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3335</wp:posOffset>
            </wp:positionV>
            <wp:extent cx="796290" cy="914400"/>
            <wp:effectExtent l="0" t="0" r="0" b="0"/>
            <wp:wrapTight wrapText="bothSides">
              <wp:wrapPolygon edited="0">
                <wp:start x="10377" y="242"/>
                <wp:lineTo x="9115" y="2195"/>
                <wp:lineTo x="7853" y="3781"/>
                <wp:lineTo x="8414" y="4148"/>
                <wp:lineTo x="419" y="5245"/>
                <wp:lineTo x="-138" y="5856"/>
                <wp:lineTo x="559" y="6100"/>
                <wp:lineTo x="559" y="6710"/>
                <wp:lineTo x="1681" y="8052"/>
                <wp:lineTo x="2242" y="8052"/>
                <wp:lineTo x="2242" y="9395"/>
                <wp:lineTo x="3224" y="10005"/>
                <wp:lineTo x="5328" y="10005"/>
                <wp:lineTo x="3785" y="10615"/>
                <wp:lineTo x="3504" y="10981"/>
                <wp:lineTo x="3645" y="11957"/>
                <wp:lineTo x="2523" y="11957"/>
                <wp:lineTo x="1541" y="13422"/>
                <wp:lineTo x="1681" y="13910"/>
                <wp:lineTo x="699" y="14642"/>
                <wp:lineTo x="-138" y="15618"/>
                <wp:lineTo x="-2" y="16106"/>
                <wp:lineTo x="7993" y="17815"/>
                <wp:lineTo x="8975" y="17815"/>
                <wp:lineTo x="8834" y="18913"/>
                <wp:lineTo x="10377" y="21232"/>
                <wp:lineTo x="11219" y="21232"/>
                <wp:lineTo x="12060" y="20378"/>
                <wp:lineTo x="12201" y="19767"/>
                <wp:lineTo x="12762" y="18791"/>
                <wp:lineTo x="12621" y="17815"/>
                <wp:lineTo x="13743" y="17815"/>
                <wp:lineTo x="21458" y="16106"/>
                <wp:lineTo x="21599" y="15496"/>
                <wp:lineTo x="20897" y="14642"/>
                <wp:lineTo x="19915" y="13910"/>
                <wp:lineTo x="20195" y="13056"/>
                <wp:lineTo x="19073" y="11957"/>
                <wp:lineTo x="17951" y="11957"/>
                <wp:lineTo x="18232" y="11103"/>
                <wp:lineTo x="17811" y="10615"/>
                <wp:lineTo x="16268" y="10005"/>
                <wp:lineTo x="18372" y="10005"/>
                <wp:lineTo x="19494" y="9273"/>
                <wp:lineTo x="19354" y="8052"/>
                <wp:lineTo x="19915" y="8052"/>
                <wp:lineTo x="21177" y="6588"/>
                <wp:lineTo x="21037" y="6100"/>
                <wp:lineTo x="21599" y="5856"/>
                <wp:lineTo x="21177" y="5367"/>
                <wp:lineTo x="13182" y="4148"/>
                <wp:lineTo x="13884" y="4148"/>
                <wp:lineTo x="13602" y="3537"/>
                <wp:lineTo x="12481" y="2195"/>
                <wp:lineTo x="11219" y="242"/>
                <wp:lineTo x="10377" y="242"/>
              </wp:wrapPolygon>
            </wp:wrapTight>
            <wp:docPr id="7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sectPr>
      <w:type w:val="nextPage"/>
      <w:pgSz w:w="11906" w:h="16838"/>
      <w:pgMar w:left="1680" w:right="122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35:00Z</dcterms:created>
  <dc:creator>5</dc:creator>
  <dc:description/>
  <cp:keywords/>
  <dc:language>en-US</dc:language>
  <cp:lastModifiedBy>Pb</cp:lastModifiedBy>
  <cp:lastPrinted>2015-11-16T11:16:00Z</cp:lastPrinted>
  <dcterms:modified xsi:type="dcterms:W3CDTF">2015-11-30T09:33:00Z</dcterms:modified>
  <cp:revision>8</cp:revision>
  <dc:subject/>
  <dc:title/>
</cp:coreProperties>
</file>