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50" w:after="225"/>
        <w:jc w:val="center"/>
        <w:rPr>
          <w:b/>
          <w:b/>
          <w:bCs/>
          <w:color w:val="646464"/>
          <w:sz w:val="28"/>
          <w:szCs w:val="28"/>
        </w:rPr>
      </w:pPr>
      <w:r>
        <w:rPr>
          <w:b/>
          <w:bCs/>
          <w:color w:val="646464"/>
          <w:sz w:val="28"/>
          <w:szCs w:val="28"/>
        </w:rPr>
        <w:t>Участие в вебинарах</w:t>
      </w:r>
    </w:p>
    <w:p>
      <w:pPr>
        <w:pStyle w:val="Normal"/>
        <w:shd w:fill="FFFFFF" w:val="clear"/>
        <w:spacing w:lineRule="auto" w:line="360" w:before="150" w:after="225"/>
        <w:jc w:val="center"/>
        <w:rPr>
          <w:b/>
          <w:b/>
          <w:color w:val="646464"/>
        </w:rPr>
      </w:pPr>
      <w:r>
        <w:rPr>
          <w:b/>
          <w:color w:val="646464"/>
        </w:rPr>
        <w:t>Проект ИНФОУРОК</w:t>
      </w:r>
    </w:p>
    <w:p>
      <w:pPr>
        <w:pStyle w:val="Normal"/>
        <w:shd w:fill="FFFFFF" w:val="clear"/>
        <w:spacing w:lineRule="auto" w:line="360" w:before="150" w:after="225"/>
        <w:jc w:val="center"/>
        <w:rPr>
          <w:b/>
          <w:b/>
          <w:color w:val="646464"/>
        </w:rPr>
      </w:pPr>
      <w:r>
        <w:rPr>
          <w:b/>
          <w:color w:val="646464"/>
        </w:rPr>
        <w:t>Свидетельство о регистрации СМИЭл№ФС77-60625выдано Федеральной службой по надзору в сфере связи, информационных технологий и массовых коммуникаци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267"/>
        <w:gridCol w:w="1778"/>
      </w:tblGrid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вебинар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оммуникативных способностей школьников на уроках и во внеурочной деятельност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спользование здоровьесберегающих  технологий в процессе обучения и воспитания школьников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6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системно- деятельностного подхода в процессе обучени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спеваемость обучающихся: причины и предупреждени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хнология проблемного обучения в условиях реализации ФГО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Роль семьи и учреждения образования в организации медиабезопасности детей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3.2016г 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работы с одарёнными детьм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чёт психологических особенностей учеников при проведении урок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 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разовательные технологии как элемент обучения в рамках реализации ФГО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стема подготовки к ОГЭ по русскому языку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филактика эмоционального и профессионального выгорания через самооценку профессиональной деятельност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виантное поведение учащихся : причины, признаки, организация работы по его профилактик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овые образовательные технологии и их значение в процессе обучени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хнология дифференцированного обучения в условиях реализации ФГО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ременные подходы к профессиональной деятельности педагог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памяти ребёнка как необходимое условие успешного обучени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обенности обучения детей в многонациональной сред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ль педагога в формировании личности школьник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триотическое воспитание –основа формирования личности гражданина и патриот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профориентационной работы на современном этапе развития школы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ивные методы обучения как способ повышения эффективности образовательного процесс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ниторинг результативности образовательной деятельности  детских объединений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ская агрессивность .Психологическая коррекция агрессив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дошкольников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нструирование образовательного пространства учебного занятия: структурно-логические схемы и дистанционное обучени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ивизация познавательной деятельности обучающихся посредством интегрированного обучения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профессиональной деятельности социального педагога в условиях реализации ФГОС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образование как необходимое условие повышения профессиональной компетентности педагог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здание ситуации успеха на уроке как необходимое условие процесса обучения школьник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исследовательской деятельности школьников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6г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учение детей с особыми образовательными потребностям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60ча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2:00Z</dcterms:created>
  <dc:creator>Admin</dc:creator>
  <dc:description/>
  <cp:keywords/>
  <dc:language>en-US</dc:language>
  <cp:lastModifiedBy>Admin</cp:lastModifiedBy>
  <dcterms:modified xsi:type="dcterms:W3CDTF">2016-11-05T10:22:00Z</dcterms:modified>
  <cp:revision>1</cp:revision>
  <dc:subject/>
  <dc:title>Участие в вебинарах</dc:title>
</cp:coreProperties>
</file>