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е  гигиенических навыков ухода за одеждой на уроках самообслуживания, в разделе программы «Уход за одеждой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убцова Валентина Анатольев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 начальных класс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общеобразовательное учреждение коррекционная школа № 8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0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Арзамас Нижегородской област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В статье   представлены  рекоменд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ирования гигиенических навыков ухода за одеждой на уроках самообслуживания. Р</w:t>
      </w:r>
      <w:r>
        <w:rPr>
          <w:rFonts w:cs="Times New Roman" w:ascii="Times New Roman" w:hAnsi="Times New Roman"/>
          <w:sz w:val="24"/>
          <w:szCs w:val="24"/>
        </w:rPr>
        <w:t xml:space="preserve">аскрываются  подходы к  решению проблем отбора содержания и образования детей с глубокой степенью  умственной отсталости,  изложены эффективные методы и приемы формирования хозяйственно-бытовых  знаний, умений, навыков. Предложено примерное тематическое планирование по разделу к программе.  Дана педагогическая диагностика   усвоения учащимися необходимых знаний, умений. 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детей с  глубокой степенью  умственной отсталости, в учреждениях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 вида стало возможно в нашем государстве с 2003 года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одержание образования и воспитания  детей с </w:t>
      </w:r>
      <w:r>
        <w:rPr>
          <w:rFonts w:cs="Times New Roman" w:ascii="Times New Roman" w:hAnsi="Times New Roman"/>
          <w:sz w:val="24"/>
          <w:szCs w:val="24"/>
        </w:rPr>
        <w:t xml:space="preserve">глубокой степенью  умственной отсталости,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троиться согласно дидактическим принципам образования, и отвечает целям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и задачам педагогической работы с этой категорией детей. </w:t>
      </w:r>
      <w:r>
        <w:rPr>
          <w:rFonts w:cs="Times New Roman" w:ascii="Times New Roman" w:hAnsi="Times New Roman"/>
          <w:sz w:val="24"/>
          <w:szCs w:val="24"/>
        </w:rPr>
        <w:t>Создание единой системы комплексной помощи   учащимся, является чрезвычайно важным в  образовательной деятельности государства и  является одним из приоритетных направлений современного специального (коррекционного)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астоящее время имеются апробированные рабочие программы, созданные на основе Программ   специальных (коррекционных) образовательных учреждений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вида 5 – 9 класс: в 2 сб. Под редакцией  В.В. Воронков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ы: </w:t>
      </w:r>
      <w:r>
        <w:rPr>
          <w:rFonts w:cs="Times New Roman" w:ascii="Times New Roman" w:hAnsi="Times New Roman"/>
          <w:bCs/>
          <w:sz w:val="24"/>
          <w:szCs w:val="24"/>
        </w:rPr>
        <w:t>основные подходы к определению содержания учебного материала, методические рекомендации по организации процесса обучения,</w:t>
      </w:r>
      <w:r>
        <w:rPr>
          <w:rFonts w:cs="Times New Roman" w:ascii="Times New Roman" w:hAnsi="Times New Roman"/>
          <w:sz w:val="24"/>
          <w:szCs w:val="24"/>
        </w:rPr>
        <w:t xml:space="preserve">  подобраны методы и приемы, которые соответствуют психофизическим, возрастным и индивидуальным особенностям учащихс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предметы учебного плана  способствуют  формированию социально – бытовой -  компетенции и  жизненной адаптации учащихся. Однако одним из важных предметов  в формировании  этих навыков, является предмет, входящий в образовательную область «Технология» – самообслуживание.  В процессе обучения на уроках самообслуживания учащиеся, обучаются различным видам труда, приобретают хозяйственно – бытовые  навыки, которые постоянно  закрепляются  и вводятся в повседневную жизнь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рограмма по самообслуживанию включает несколько разделов, один из которых «Уход за одеждой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Цель обучения раздел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ботка практических умений и навыков по уходу за одеждой,  необходимых для повседневной жизн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дачи обучен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Образовательны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ормировать практические представления о  назначении одежды, гигиенических требований к не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Способствовать привитию практических навыков стирки и глажения, мелких веще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Обучать доступным приемам  обслуживающего труда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Коррекционно-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Способствовать жизненной адаптации учащихся в современном обществ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Развивать  мелкую и общую  мотори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Развивать познавательную деятельность уча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</w:rPr>
        <w:t>Формировать  личностные качества :  аккуратность ,  самостоятельность , настойчивость, трудолюбие, умение работать в коллективе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В 7 классе на этот раздел отводится 15 часов, в разделе  изучаются следующие темы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особы хранения одежды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ющие средства для стирки белья. Правила пользования, хранение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ирка мелких вещей (носки, кухонное полотенце, кухонная прихватка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тюг. Правила пользования утюгом. Правила техники безопасности при работе с  утюго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глажение небольших вещей из хлопчатобумажных тканей (носовой платок,  косынка, фартук, полотенце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ри изучении  тем раздела  учитывается:  необходимость и практическая значимость знаний и умений для дальнейшего самостоятельного жизнеустройства учащихся;  доступность знаний, умений трудовых процессов; возможность систематического выполнения в повседневной жизни каждого вида деятельности, рекомендованного к усвоению. При изучении раздела учащиеся получают  свед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о способах хранения одежды, моющих средствах для стирки белья  правилах их  использования и  хранения, об устройстве и использовании  утюга. В процессе обучения они учатся стирать и гладить мелкие вещи, эти умения  пригодится им в повседневной жизн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9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более эффективного усвоения темы на уроке демонстрируются виды  одежды.  Далее  изучаются  правила ухода и гигиенического содержания одежды, стирки и глажения,  мелких вещей. Все практические  действия по уходу за одеждой  вначале демонстрируются учителем. Каждый бытовой процесс анализируется с точки зрения составляющих его операций, приемов, действий, их необходимой последовательности, критериев правильного выполнения каждого действия, приема. Учитель дополнительно готовит  технологические карты, для более эффективного  усвоения формируемых знаний и умений. Действия, которые совершают учащиеся при  выполнении работы, составляют трудовой процесс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целенаправленной работы учащемуся сначала даются необходи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,  формируются  действия, приемы, операции, затем осуществляется их систематическое  закрепление  и регулярное применение  на практике. Система работы направлена на получение конкретных результатов в освоение необходимых учащимся в жизни знаний, умений. Для этого  учитель четко планирует свою работу. При выборе методов и приемов  учитывает жизненный  опыт каждого ученика, уровень его развития, индивидуальные особенности и возможности, т.е. осуществляет дифференцированный и индивидуальный подход к учащим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ешность обучения зависит от активной деятельности учащихся в процессе восприятия и усвоения материала.  На уроках предусматривается: обследование изучаемых объектов, оперирование с ними, составление схем, планов, выполнение разнообразных упражнений, практических работ, различные дидактические и ролевые  игры. При обуче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 же  используются: экскурсии, беседы по теме урока, соревнования между учащимися, оценивание действий людей в реальных ситуациях и на изображённых материалах, решение логических задач совместно с учителем, чтение и обсуждение произведений художественной литературы, рисование, лепка, аппликация на заданные темы, просмотр и обсуждение фильмов, создание тематических альбомов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Эффективность трудовой деятельности зависит от мотивов, побуждающих к этой деятельности. Сила мотивов связана с эмоциями, возникающими у учащихся в процессе и в результате деятельности.  Деятельность должна быть положительно мотивирована, ученик должен испытывать чувство удовлетворения при ее совершении. Учитель должен  эмоционально выражать свое отношение кучащимся и их действиям и поступкам. Необходимо создавать для учеников ситуации успех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ая оценка учителем деятельности учащихся утверждает у них веру в себ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допустимо наказание трудом, требование вновь выполнить плохо сделанную работу. При таком ее выполнении следует выявить причину, приведшую к низкому качеству работы.  При обучении детей бытовым трудовым процессам важно учитывать, что на действенность мотивов влияет  привлекательность материалов, инструментов, приспособлений. Все это побуждает учащихся к действию с ними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эффективного обучению навыкам самообслуживания  в школе организован кабинет хозяйственно – бытового труда для практических занятий по предмету. Помещение оборудовано различными  бытовыми и хозяйственными предметами, инструментам, приспособлениями, материалам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ля успешного  привития навыков самообслуживани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более точного  определения уровня развития учащихся проводится </w:t>
      </w:r>
      <w:r>
        <w:rPr>
          <w:rFonts w:cs="Times New Roman" w:ascii="Times New Roman" w:hAnsi="Times New Roman"/>
          <w:bCs/>
          <w:sz w:val="24"/>
          <w:szCs w:val="24"/>
        </w:rPr>
        <w:t xml:space="preserve">мониторинг знаний, умений, навыков по самообслуживанию. Для этого составлен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акет диагностического инструментария, </w:t>
      </w:r>
      <w:r>
        <w:rPr>
          <w:rFonts w:cs="Times New Roman" w:ascii="Times New Roman" w:hAnsi="Times New Roman"/>
          <w:sz w:val="24"/>
          <w:szCs w:val="24"/>
        </w:rPr>
        <w:t>включающий серию тестовых заданий, выполнение которых дает учителю представление об уровне сформированности знаний,  умений, навыков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агностический инструментарий по самообслуживанию раздела </w:t>
      </w:r>
      <w:r>
        <w:rPr>
          <w:rFonts w:cs="Times New Roman" w:ascii="Times New Roman" w:hAnsi="Times New Roman"/>
          <w:bCs/>
          <w:sz w:val="24"/>
          <w:szCs w:val="24"/>
        </w:rPr>
        <w:t>«Уход за одеждой».</w:t>
      </w:r>
    </w:p>
    <w:p>
      <w:pPr>
        <w:pStyle w:val="Normal"/>
        <w:shd w:fill="FFFFFF" w:val="clear"/>
        <w:autoSpaceDE w:val="false"/>
        <w:ind w:lef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hd w:fill="FFFFFF" w:val="clear"/>
        <w:autoSpaceDE w:val="false"/>
        <w:ind w:left="48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оретические зна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пособы хранения одежды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 Моющие средства для стирки белья. (Мыло, порошок)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Утюг. Правила пользования утюгом. Правила техники безопасности при работе с  утюгом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ие навыки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 Складывание и размещение одежды в платяной шкаф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тирка мелких вещей (носки, кухонное полотенце, кухонная прихватка).</w:t>
      </w:r>
    </w:p>
    <w:p>
      <w:pPr>
        <w:pStyle w:val="Normal"/>
        <w:widowControl w:val="fals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  Глажение небольших вещей из хлопчатобумажных тканей (носовой платок,  косынка, фартук, полотенце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left="48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ind w:lef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ind w:left="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ется каждое задание по баллам. 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- задание выполнено правильно, точно, ответы полные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допущены неточ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баллов -  неверный ответ. 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нные диагностики заносятся в таблицу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 диагностики отражаются в картах  индивидуального развития учащихс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лючение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данной статье представлены рекомендации к одному из  разделов программы «Самообслуживание» для детей с глубокой  степенью умственной отстал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у с данной категорией детей следует строить с учетом  принципов общей и специальной педа</w:t>
        <w:softHyphen/>
        <w:t xml:space="preserve">гогики, а также  особого принципа расширение социальных связей. </w:t>
      </w:r>
      <w:r>
        <w:rPr>
          <w:rFonts w:cs="Times New Roman" w:ascii="Times New Roman" w:hAnsi="Times New Roman"/>
          <w:sz w:val="24"/>
          <w:szCs w:val="24"/>
        </w:rPr>
        <w:t xml:space="preserve"> При обучении н</w:t>
      </w:r>
      <w:r>
        <w:rPr>
          <w:rFonts w:cs="Times New Roman" w:ascii="Times New Roman" w:hAnsi="Times New Roman"/>
          <w:bCs/>
          <w:sz w:val="24"/>
          <w:szCs w:val="24"/>
        </w:rPr>
        <w:t xml:space="preserve">авыкам, связанных с гигиеной одежды </w:t>
      </w:r>
      <w:r>
        <w:rPr>
          <w:rFonts w:cs="Times New Roman" w:ascii="Times New Roman" w:hAnsi="Times New Roman"/>
          <w:sz w:val="24"/>
          <w:szCs w:val="24"/>
        </w:rPr>
        <w:t xml:space="preserve"> учащиеся приобретают  определенные знания и умения, которые определены программой. Методы и приемы обучения подбираются в соответствии с психофизическими, возрастными и индивидуальными особенностями учащихся, уровнем общего развития и трудовой подготовленности, определяются характером познавательного материала, дидактическими и коррекционными задачами. С целью отслеживания динамики развития учащихся и своевременной коррекции осуществляется мониторинг по самообслуживающему труду.  Для его проведения разработан пакет диагностического инструментария. Данные мониторинга фиксируются в картах индивидуального развити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28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тература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Астафьев В.И., Черданцева А.Ф. Краткая энциклопедия домашнего хозяйства. Минск, 2000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Бгажнокова И.М. Обучение детей с выраженным недоразвитием интеллекта. М.:Гуманитар. изд. Центр ВЛАДОС, 2007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Воронкова В.В.Обучение и воспитание детей во вспомогательной школе: Пособие для учителей и студентов дефектолог. факультетов пед. ин-ов. М.: Школа-Пресс, 199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Воронкова В.В., Казакова С.А. Социально-бытовая ориентировка учащихся 5-9 классов в специальной (коррекционной) общеобразовательной школ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ида: пособие для учителя. М.: Гуманит. Изд. Центр ВЛАДОС, 2006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Забрамная С.Д. Психолого-педагогическая диагностика умственного развития детей. М.: Просвещение: Владос, 1995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Исаев Д.Н. Умственная отсталость у детей и подростков. Речь, 2003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Маллер А.Р. Социальное воспитание и обучение детей с отклонениями в развитии: Методическое пособие. М.:АРКТИ, 2002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Маллер А.Р. Ребенок с ограниченными возможностями. М., 2000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Маллер А.Р., Цикото Г.В. Основные принципы коррекционно-воспитательной работы с глубоко умственно отсталыми детьми.// Дефектология, №1, 1998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. Назарова Н.М. Специальная педагогика. М., 2000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1.Симоненко В.Д. Технология: 6,7 класс: Учебник для уч-ся общеобразовательных учреждений(вариант для девочек). М.: Вентана-Графф, 2007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2.Шинкаренко В.А. Диагностика и формирование навыков самообслуживания, хозяйственно-бытового и ручного труда у умственно ограниченных детей: Метод. Материалы в помощь педагогам спец. учреждений и родителей. Минск, 2000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7:04:00Z</dcterms:created>
  <dc:creator>Admin</dc:creator>
  <dc:description/>
  <cp:keywords/>
  <dc:language>en-US</dc:language>
  <cp:lastModifiedBy>xp</cp:lastModifiedBy>
  <dcterms:modified xsi:type="dcterms:W3CDTF">2017-01-18T17:38:00Z</dcterms:modified>
  <cp:revision>4</cp:revision>
  <dc:subject/>
  <dc:title>Формирование  гигиенических навыков ухода за одеждой на уроках самообслуживания, в разделе программы «Уход за одеждой»</dc:title>
</cp:coreProperties>
</file>