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Style14"/>
        <w:spacing w:before="0" w:after="280"/>
        <w:rPr>
          <w:b/>
          <w:b/>
          <w:color w:val="3399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398145" cy="4572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1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398145" cy="4572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2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32"/>
          <w:szCs w:val="32"/>
        </w:rPr>
        <w:t>Снежная песенка</w:t>
      </w:r>
    </w:p>
    <w:p>
      <w:pPr>
        <w:pStyle w:val="Style14"/>
        <w:rPr>
          <w:color w:val="3399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875030</wp:posOffset>
            </wp:positionV>
            <wp:extent cx="3505200" cy="2816860"/>
            <wp:effectExtent l="0" t="0" r="0" b="0"/>
            <wp:wrapTight wrapText="bothSides">
              <wp:wrapPolygon edited="0">
                <wp:start x="-94" y="0"/>
                <wp:lineTo x="-94" y="21478"/>
                <wp:lineTo x="21600" y="21478"/>
                <wp:lineTo x="21600" y="0"/>
                <wp:lineTo x="-94" y="0"/>
              </wp:wrapPolygon>
            </wp:wrapTight>
            <wp:docPr id="3" name="free-christmas-wallpaper-1024x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ee-christmas-wallpaper-1024x8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28"/>
          <w:szCs w:val="28"/>
        </w:rPr>
        <w:t xml:space="preserve">К нам на новоселье </w:t>
        <w:br/>
        <w:t xml:space="preserve">Жалует зима, </w:t>
        <w:br/>
        <w:t xml:space="preserve">А за ней веселье, </w:t>
        <w:br/>
        <w:t>Смех и кутерьма!</w:t>
      </w:r>
    </w:p>
    <w:p>
      <w:pPr>
        <w:pStyle w:val="Style14"/>
        <w:rPr/>
      </w:pPr>
      <w:r>
        <w:rPr>
          <w:b/>
          <w:color w:val="339966"/>
          <w:sz w:val="28"/>
          <w:szCs w:val="28"/>
        </w:rPr>
        <w:t xml:space="preserve">Припев: </w:t>
      </w:r>
      <w:r>
        <w:rPr>
          <w:color w:val="339966"/>
          <w:sz w:val="28"/>
          <w:szCs w:val="28"/>
        </w:rPr>
        <w:br/>
        <w:t xml:space="preserve">А ну, снежок, </w:t>
        <w:br/>
        <w:t xml:space="preserve">А ну, дружок, </w:t>
        <w:br/>
        <w:t xml:space="preserve">Лети, не уставай! </w:t>
        <w:br/>
        <w:t xml:space="preserve">И двор, и дом, </w:t>
        <w:br/>
        <w:t xml:space="preserve">И всё кругом </w:t>
        <w:br/>
        <w:t>Теплее укрывай!</w:t>
      </w:r>
    </w:p>
    <w:p>
      <w:pPr>
        <w:pStyle w:val="Style14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Нам всего милее </w:t>
        <w:br/>
        <w:t xml:space="preserve">Зимние деньки: </w:t>
        <w:br/>
        <w:t xml:space="preserve">Снежные аллеи, </w:t>
        <w:br/>
        <w:t>Лыжи и коньки.</w:t>
      </w:r>
    </w:p>
    <w:p>
      <w:pPr>
        <w:pStyle w:val="Style14"/>
        <w:rPr>
          <w:color w:val="33996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98120</wp:posOffset>
            </wp:positionV>
            <wp:extent cx="696595" cy="8001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4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28"/>
          <w:szCs w:val="28"/>
        </w:rPr>
        <w:t>Припев:</w:t>
      </w:r>
    </w:p>
    <w:p>
      <w:pPr>
        <w:pStyle w:val="Style14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Белый снег мохнатый </w:t>
        <w:br/>
        <w:t xml:space="preserve">Пляшет за окном – </w:t>
        <w:br/>
        <w:t xml:space="preserve">Мы о нём, ребята, </w:t>
        <w:br/>
        <w:t>Песенку споём!</w:t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  <w:t>Наша елка</w:t>
      </w:r>
      <w:r>
        <w:rPr>
          <w:rStyle w:val="Emphasis"/>
          <w:rFonts w:cs="Times New Roman" w:ascii="Times New Roman" w:hAnsi="Times New Roman"/>
          <w:color w:val="339966"/>
          <w:sz w:val="32"/>
          <w:szCs w:val="32"/>
        </w:rPr>
        <w:t xml:space="preserve"> </w:t>
      </w:r>
    </w:p>
    <w:p>
      <w:pPr>
        <w:pStyle w:val="Style14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 xml:space="preserve">Наша елка велика, </w:t>
        <w:br/>
        <w:t xml:space="preserve">Наша елка высока. </w:t>
        <w:br/>
        <w:t xml:space="preserve">Выше папы, выше мамы - </w:t>
        <w:br/>
        <w:t xml:space="preserve">Достает до потолка. </w:t>
        <w:br/>
        <w:br/>
        <w:t xml:space="preserve">Как красив ее наряд, </w:t>
        <w:br/>
        <w:t xml:space="preserve">Как фонарики горят, </w:t>
        <w:br/>
        <w:t xml:space="preserve">Наша Елка с Новым Годом </w:t>
        <w:br/>
        <w:t xml:space="preserve">Поздравляет всех ребят. </w:t>
        <w:br/>
        <w:br/>
        <w:t xml:space="preserve">Будем весело плясать, </w:t>
        <w:br/>
        <w:t xml:space="preserve">Будем песни распевать, </w:t>
        <w:br/>
        <w:t xml:space="preserve">Чтобы елка захотела </w:t>
        <w:br/>
        <w:t>В гости к нам прийти опять!</w:t>
      </w:r>
    </w:p>
    <w:p>
      <w:pPr>
        <w:pStyle w:val="Style14"/>
        <w:rPr>
          <w:rFonts w:ascii="Arial" w:hAnsi="Arial" w:cs="Arial"/>
          <w:iCs/>
          <w:color w:val="339966"/>
          <w:sz w:val="32"/>
          <w:szCs w:val="32"/>
          <w:lang w:val="en-US" w:eastAsia="en-US"/>
        </w:rPr>
      </w:pPr>
      <w:r>
        <w:rPr>
          <w:rFonts w:cs="Arial" w:ascii="Arial" w:hAnsi="Arial"/>
          <w:iCs/>
          <w:color w:val="33996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9155</wp:posOffset>
            </wp:positionH>
            <wp:positionV relativeFrom="paragraph">
              <wp:posOffset>571500</wp:posOffset>
            </wp:positionV>
            <wp:extent cx="497205" cy="5715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5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33996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0965</wp:posOffset>
            </wp:positionH>
            <wp:positionV relativeFrom="paragraph">
              <wp:posOffset>34290</wp:posOffset>
            </wp:positionV>
            <wp:extent cx="2567940" cy="3797300"/>
            <wp:effectExtent l="0" t="0" r="0" b="0"/>
            <wp:wrapTight wrapText="bothSides">
              <wp:wrapPolygon edited="0">
                <wp:start x="10416" y="203"/>
                <wp:lineTo x="9651" y="408"/>
                <wp:lineTo x="8425" y="1429"/>
                <wp:lineTo x="5668" y="5105"/>
                <wp:lineTo x="5055" y="6740"/>
                <wp:lineTo x="3983" y="8680"/>
                <wp:lineTo x="3983" y="9395"/>
                <wp:lineTo x="4290" y="10009"/>
                <wp:lineTo x="2911" y="10212"/>
                <wp:lineTo x="1532" y="11132"/>
                <wp:lineTo x="1226" y="13276"/>
                <wp:lineTo x="613" y="13991"/>
                <wp:lineTo x="460" y="15421"/>
                <wp:lineTo x="613" y="15829"/>
                <wp:lineTo x="1685" y="16647"/>
                <wp:lineTo x="1532" y="16749"/>
                <wp:lineTo x="1532" y="18996"/>
                <wp:lineTo x="2758" y="19915"/>
                <wp:lineTo x="3829" y="19915"/>
                <wp:lineTo x="3829" y="20630"/>
                <wp:lineTo x="6127" y="21038"/>
                <wp:lineTo x="9651" y="21038"/>
                <wp:lineTo x="15778" y="21038"/>
                <wp:lineTo x="16238" y="21038"/>
                <wp:lineTo x="17923" y="19915"/>
                <wp:lineTo x="19301" y="19711"/>
                <wp:lineTo x="20067" y="18996"/>
                <wp:lineTo x="19761" y="18281"/>
                <wp:lineTo x="20680" y="16647"/>
                <wp:lineTo x="20833" y="14196"/>
                <wp:lineTo x="19761" y="13276"/>
                <wp:lineTo x="19608" y="13276"/>
                <wp:lineTo x="20374" y="12561"/>
                <wp:lineTo x="20374" y="11540"/>
                <wp:lineTo x="19148" y="10724"/>
                <wp:lineTo x="17617" y="10009"/>
                <wp:lineTo x="17923" y="9191"/>
                <wp:lineTo x="17463" y="8476"/>
                <wp:lineTo x="16697" y="8374"/>
                <wp:lineTo x="16544" y="6944"/>
                <wp:lineTo x="16084" y="5719"/>
                <wp:lineTo x="15472" y="5004"/>
                <wp:lineTo x="14705" y="4289"/>
                <wp:lineTo x="13481" y="3472"/>
                <wp:lineTo x="14246" y="2552"/>
                <wp:lineTo x="13940" y="1940"/>
                <wp:lineTo x="12408" y="1837"/>
                <wp:lineTo x="12102" y="714"/>
                <wp:lineTo x="11030" y="203"/>
                <wp:lineTo x="10416" y="203"/>
              </wp:wrapPolygon>
            </wp:wrapTight>
            <wp:docPr id="6" name="christmas_myspace_clipart_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ristmas_myspace_clipart_0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32"/>
          <w:szCs w:val="32"/>
        </w:rPr>
      </w:pPr>
      <w:r>
        <w:rPr>
          <w:rFonts w:cs="Times New Roman" w:ascii="Times New Roman" w:hAnsi="Times New Roman"/>
          <w:color w:val="339966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color w:val="339966"/>
          <w:sz w:val="24"/>
          <w:szCs w:val="24"/>
        </w:rPr>
      </w:pPr>
      <w:r>
        <w:rPr>
          <w:rFonts w:cs="Times New Roman" w:ascii="Times New Roman" w:hAnsi="Times New Roman"/>
          <w:color w:val="339966"/>
          <w:sz w:val="24"/>
          <w:szCs w:val="24"/>
        </w:rPr>
      </w:r>
    </w:p>
    <w:p>
      <w:pPr>
        <w:pStyle w:val="Heading2"/>
        <w:rPr>
          <w:color w:val="339966"/>
          <w:sz w:val="24"/>
          <w:szCs w:val="24"/>
        </w:rPr>
      </w:pPr>
      <w:r>
        <w:rPr>
          <w:rFonts w:eastAsia="Arial"/>
          <w:color w:val="339966"/>
          <w:sz w:val="24"/>
          <w:szCs w:val="24"/>
        </w:rPr>
        <w:t xml:space="preserve"> </w:t>
      </w:r>
      <w:r>
        <w:rPr>
          <w:color w:val="339966"/>
          <w:sz w:val="24"/>
          <w:szCs w:val="24"/>
        </w:rPr>
        <w:t>Дед Мороз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3238500" cy="3181350"/>
            <wp:effectExtent l="0" t="0" r="0" b="0"/>
            <wp:wrapTight wrapText="bothSides">
              <wp:wrapPolygon edited="0">
                <wp:start x="-64" y="0"/>
                <wp:lineTo x="-64" y="21533"/>
                <wp:lineTo x="21600" y="21533"/>
                <wp:lineTo x="21600" y="0"/>
                <wp:lineTo x="-64" y="0"/>
              </wp:wrapPolygon>
            </wp:wrapTight>
            <wp:docPr id="7" name="1234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34к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9966"/>
        </w:rPr>
        <w:t>Ах, какой хороший,</w:t>
        <w:br/>
        <w:t>Добрый Дед Мороз!</w:t>
        <w:br/>
        <w:t>Елку нам на праздник</w:t>
        <w:br/>
        <w:t>Из лесу принес.</w:t>
        <w:br/>
        <w:t>Огоньки сверкают,</w:t>
        <w:br/>
        <w:t>Красный, голубой,</w:t>
        <w:br/>
        <w:t>Хорошо нам, елка,</w:t>
        <w:br/>
        <w:t>Весело с тобой!</w:t>
      </w:r>
    </w:p>
    <w:p>
      <w:pPr>
        <w:pStyle w:val="Style14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br/>
        <w:t>Мы убрали елку</w:t>
        <w:br/>
        <w:t>В праздничный наряд.</w:t>
        <w:br/>
        <w:t>Звёздочки на ветках</w:t>
        <w:br/>
        <w:t>Весело горят.</w:t>
        <w:br/>
        <w:t>Огоньки сверкают,</w:t>
        <w:br/>
        <w:t>Красный, голубой,</w:t>
        <w:br/>
        <w:t>Хорошо нам, елка,</w:t>
        <w:br/>
        <w:t>Весело с тобой!</w:t>
      </w:r>
    </w:p>
    <w:p>
      <w:pPr>
        <w:pStyle w:val="Style14"/>
        <w:spacing w:lineRule="atLeast" w:line="480" w:before="0" w:after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Style14"/>
        <w:spacing w:lineRule="atLeast" w:line="480" w:before="0" w:after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</w:r>
    </w:p>
    <w:p>
      <w:pPr>
        <w:pStyle w:val="Style14"/>
        <w:spacing w:lineRule="atLeast" w:line="480" w:before="0" w:after="0"/>
        <w:rPr>
          <w:rFonts w:ascii="Arial" w:hAnsi="Arial" w:cs="Arial"/>
          <w:color w:val="339966"/>
        </w:rPr>
      </w:pPr>
      <w:r>
        <w:rPr>
          <w:rFonts w:eastAsia="Arial" w:cs="Arial" w:ascii="Arial" w:hAnsi="Arial"/>
          <w:b/>
          <w:color w:val="339966"/>
        </w:rPr>
        <w:t xml:space="preserve">                                      </w:t>
      </w:r>
      <w:r>
        <w:rPr>
          <w:rFonts w:cs="Arial" w:ascii="Arial" w:hAnsi="Arial"/>
          <w:b/>
          <w:color w:val="339966"/>
        </w:rPr>
        <w:t>ИГРА В СНЕЖКИ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Мы в снежки играем смело,</w:t>
      </w:r>
      <w:r>
        <w:rPr/>
        <w:t xml:space="preserve">                                          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Ах, какое это дело,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Любим мы морозный день,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Нам играть в снежки не лень.</w:t>
      </w:r>
    </w:p>
    <w:p>
      <w:pPr>
        <w:pStyle w:val="Style14"/>
        <w:spacing w:lineRule="atLeast" w:line="480" w:before="0" w:after="0"/>
        <w:rPr>
          <w:rFonts w:ascii="Arial" w:hAnsi="Arial" w:cs="Arial"/>
          <w:color w:val="33996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22020</wp:posOffset>
            </wp:positionV>
            <wp:extent cx="3390900" cy="2233295"/>
            <wp:effectExtent l="0" t="0" r="0" b="0"/>
            <wp:wrapTight wrapText="bothSides">
              <wp:wrapPolygon edited="0">
                <wp:start x="-129" y="0"/>
                <wp:lineTo x="-129" y="21398"/>
                <wp:lineTo x="21600" y="21398"/>
                <wp:lineTo x="21600" y="0"/>
                <wp:lineTo x="-129" y="0"/>
              </wp:wrapPolygon>
            </wp:wrapTight>
            <wp:docPr id="8" name="i-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-14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339966"/>
        </w:rPr>
        <w:t>Припев: Хлоп, хлоп, не зевай,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Ты от нас не убегай.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Хлоп, хлоп, не зевай,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А теперь в меня бросай.</w:t>
      </w:r>
    </w:p>
    <w:p>
      <w:pPr>
        <w:pStyle w:val="Normal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Style14"/>
        <w:spacing w:lineRule="atLeast" w:line="480" w:before="0" w:after="0"/>
        <w:rPr>
          <w:rFonts w:ascii="Arial" w:hAnsi="Arial" w:cs="Arial"/>
          <w:color w:val="339966"/>
        </w:rPr>
      </w:pPr>
      <w:r>
        <w:rPr>
          <w:rStyle w:val="StrongEmphasis"/>
          <w:rFonts w:cs="Arial" w:ascii="Arial" w:hAnsi="Arial"/>
          <w:color w:val="339966"/>
        </w:rPr>
        <w:t>2. Пусть зима морозит нас,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Мы погреемся сейчас: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Ручками похлопаем,</w:t>
      </w:r>
      <w:r>
        <w:rPr>
          <w:rFonts w:cs="Arial" w:ascii="Arial" w:hAnsi="Arial"/>
          <w:color w:val="339966"/>
        </w:rPr>
        <w:br/>
      </w:r>
      <w:r>
        <w:rPr>
          <w:rStyle w:val="StrongEmphasis"/>
          <w:rFonts w:cs="Arial" w:ascii="Arial" w:hAnsi="Arial"/>
          <w:color w:val="339966"/>
        </w:rPr>
        <w:t>Ножками потопаем!</w:t>
      </w:r>
    </w:p>
    <w:p>
      <w:pPr>
        <w:pStyle w:val="Normal"/>
        <w:rPr>
          <w:color w:val="339966"/>
        </w:rPr>
      </w:pPr>
      <w:r>
        <w:rPr>
          <w:rStyle w:val="StrongEmphasis"/>
          <w:rFonts w:cs="Arial" w:ascii="Arial" w:hAnsi="Arial"/>
          <w:color w:val="339966"/>
        </w:rPr>
        <w:t>Припев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7E7E7E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gi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24:00Z</dcterms:created>
  <dc:creator>ARE</dc:creator>
  <dc:description/>
  <cp:keywords/>
  <dc:language>en-US</dc:language>
  <cp:lastModifiedBy>Pb</cp:lastModifiedBy>
  <dcterms:modified xsi:type="dcterms:W3CDTF">2015-12-01T07:32:00Z</dcterms:modified>
  <cp:revision>4</cp:revision>
  <dc:subject/>
  <dc:title/>
</cp:coreProperties>
</file>