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2"/>
        <w:spacing w:before="0" w:after="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ь классного руководителя в системе воспитания школьников в условиях реализации ФГОС для учащихся с умственной отсталостью.</w:t>
      </w:r>
    </w:p>
    <w:p>
      <w:pPr>
        <w:pStyle w:val="P2"/>
        <w:spacing w:before="0" w:after="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ные функции в образовательном учреждении выполняются всеми педагогическими работниками, но главную роль в решении задач воспитания подрастающего поколения отводят классному руководителю. От успешности его работы зависит уровень воспитанности учащихся и межличностные отношения в классном коллективе. </w:t>
      </w:r>
    </w:p>
    <w:p>
      <w:pPr>
        <w:pStyle w:val="P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ный руководитель – педагог, на которого приказом по образовательному учреждению возложены соответствующие обязанности по руководству классом, по организации и координации воспитательной работы с учащимися. </w:t>
      </w:r>
    </w:p>
    <w:p>
      <w:pPr>
        <w:pStyle w:val="P2"/>
        <w:spacing w:before="0" w:after="0"/>
        <w:ind w:firstLine="708"/>
        <w:jc w:val="both"/>
        <w:rPr/>
      </w:pPr>
      <w:r>
        <w:rPr>
          <w:rStyle w:val="S1"/>
          <w:sz w:val="28"/>
          <w:szCs w:val="28"/>
        </w:rPr>
        <w:t>Цель его деятельности</w:t>
      </w:r>
      <w:r>
        <w:rPr>
          <w:sz w:val="28"/>
          <w:szCs w:val="28"/>
        </w:rPr>
        <w:t xml:space="preserve"> – содействие саморазвитию и самореализации учащихся в процессе их образования и социализации.</w:t>
      </w:r>
    </w:p>
    <w:p>
      <w:pPr>
        <w:pStyle w:val="P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классного руководителя в современной школе представляет собой целенаправленный педагогический процесс, осуществляемый на основе личностно ориентированного подхода к ученикам.</w:t>
      </w:r>
    </w:p>
    <w:p>
      <w:pPr>
        <w:pStyle w:val="Heading1"/>
        <w:spacing w:before="0" w:after="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условиях реализации ФГОС  на классного руководителя возлагаются следующие функции.</w:t>
        <w:tab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Аналитико-прогностическая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зучение индивидуальных, психофизических особенностей учащихся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зучение и анализ состояния и условий семейного воспитания ребенка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зучение и анализ влияния школьной среды и малого социума на учащихся  класса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гнозирование результатов воспитательной деятельности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видение последствий складывающихся в классном коллективе отношений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-координирующая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я учебной деятельности каждого учащегося  и всего класса в целом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я формирования классного коллектива, оказание помощи в значимой деятельности учащихся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заимодействия деятельности с учителями- предметниками, библиотекарем, медицинским работником, семьей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работе педагогических и методических советов, методического объединения классных руководителей, административных совещаний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участия класса в общешкольных мероприятиях во внеучебное и каникулярное время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ы по повышению педагогической и психологической культуры родителей через проведение тематических родительских собраний, совместную деятельность, привлечение родителей к участию в воспитательном процессе в образовательном учреждении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забота о физическом и психическом здоровье учащихся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едение документации классного руководител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Коммуникативная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оказание помощи каждому учащемуся в адаптации к коллективу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созданию благоприятного климата в коллективе в целом, для каждого отдельного ребенка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омощи обучающимся в установлении отношений с окружающими детьми, социумом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учащихся о действующих детских общественных организаций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4. Контролирующая функция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контроль за успеваемостью (уровень) воспитанности каждого учащегося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посещаемостью учебных занятий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 контроль за самочувствием детей.</w:t>
      </w:r>
    </w:p>
    <w:p>
      <w:pPr>
        <w:pStyle w:val="P2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лассный руководитель планирует и осуществляет с учетом общих задач школы воспитательный процесс в классе.</w:t>
      </w:r>
    </w:p>
    <w:p>
      <w:pPr>
        <w:pStyle w:val="Style14"/>
        <w:spacing w:before="0" w:after="0"/>
        <w:jc w:val="both"/>
        <w:rPr>
          <w:i/>
          <w:i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Из этого вытекают задачи деятельности классного руководителя</w:t>
      </w:r>
      <w:r>
        <w:rPr>
          <w:rStyle w:val="Emphasis"/>
          <w:bCs/>
          <w:i w:val="false"/>
          <w:sz w:val="28"/>
          <w:szCs w:val="28"/>
        </w:rPr>
        <w:t>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ование и развитие коллектива класса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здание благоприятных психолого - педагогических условий для развития личности, самоутверждения каждого учащегося, сохранения неповторимости и раскрытия его потенциальных способностей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ование здорового образа жизни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ация системы отношений через разнообразные формы  воспитывающей деятельности коллектива класса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щита прав и интересов обучающихся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ация системной работы с учащимися в классе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уманизация отношений между учащимися, между учащимися и педагогическими работниками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ование у учащимися нравственных смыслов и духовных ориентиров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ация социально значимой, творческой деятельности</w:t>
      </w:r>
    </w:p>
    <w:p>
      <w:pPr>
        <w:pStyle w:val="Style14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направления деятельности классного руководителя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ервое место работы педагога выносятся проблемы физического здоровья учащихся, поскольку именно качество здоровья ребенка обусловливает успехи в учебе и уровень его общего развития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нормального физического здоровья школьников классный руководитель работает по следующим направлениям:</w:t>
      </w:r>
    </w:p>
    <w:p>
      <w:pPr>
        <w:pStyle w:val="Style14"/>
        <w:spacing w:before="0" w:after="0"/>
        <w:jc w:val="both"/>
        <w:rPr/>
      </w:pPr>
      <w:r>
        <w:rPr>
          <w:i/>
          <w:sz w:val="28"/>
          <w:szCs w:val="28"/>
        </w:rPr>
        <w:t>Первое направление деятельности классного руководителя</w:t>
      </w:r>
      <w:r>
        <w:rPr>
          <w:sz w:val="28"/>
          <w:szCs w:val="28"/>
        </w:rPr>
        <w:t xml:space="preserve"> просвещение детей по программе «Здоровый образ жизни»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влечение к этой деятельности преподавателя физической культуры, родителей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готовка и проведение классных мероприятий, направленных на развитие осознания учениками самооценки здоровья:</w:t>
      </w:r>
    </w:p>
    <w:p>
      <w:pPr>
        <w:pStyle w:val="Style14"/>
        <w:spacing w:before="0" w:after="0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ация для родителей о специфике физического развития, вынесение вопросов сохранения физического здоровья на родительские собрания,    привлечение специалистов-медиков к просветительской и практической работе с родителями учеников и самими учениками. </w:t>
      </w:r>
    </w:p>
    <w:p>
      <w:pPr>
        <w:pStyle w:val="Style14"/>
        <w:spacing w:before="0" w:after="0"/>
        <w:jc w:val="both"/>
        <w:rPr/>
      </w:pPr>
      <w:r>
        <w:rPr>
          <w:i/>
          <w:sz w:val="28"/>
          <w:szCs w:val="28"/>
        </w:rPr>
        <w:t>Второе направлени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и классного руководителя</w:t>
      </w:r>
      <w:r>
        <w:rPr>
          <w:sz w:val="28"/>
          <w:szCs w:val="28"/>
        </w:rPr>
        <w:t xml:space="preserve"> — это познавательная сфера жизни ребенка. Защита ученика в этой области означает разъяснение всем учителям-предметникам индивидуальных особенностей школьника. Классный руководитель при этом защищает не ученика, а человека в нем, подходя к каждому ребенку с «оптимистической» позиции (А. С. Макаренко)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этой проблемы нужно обратить внимание на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выработку совместно с семьей единой тактики в развитии учебных умений ученика, его познавательной активности, его будущего профессионального определения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осуществление мероприятий, расширяющих кругозор и познавательные интересы ученика, стимулирующих любознательность, исследовательское мышление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проведение психолого-педагогических консилиумов, разрабатывающих программы коррекции общеучебных умений отдельных учащихся и всего класса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организацию классных часов по совершенствованию у учащихся учебных умений и возможностей, саморазвитию.</w:t>
      </w:r>
    </w:p>
    <w:p>
      <w:pPr>
        <w:pStyle w:val="Style14"/>
        <w:spacing w:before="0" w:after="0"/>
        <w:jc w:val="both"/>
        <w:rPr/>
      </w:pPr>
      <w:r>
        <w:rPr>
          <w:i/>
          <w:sz w:val="28"/>
          <w:szCs w:val="28"/>
        </w:rPr>
        <w:t>Третье направление деятельности классного руководителя</w:t>
      </w:r>
      <w:r>
        <w:rPr>
          <w:sz w:val="28"/>
          <w:szCs w:val="28"/>
        </w:rPr>
        <w:t xml:space="preserve"> — это семья, в которой растет, формируется, воспитывается ученик. Классный руководитель должен помнить, что, воспитывая ученика, он влияет, в первую очередь, на воспитательный потенциал семьи. Объектом профессионального внимания выступает не сама семья и не родители ребенка, а семейное воспитание. Именно в этих рамках рассматривается его взаимодействие с родителями. Педагогу необходимо знать, какова сфера материального бытия ребенка, каков образ его жизни, каковы традиции и обычаи семьи. Здесь необходимо следующее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изучение семейной атмосферы, окружающей ученика, его взаимоотношений с членами семьи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психолого-педагогическое просвещение родителей через систему родительских собраний, консультаций, бесед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организация и совместное проведение свободного времени детей и родителей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защита интересов и прав ребенка в так называемых трудных семьях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лассным руководителем реализуется функция родительского просвещения (сведения о воспитательной концепции школы, педагогической позиции классного руководителя, о методике воспитания, о целях и задачах личностного развития школьников на данный период, о ходе духовного развития ребенка, об особенностях школьной деятельности ученика, о взаимоотношениях в группе, о выявленных способностях и текущих успехах и т. п.) и корректировка семейного воспитания — именно той стороны, которая имеет отношение к ребенку (искусство любить детей), режиму жизни и деятельности ребенка, обеспечивающие и коррекцию личности родителей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Современный классный руководитель: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   </w:t>
      </w:r>
      <w:r>
        <w:rPr>
          <w:sz w:val="28"/>
          <w:szCs w:val="28"/>
        </w:rPr>
        <w:t>- это мудрый воспитатель, который умеет видеть в каждом своем воспитаннике личность неповторимую, уникальную; который глубоко изучает каждого учащегося на основе педагогической диагностики, гармонизирует отношения с ним, способствует формированию детского коллектива, базируясь на личностно ориентированном подходе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 он проектирует воспитательную систему класса вместе с детьми с учетом их интересов, способностей, пожеланий, взаимодействует с родителями, учитывает этнокультурные условия среды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  идет в ногу со временем, он методически и психологически подкован, владеет знаниями по теории и методике воспитательной работы, хорошо разбирается в трудовом законодательстве, а также умеет ориентироваться в основных нормативных документах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 регулярно повышает свою квалификацию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  взаимодействует с учителями - предметниками, привлекает учителей к работе с родителями, включает учащимися своего класса в систему внеклассной работы по предметам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 взаимодействует  с руководителями направлений внеурочной деятельности учащихся.</w:t>
      </w:r>
    </w:p>
    <w:p>
      <w:pPr>
        <w:pStyle w:val="Normal"/>
        <w:rPr/>
      </w:pPr>
      <w:hyperlink r:id="rId2">
        <w:r>
          <w:rPr>
            <w:sz w:val="28"/>
            <w:szCs w:val="28"/>
          </w:rPr>
        </w:r>
      </w:hyperlink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ndex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4:23:00Z</dcterms:created>
  <dc:creator>Admin</dc:creator>
  <dc:description/>
  <cp:keywords/>
  <dc:language>en-US</dc:language>
  <cp:lastModifiedBy>xp</cp:lastModifiedBy>
  <cp:lastPrinted>2016-03-23T06:04:00Z</cp:lastPrinted>
  <dcterms:modified xsi:type="dcterms:W3CDTF">2017-01-18T17:33:00Z</dcterms:modified>
  <cp:revision>7</cp:revision>
  <dc:subject/>
  <dc:title/>
</cp:coreProperties>
</file>