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150" w:right="150" w:hanging="0"/>
        <w:jc w:val="both"/>
        <w:outlineLvl w:val="0"/>
        <w:rPr>
          <w:rFonts w:eastAsia="Times New Roman" w:cs="Calibri"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000000"/>
          <w:kern w:val="2"/>
          <w:sz w:val="44"/>
          <w:szCs w:val="28"/>
          <w:lang w:eastAsia="ru-RU"/>
        </w:rPr>
        <w:t>Модель социализации детей моего класса</w:t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авлёва Валентина Игоревна,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итель высшей категории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МБОУ «Средняя общеобразовательная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школа №21 с. Семеновка г. Йошкар-Олы»</w:t>
      </w:r>
    </w:p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Стремительно меняется время, меняется общество и отношения между людьми. </w:t>
      </w: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А в современной школе роль классного руководителя остается неизменной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 Он не только руководит, направляет, но и воспитывает. Важно помнить, что нет работы более сложной и трудной. И вместе с тем нет в школе работы более интересной и дающей отдачу, чем деятельность по руководству классным коллективом. </w:t>
      </w: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 xml:space="preserve"> Эта работа несет  радость общения, радость небольших достижений и больших побед в воспитании человека. Будучи классным руководителем, чувствуешь себя нужным каждому своему воспитанни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Нужно верить, что все дети рождаются быть успешными.  Не позволять ни одному из них быть неудачник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еловек, который призван профессионально заниматься воспитанием, должен четко себе представлять, что такое воспитание. Сегодня в педагогику вернулись идеи важности и значимости детства, сотрудничества, диалога, самоактуализации и самоопределения личности. Значение этих понятий отражено в документах, которые определяют государственную политику в области образов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Слово «воспитание» известно каждому. Все лучшее в человеке дается воспитанием. И если в человеке проявляются плохие качества характера или он совершает плохие поступки – это тоже объясняется воспитанием или скорее отсутствием его. 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Что такое воспитание? Воспитание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 – это искусство. Искусство прикосновения к ребенку, которое помогает, стимулирует его самоизменение, самостроительство, самосовершенствование; 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воспитание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– это жизнь рядом и вместе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Социализация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Calibri"/>
          <w:color w:val="000000"/>
          <w:sz w:val="28"/>
          <w:szCs w:val="28"/>
          <w:lang w:eastAsia="ru-RU"/>
        </w:rPr>
        <w:t>– процесс усвоения индивидом образцов поведения, психологических установок, социальных норм и ценностей, знаний, навыков, позволяющих ему успешно функционировать в данном обществ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Социализация может происходить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стихийно, за счёт восприятия одобрения (неодобрения) окружающих, целенаправленно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Педагогический подход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подразумевает под социализацией управляемый и целенаправленный процесс формирования у школьника ценностей, норм, установок, образцов поведения, присущих данному обществу, который позволит выполнить важнейшую функцию перевода школьника от объекта обучения и воспитания к субъекту социального развития. А в последующем – к активному субъекту самовоспитания и саморазвит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Молодое поколение формирует будущую 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модель социальных отношений</w:t>
      </w: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, 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культуры, экономики. Поэтому не может не волновать положение молодёжи сегодня, социальная уязвимость, известная незащищённость, смещение жизненных ценностей и ориентиров. Современные условия становления личности молодого человека осложняются ещё и такими факторами, как серьёзные изменения в сферах образования, трудоустройства, семейного воспитания, средств массовой коммуникации и т.д. Это ведёт к ещё большей дезориентированности молодежи в реальном мире. Цель – помочь молодому человеку найти своё место в обществе, сформировать собственное «я», стать цельной личностью. 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Помочь личности в преодолении жизненных и житейских трудностей и проблем – т.е. в социализации – вот суть взаимоотношений классного руководителя и старшего подростка, юного, находящегося в начале жизненного пути, на первых стадиях социализац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Основными ступенями социализации личности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большинство исследователей считают формирование мировоззрения,  выбор профессии,  создание семь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Классные руководители по существующему законодательству в образовательном пространстве имеют право 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на свою авторскую воспитательную программу,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сами определяют формы, методы, содержание работы на основании стоящих целей и задач воспит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Реализация воспитательной программ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Программу предполагается реализовать в четыре этапа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2008-2009 уч. год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– подготовительный – создание условий для оформления основных идей программы (5 класс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2009-2010 уч. год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– запуск концепции – непосредственное начало реализации программы, приведение основных компонентов воспитательного процесса в соответствие с характеристиками концепции «Мы – вместе» (6 класс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2010-2012 уч. годы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– реализация модели – преодоление несоответствий, реформирование компонентов данной программы (7-8 классы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2012-2015 уч. год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– аналитико-обобщающий – анализ и рефлексия процесса и результатов воспитательной работы по данной программе, определение перспектив дальнейшей деятельности (9-11 класс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Концепция воспитатель</w:t>
      </w:r>
      <w:r>
        <w:rPr>
          <w:rFonts w:eastAsia="Times New Roman" w:cs="Calibri"/>
          <w:bCs/>
          <w:iCs/>
          <w:color w:val="000000"/>
          <w:spacing w:val="-1"/>
          <w:sz w:val="28"/>
          <w:szCs w:val="28"/>
          <w:lang w:eastAsia="ru-RU"/>
        </w:rPr>
        <w:t>ной системы класса состоит из таких разделов, как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краткая психолого-педагогическая характеристика класса, ц</w:t>
      </w:r>
      <w:r>
        <w:rPr>
          <w:rFonts w:eastAsia="Times New Roman" w:cs="Calibri"/>
          <w:color w:val="000000"/>
          <w:spacing w:val="-3"/>
          <w:sz w:val="28"/>
          <w:szCs w:val="28"/>
          <w:lang w:eastAsia="ru-RU"/>
        </w:rPr>
        <w:t>ель и задачи воспитательной системы класса, п</w:t>
      </w:r>
      <w:r>
        <w:rPr>
          <w:rFonts w:eastAsia="Times New Roman" w:cs="Calibri"/>
          <w:color w:val="000000"/>
          <w:sz w:val="28"/>
          <w:szCs w:val="28"/>
          <w:lang w:eastAsia="ru-RU"/>
        </w:rPr>
        <w:t>ерспективы и принципы жизнедеятельности классного сообщест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Краткая характеристика класса и становление воспитательной систем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Я стала классным руководителем 5 «В» класса  в 2008 году,  семь лет являлась наставником данного класса.  Все обучающиеся класса посещали  кружки и секции, художественную и музыкальную школы. Коллектив формировался с 1-го класса, основной его состав сохранился до сих конца 11 класса. Вновь прибывшие ребята  успешно адаптировалисься в коллективе. Класс работоспособный, интересуется общественными делами и с удовольствием их выполняет (участие в концертах, оформление классного уголка, участие в выставках и др.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воеобразие классной воспитательной системы во многом обусловлено индивидуальными и групповыми особенностями учащихся класса. Поэтому мне необходимо было увидеть и понять специфические черты класса, определить уровень развития каждого учени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Каждый классный руководитель в процессе работы решает множество воспитательных задач. Их успешная реализация зависит от того, как будут складываться взаимоотношения между учащимися в классе, так как значительная часть учебной, творческой и иной деятельности школьника проходит в рамках классного коллектива, здесь же складывается и круг его общения, здесь он может (или не может?) реализовать себя как личность. Поэтому первоочередной задачей для меня является </w:t>
      </w: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формирование здорового классного коллектива</w:t>
      </w: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Принимая пятиклассников, не начинаешь с нуля: во многом классный коллектив сложился в начальной школе. Работу в этом классе я вела, начиная с первого класса, знакомясь,  и с обучающимися, и с родителями. Вместе с первой учительницей Сморкаловой Натальей Васильевной продумывали план формирования традиций класс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амое главное – проведение совместных семейных праздников. Дети готовили выступления совместно со своими родителями и рассказывали о своих семьях, замечательных людях (бабушках , дедушках, прабабушках и прадедушках). Эти мероприятия направлены на то, чтобы каждый ребенок понял, что такое семья, по каким принципам она строится, как нужно вести себя, когда настанет время образования собственной семь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С первого класса сложилась традиция праздновать последний учебный  день. Совместно с родителями проводим пикник с подвижными играми, конкурсами, в которых участвуют не только ребята, но и все члены их семей: братья, сестры, мамы, папы, дедушки, бабушки. Это мероприятие позволило родителям класса лучше узнать друг друга, завязать дружеские отношения. Праздник Последнего учебного дня - это и главное родительское собрание года, на котором в неформальной обстановке обсуждаются все успехи и промахи наших детей, и, конечно же, строятся планы на следующий учебный год. Для детей такие мероприятия важны, потому что они учатся общаться не только со сверстниками, но и детьми старшего или младшего возраста, а так же со взрослы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е менее важным для формирования интереса к школьным наукам у обучающихся является участие в различных интеллектуальных играх, конкурсах. Ученики класса являются активными участниками «Кенгуру», «Русского медвежонка», «Золотого руно», различных Молодежных чемпионат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Исходя из ступеней социализации возникает вопрос: какие новые, наиболее эффективные формы работы может использовать классный руководитель, какие пути он должен найти для представления детских творческих достижений? Т.к. моя концепция воспитания основана на личностно-ориентированном подходе, она развивает самостоятельность учени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Чтобы осуществить принцип развития «самости», требуются новые методы в деятельности учителя, классного руководителя. Необходим такой метод, который бы формировал активную, самостоятельную и инициативную позицию учащегося, развивал бы исследовательские, самооценочные и рефлексивные навыки, нацеливал бы на развитие познавательного интереса учащихся и реализовывал бы принцип связи обучения с жизнь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Ведущее место среди таких методов принадлежит сегодня методу проектов.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Я и остановлюсь на нем и на использовании ИКТ в воспитательной работе.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firstLine="993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Ежегодно в конце марта в классе проводилась научно-практическая конференция «Аленький цветочек».</w:t>
      </w:r>
      <w:r>
        <w:rPr>
          <w:rFonts w:cs="Calibri"/>
          <w:color w:val="000000"/>
          <w:sz w:val="28"/>
          <w:szCs w:val="18"/>
        </w:rPr>
        <w:t xml:space="preserve"> Идея эта появилась, когда дети учились в 5 классе, были не совсем самостоятельны, застенчивы, боялись выступать на публике. Каждый должен был выбрать тему (любую), работать над ней в течение четверти, а потом защитить свою работу перед классом. К первой конференции готовились очень трудно: всё было непонятно, всё впервые... Но тем не менее результат превзошёл все ожидания. Многие учителя-предметники по-новому посмотрели на учеников нашего класса. И даже сразу взяли ребят под своё крыло, став их научными руководителями. А как гордились своими детьми родители: ведь каждый был отмечен!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firstLine="993"/>
        <w:jc w:val="both"/>
        <w:rPr>
          <w:rFonts w:cs="Calibri"/>
          <w:color w:val="000000"/>
          <w:sz w:val="28"/>
          <w:szCs w:val="18"/>
        </w:rPr>
      </w:pPr>
      <w:r>
        <w:rPr>
          <w:rFonts w:cs="Calibri"/>
          <w:color w:val="000000"/>
          <w:sz w:val="28"/>
          <w:szCs w:val="18"/>
        </w:rPr>
        <w:t>Может, слишком громко сказано: "научно-практическая конференция"... но посудите сами, вот над такими темами работали ребята  за три года: "Тайна имени", "Братья наши меньшие",  " Обычаи Древнего Рима", "Холодное оружие", "Граффити", " Моя семья в истории образования нашего края", " Предлог: незаметный, но незаменимый", "Атлантида: миф и реальность", "Здоровое питание", " Жвачка: вред или польза", "Анекдот", "Древний город Петра", "Тайфуны и смерчи", "Здоровый образ жизни - кредо моей семьи", "Питомцы улучшают нашу жизнь", " Паралимпийские игры", " Дуэль в России - больше чем дуэль", "Кагалым - моя родина", " Цунами", "Хохлома", "Ягоды наших лесов", " Конфуцианство", "Удивительные свойства воды" , «Олбанский язык» и др.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firstLine="993"/>
        <w:jc w:val="both"/>
        <w:rPr>
          <w:rFonts w:cs="Calibri"/>
          <w:color w:val="000000"/>
          <w:sz w:val="28"/>
          <w:szCs w:val="18"/>
        </w:rPr>
      </w:pPr>
      <w:r>
        <w:rPr>
          <w:rFonts w:cs="Calibri"/>
          <w:color w:val="000000"/>
          <w:sz w:val="28"/>
          <w:szCs w:val="18"/>
        </w:rPr>
        <w:t>Каждый ученик готовит доклад (реферат), соблюдая требования оформления, и электронную презентацию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Глядя на опыт ежегодной классной НПК «Аленький цветочек», можно судить, что проект удался. Об этом говорит не только презентация проекта, но и характеристика хода подготовки самого проекта, его процесса. Поставленные цели и задачи проекта достигнут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Таким образом, воспитательная система создает «содержание воспитания», тогда как проектная деятельность, при правильной её организации, способна наполнить смыслом жизнь и деятельность детей в ходе выполнения проекта.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firstLine="993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Каждое лето родители-активисты организуют для детей двухнедельный отдых на даче. Совместно со взрослыми дети готовят пищу, убирают спальни и территорию, много гуляют по лесу, купаются в реке, загорают. А вечером проводятся творческие конкурсы и мероприятия. Своеобразный летний лагерь стал традицией. Это сплачивает и сдруживает не только детей, но и их родителей, учит детей элементарным правилам самообслужив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Несколько лет велось плодотворное сотрудничество с ГБОУДОД РМЭ «Роза ветров». Совместно с «Розой ветров» мы совершили экскурсии по Куженерскому району, посетили п.  Сернур, организовали многодневные походы по родному краю. Желающие вошли в состав экспедиции на о. Чуркан летом 2012 года. Изучение природы родного края способствует воспитанию чувства патриотизма у подростка, дает ему новый опыт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Второй год совместно с Центром социально-педагогического сопровождения ребёнка «Я и мир»  ГБОУДОД «Дворец творчества детей и молодежи» реализуется программа дополнительного образования «Психологический театр», «Культура потребления»,  «Духовные ценности России». Данная программа рассчитана на помощь подросткам в процессе успешной социализации.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bCs/>
          <w:iCs/>
          <w:color w:val="000000"/>
          <w:sz w:val="28"/>
          <w:szCs w:val="28"/>
          <w:lang w:eastAsia="ru-RU"/>
        </w:rPr>
        <w:t>Главным условием развития и сплочения коллектива считаю совместную общественно полезную деятельность.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Понимаю, что получу нужный результат только в том случае, если ученики будут не только хорошими исполнителями, но и ответственными организаторами любого дела. Моя задача заключается в том, чтобы научить их этом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Как я это делаю?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Сначала уделяю внимание обучению ребят организаторским умениям и навыкам. Подсказываю, как лучше и правильнее что-то сделать. Учу «делать, как я». Организатором всех дел чаще являюсь сама. Актив класса только помогает. Присматривается к моему стилю взаимодействия, общения; прислушивается к советам, пожеланиям, требованиям; наблюдают за моими умениями, интересами, вкуса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В 7-8 классе у ребят уже накоплен определенный опыт. Отдельные несложные, знакомые учащимся дела организуются и проводятся активом после коллективного обсуждения. Вместе с ребятами даю оценку результатов и вклада каждого ученика в конкретное дело. Важно, чтобы результат был виден и понятен всем. Наблюдение за ребятами переходит в новое качество: стараюсь зафиксировать все изменения, которые происходят с каждым ребенком и классом в цел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чиная с 9 класса, ученики способны к самостоятельному планированию, организации и оценке результатов любых классных дел. Я же занимаю позицию рядового участника и старшего товарищ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10-11 класс перекладываю планирование классных дел на актив класса, сама занимаю место «советника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На протяжении многих лет использую методику ЧТП (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чередование традиционных поручений),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что позволяет каждому ребёнку реализовать свои творческие, интеллектуальные, организаторские способности, помогает развить трудовые навы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В старших классах перехожу к методике КТД (</w:t>
      </w:r>
      <w:r>
        <w:rPr>
          <w:rFonts w:eastAsia="Times New Roman" w:cs="Calibri"/>
          <w:i/>
          <w:iCs/>
          <w:color w:val="000000"/>
          <w:sz w:val="28"/>
          <w:szCs w:val="28"/>
          <w:lang w:eastAsia="ru-RU"/>
        </w:rPr>
        <w:t>коллективные творческие дела)</w:t>
      </w:r>
      <w:r>
        <w:rPr>
          <w:rFonts w:eastAsia="Times New Roman" w:cs="Calibri"/>
          <w:color w:val="000000"/>
          <w:sz w:val="28"/>
          <w:szCs w:val="28"/>
          <w:lang w:eastAsia="ru-RU"/>
        </w:rPr>
        <w:t>, что позволяет осуществить развитие </w:t>
      </w: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самоуправления</w:t>
      </w:r>
      <w:r>
        <w:rPr>
          <w:rFonts w:eastAsia="Times New Roman" w:cs="Calibri"/>
          <w:color w:val="000000"/>
          <w:sz w:val="28"/>
          <w:szCs w:val="28"/>
          <w:lang w:eastAsia="ru-RU"/>
        </w:rPr>
        <w:t> в классном коллективе. При проведении КПД используется принцип: «Каждое дело сами придумываем, сами выполняем, сами оцениваем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В классе реально действуют органы самоуправления. Здесь главное – не органы самоуправления, а деятельность, направленная на совершенствование жизни коллектива. Использую метод чередования организационных поручений. Сущность метода заключается в создании гибких, мобильных, часто обновляющихся по составу органов самоуправления с целью обучить всех участников коллективной деятельности организаторскому мастерству.</w:t>
      </w:r>
    </w:p>
    <w:p>
      <w:pPr>
        <w:pStyle w:val="Normal"/>
        <w:spacing w:before="0" w:after="0"/>
        <w:ind w:firstLine="274"/>
        <w:jc w:val="both"/>
        <w:rPr/>
      </w:pPr>
      <w:r>
        <w:rPr>
          <w:rFonts w:eastAsia="Times New Roman" w:cs="Calibri"/>
          <w:color w:val="000000"/>
          <w:sz w:val="28"/>
          <w:szCs w:val="28"/>
          <w:lang w:eastAsia="ru-RU"/>
        </w:rPr>
        <w:t>Воспитательная работа в классе объединена системой подготовки к ежемесячным коллективным творческим делам, проведением классных часов, совместных с учащимися родительских собраний, коллективной досуговой деятельностью, участием в трудовых делах, сохранением традиций класса. Класс имеет свое творческое лицо, активность, фантазия, сплоченность классного коллектива проявляются в школьных делах, в представлении класса на школьном и муниципальном уровне. В</w:t>
      </w:r>
      <w:r>
        <w:rPr>
          <w:rFonts w:cs="Calibri"/>
          <w:sz w:val="28"/>
          <w:szCs w:val="28"/>
        </w:rPr>
        <w:t xml:space="preserve">  марте 2012 года коллектив драматического кружка занял  1 место в театральном конкурсе «Времен связующая нить».</w:t>
      </w:r>
    </w:p>
    <w:p>
      <w:pPr>
        <w:pStyle w:val="Normal"/>
        <w:spacing w:before="0" w:after="0"/>
        <w:ind w:firstLine="27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2014г – 1 место на республиканском конкурсе драматических коллективов «Пасхальные радости»</w:t>
      </w:r>
    </w:p>
    <w:p>
      <w:pPr>
        <w:pStyle w:val="Normal"/>
        <w:tabs>
          <w:tab w:val="clear" w:pos="708"/>
          <w:tab w:val="left" w:pos="4005" w:leader="none"/>
        </w:tabs>
        <w:spacing w:before="0" w:after="0"/>
        <w:ind w:firstLine="993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Участие ребят в различных интеллектуальных конкурсах вырабатывает стойкий интерес к обучению. Поэтому количество обучающихся на «хорошо» и «отлично» в нашем классе одно из самых высоких в основной школе.</w:t>
      </w:r>
    </w:p>
    <w:p>
      <w:pPr>
        <w:pStyle w:val="Normal"/>
        <w:spacing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Выпуск состоялся в 2015 году.  Пятеро из девятнадцати человек окончили на «отлично», четверо из них с золотыми медалями. Десять учащихся получили аттестаты с «4» и «5». </w:t>
      </w:r>
    </w:p>
    <w:p>
      <w:pPr>
        <w:pStyle w:val="Normal"/>
        <w:spacing w:before="0" w:after="0"/>
        <w:ind w:firstLine="36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Calibri"/>
          <w:color w:val="000000"/>
          <w:sz w:val="28"/>
          <w:szCs w:val="28"/>
          <w:lang w:eastAsia="ru-RU"/>
        </w:rPr>
        <w:t>Теперь  мои выпускники стали студентами. Шестнадцать из них  учатся в вузах республики и за её пределами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Calibri" w:cs="Calibri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Calibri"/>
          <w:bCs/>
          <w:color w:val="000000"/>
          <w:sz w:val="28"/>
          <w:szCs w:val="28"/>
          <w:lang w:eastAsia="ru-RU"/>
        </w:rPr>
        <w:t>Задача современной школы состоит не только в том, чтобы подготовить ребёнка к жизни, но и в том, чтобы обеспечить ему полноценную жизнь уже сейчас. Ведь полноценная, обогащенная ценностным личностным опытом жизнь «сегодняшнего дня» – лучшая подготовка к жизни «дня завтрашнего».</w:t>
      </w:r>
    </w:p>
    <w:p>
      <w:pPr>
        <w:pStyle w:val="Normal"/>
        <w:spacing w:before="0" w:after="0"/>
        <w:ind w:firstLine="360"/>
        <w:jc w:val="both"/>
        <w:rPr>
          <w:rFonts w:eastAsia="Times New Roman" w:cs="Calibri"/>
          <w:bCs/>
          <w:color w:val="000000"/>
          <w:sz w:val="28"/>
          <w:szCs w:val="28"/>
          <w:lang w:eastAsia="ru-RU"/>
        </w:rPr>
      </w:pPr>
      <w:r>
        <w:rPr>
          <w:rFonts w:eastAsia="Times New Roman" w:cs="Calibri"/>
          <w:b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23:00Z</dcterms:created>
  <dc:creator>Valya</dc:creator>
  <dc:description/>
  <cp:keywords/>
  <dc:language>en-US</dc:language>
  <cp:lastModifiedBy>210</cp:lastModifiedBy>
  <dcterms:modified xsi:type="dcterms:W3CDTF">2017-01-19T11:23:00Z</dcterms:modified>
  <cp:revision>2</cp:revision>
  <dc:subject/>
  <dc:title/>
</cp:coreProperties>
</file>