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образовательной деятель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ОБУ Бурейской СОШ отделение 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Обеспечение образовательной деятельности оснащенными зданиями, строениями,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ми, помещениями и территориям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4"/>
        <w:gridCol w:w="48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адрес зданий, строений, сооружений, помещений, территорий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значение зданий, строений, сооружений, помещений, территорий (учебные, учебно-вспомогательные, подсобные, административные и др.)  с указанием площади (кв.м.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6700, Рос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мур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ейский район, п.Бурея, ул.Октябрьская 8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помещения – 884.7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вспомогательные помещения – 82.7 кв.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тивные помещения – 95.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огательные помещения – 61,3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Обеспечение образовательной деятельности объектами и помещениями социально-бытового назначения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 помещ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каби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 кв.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енз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-01-000418 от 21.06.201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ещение для питания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работников: буф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хозяйственно-бытового и санитарно-гигиенического назначения: гардеробные, туалетные комна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6 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6 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 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овый за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 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е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 кв.м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. Обеспечение образовательного процесса оборудованными учебными кабинетами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2"/>
        <w:gridCol w:w="56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ровень, ступень образования, вид образовательной программы (основная/ дополнительная), направление подготовки,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, дисциплины (модули)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ое  общее  обра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 клас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5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5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5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5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Коллекции; муляжи, герба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(музыка и ИЗО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5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(труд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5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ртзал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волейбольные, баскетбольные, футбольные, набивные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й мост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кольца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ты, канат;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ки волейбольные, футбольные, баскетбольные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какалки, обручи;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теннисный, шведская стенка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вно; брусья, тренажё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 класс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6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6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6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6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Коллекции; муляжи, герба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скусство (музыка и ИЗО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6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Технология (труд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6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6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ртзал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волейбольные, баскетбольные, футбольные, набивные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й мост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кольца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ы, канат;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ки волейбольные, футбольные, баскетбольные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калки, обручи;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теннисный, шведская стенка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евно; брусья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ё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 класс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5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5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5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5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Коллекции; муляжи, герба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скусство (музыка и ИЗО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5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Технология (труд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5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5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ртзал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волейбольные, баскетбольные, футбольные, набивные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й мост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кольца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ы, канат;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ки волейбольные, футбольные, баскетбольные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калки, обручи;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теннисный, шведская стенка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евно; брусья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ё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4 класс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6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 центр,  ноутбук, экран,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льтимедийный проект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6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портре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 центр,  ноутбук, экран,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льтимедийный проект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6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 центр,  ноутбук, экран,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й проект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6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 центр,  ноутбук, экран,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й проектор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Коллекции; муляжи, герба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скусство (музыка и ИЗО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6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 центр,  ноутбук, экран,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льтимедийный проект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Технология (труд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6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 центр,  ноутбук, экран,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льтимедийный проект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6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 центр,  ноутбук, экран,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й проект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ртзал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волейбольные, баскетбольные, футбольные, набивные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й мост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имнастические кольца; маты, канат;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ки волейбольные, футбольные, баскетбольные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калки, обручи;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теннисный, шведская стенка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вно; брусья, тренажё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VII </w:t>
            </w:r>
            <w:r>
              <w:rPr>
                <w:rFonts w:cs="Times New Roman" w:ascii="Times New Roman" w:hAnsi="Times New Roman"/>
                <w:b/>
              </w:rPr>
              <w:t>ви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язык и литература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ведение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и пение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а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одготовка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начальных классов №6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печатные пособия; раздаточный  материал, таблицы, плакаты, телевизор, в</w:t>
            </w:r>
            <w:r>
              <w:rPr>
                <w:rFonts w:cs="Times New Roman" w:ascii="Times New Roman" w:hAnsi="Times New Roman"/>
              </w:rPr>
              <w:t xml:space="preserve">идеомагнитофон,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–плеер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узыкальный  центр,  автоматизированное  рабочее место учителя. </w:t>
            </w:r>
            <w:r>
              <w:rPr>
                <w:rFonts w:cs="Times New Roman" w:ascii="Times New Roman" w:hAnsi="Times New Roman"/>
                <w:bCs/>
              </w:rPr>
              <w:t xml:space="preserve">Коллекции; муляжи, гербар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атные пособия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ртзал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волейбольные, баскетбольные, футбольные, набивные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й мост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кольца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ы, канат;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ки волейбольные, футбольные, баскетбольные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калки, обручи;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теннисный, шведская стенка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вно; брусья, тренажё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общее обра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русского языка и литературы —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аблицы, плакаты, </w:t>
            </w:r>
            <w:r>
              <w:rPr>
                <w:rFonts w:cs="Times New Roman" w:ascii="Times New Roman" w:hAnsi="Times New Roman"/>
                <w:bCs/>
              </w:rPr>
              <w:t xml:space="preserve">печатные пособия, </w:t>
            </w: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раздаточный материал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русского языка и литературы —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атные пособия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, раздаточный материал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к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физики –1  (№ 1)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(бесперебойник, монитор, процессор, клавиатура) - 1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ь-14       Колонки-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- 1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атные пособия;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>, э</w:t>
            </w:r>
            <w:r>
              <w:rPr>
                <w:sz w:val="22"/>
                <w:szCs w:val="22"/>
              </w:rPr>
              <w:t>кран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роектор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циллограф электронный ОЭУ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циллограф ОМШ-3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ерметр и вольтметр с гальванометрами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тры</w:t>
            </w:r>
          </w:p>
          <w:p>
            <w:pPr>
              <w:pStyle w:val="Style15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электродвигателя разборная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определения длины световой волны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для демонстрации магнитного поля тока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изучения газовых законов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ервольтметр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елка вакуумная ПВП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тметр-термометр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о статике с магнитными держателями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воздушный ручной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-лучевая трубка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«Вращение»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рея кремневая солнечная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демонстрации растяжения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демонстрации волновых явлений</w:t>
            </w:r>
          </w:p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</w:rPr>
              <w:t>Прибор для демонстрации невесомости, линзы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ерметр и др.</w:t>
            </w:r>
          </w:p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</w:rPr>
              <w:t>Микроамперметр. Вольтметр</w:t>
            </w:r>
          </w:p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</w:rPr>
              <w:t>Милливольтметр. Макровольтметр. Метрон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стат ползунковый. Психрометр.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рея конденсат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математики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атные пособия,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геометрические тела, наборы  инструментов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льный  центр,  автоматизированное  рабочее место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странный язык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иностранного языка – 1 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чатные пособия; раздаточный материал,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биологии – химии — 1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;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</w:rPr>
              <w:t>Печатные пособия; коллекции;</w:t>
            </w:r>
          </w:p>
          <w:p>
            <w:pPr>
              <w:pStyle w:val="Style15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иборы демонстрационные; м</w:t>
            </w:r>
            <w:r>
              <w:rPr>
                <w:sz w:val="22"/>
                <w:szCs w:val="22"/>
              </w:rPr>
              <w:t>уляжи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кропрепараты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Комплекты:  скелеты, гербарии,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биологии – химии — 1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;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</w:rPr>
              <w:t>Печатные пособия; коллекции;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лабораторных опытов и практических занятий по химии;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орудование для  занятий по химии;</w:t>
            </w:r>
          </w:p>
          <w:p>
            <w:pPr>
              <w:pStyle w:val="Style15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иборы демонстрационные;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бно-практическое и учебно-лабораторное оборудование: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ы ученические для проведения химических опытов;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ЭСТ;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получения дистиллированной воды;</w:t>
            </w:r>
          </w:p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</w:rPr>
              <w:t>прибор для получения галоидалканов, вытяжной шкаф; Реактивы;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 в сборке – 1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</w:rPr>
              <w:t>мультимедиапроектор – 1, экран -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географии – 1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ы настенные, глобу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печатные пособия,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 в сборке – 1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</w:rPr>
              <w:t>мультимедиапроектор – 1, экран -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овед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географии – 1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ы настенные, глобу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печатные пособия,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истории – 1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ы настен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атные пособия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лазерный, колонки,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 в сборке – 1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проектор – 1, экран -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обществознания– 1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№ 12)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ы настен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атные пособия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 в сборке – 1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проектор – 1, экран -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(музыка и ИЗО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технологии – 1 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чатные пособия;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еопроектор, интерактивная доска, компьютер, колонки, набор классных инструментов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рактивная до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ОБЖ — 1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вогазы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чка индивидуальная</w:t>
            </w:r>
          </w:p>
          <w:p>
            <w:pPr>
              <w:pStyle w:val="Style15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коллективной защи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печатные пособия,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 в сборке – 1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проектор – 1, экран -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 xml:space="preserve">Физическая культур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ртзал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волейбольные, баскетбольные, футбольные, набивные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й мост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кольца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ы, канат;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ки волейбольные, футбольные, баскетбольные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калки, обручи;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теннисный, шведская стенка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вно; брусья, тренажё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технологии – 1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машина с ножным приводом(1ш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печатные пособия,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 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рактивная до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бинет физики -1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(бесперебойник, монитор, процессор, клавиатура) - 1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ь-14       Колонки-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- 1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чатные пособия;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VII </w:t>
            </w:r>
            <w:r>
              <w:rPr>
                <w:rFonts w:cs="Times New Roman" w:ascii="Times New Roman" w:hAnsi="Times New Roman"/>
                <w:b/>
              </w:rPr>
              <w:t>ви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язык и литература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абинет русского языка и литературы — 1 </w:t>
            </w:r>
            <w:r>
              <w:rPr>
                <w:rFonts w:cs="Times New Roman" w:ascii="Times New Roman" w:hAnsi="Times New Roman"/>
              </w:rPr>
              <w:t xml:space="preserve">Таблицы, плакаты, </w:t>
            </w:r>
            <w:r>
              <w:rPr>
                <w:rFonts w:cs="Times New Roman" w:ascii="Times New Roman" w:hAnsi="Times New Roman"/>
                <w:bCs/>
              </w:rPr>
              <w:t xml:space="preserve">печатные пособия, </w:t>
            </w: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раздаточный материал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 в сборке – 1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</w:rPr>
              <w:t>мультимедиапроектор – 1, экран -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иностранного языка – 1 (№ 11)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чатные пособия; раздаточный материал,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математики – 2 (№ 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чатные пособия,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, геометрические тела, наборы  инструмен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бинет физики -1 (№ 1)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(бесперебойник, монитор, процессор, клавиатура) - 1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ь-14       Колонки-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- 1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чатные пособия;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омпьютер в сборке – 1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</w:rPr>
              <w:t>мультимедиапроектор – 1, экран -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 и астрономия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физики –1  (№ 1)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(бесперебойник, монитор, процессор, клавиатура) - 1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ь-14       Колонки-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- 1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чатные пособия;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</w:p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</w:rPr>
              <w:t>Экран, диапроектор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циллограф электронный ОЭУ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циллограф ОМШ-3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ерметр и вольтметр с гальванометрами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тры</w:t>
            </w:r>
          </w:p>
          <w:p>
            <w:pPr>
              <w:pStyle w:val="Style15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электродвигателя разборная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определения длины световой волны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для демонстрации магнитного поля тока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изучения газовых законов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ервольтметр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елка вакуумная ПВП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тметр-термометр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о статике с магнитными держателями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воздушный ручной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-лучевая трубка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«Вращение»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рея кремневая солнечная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демонстрации растяжения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демонстрации волновых явлений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демонстрации невесомости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зы, Амперметр и др.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мперметр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тметр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ивольтметр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вольтметр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ом, Реостат ползунковый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рометр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рея конденсат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биологии – химии — 1 (№ 7)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;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атные пособия;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лекции; п</w:t>
            </w:r>
            <w:r>
              <w:rPr>
                <w:color w:val="333333"/>
                <w:sz w:val="22"/>
                <w:szCs w:val="22"/>
              </w:rPr>
              <w:t>риборы демонстрационные;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яжи, м</w:t>
            </w:r>
            <w:r>
              <w:rPr>
                <w:bCs/>
                <w:sz w:val="22"/>
                <w:szCs w:val="22"/>
              </w:rPr>
              <w:t>икропрепараты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Комплекты:  скелеты, гербарии,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 и экология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географии – 1(№ 3)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ы настенные, глобу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печатные пособия,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 в сборке – 1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проектор – 1, экран -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биологии – химии — 1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;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атные пособия;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лекции;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лабораторных опытов и практических занятий по химии;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орудование для  занятий по химии;</w:t>
            </w:r>
          </w:p>
          <w:p>
            <w:pPr>
              <w:pStyle w:val="Style15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иборы</w:t>
              <w:br/>
              <w:t>демонстрационные;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бно-практическое и учебно-лабораторное оборудование: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ы ученические для проведения химических опытов;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ЭСТ;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получения дистиллированной воды;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получения галоидалканов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тяжной шкаф;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ы;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 в сборке – 1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</w:rPr>
              <w:t>мультимедиапроектор – 1,  экран - 1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и обществоведение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истории – 1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ы настен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печатные пособия,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</w:t>
            </w:r>
          </w:p>
          <w:p>
            <w:pPr>
              <w:pStyle w:val="Style15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ки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 в сборке – 1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проектор – 1, экран -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экономику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обществознания– 1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арты настен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печатные пособия,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 в сборке – 1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проектор – 1, экран -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 и черчение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технологии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печатные пособия,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 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рактивная до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а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ртзал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волейбольные, баскетбольные, футбольные, набивные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й мост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кольца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ы, канат;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ки волейбольные, футбольные, баскетбольные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калки, обручи;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теннисный, шведская стенка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вно; брусья, тренажё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одготовка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технологии – 1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машина с ножным приводом(1ш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печатные пособия,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 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рактивная до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нее ( полное) общее обра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русского языка и литературы —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аблицы, плакаты, </w:t>
            </w:r>
            <w:r>
              <w:rPr>
                <w:rFonts w:cs="Times New Roman" w:ascii="Times New Roman" w:hAnsi="Times New Roman"/>
                <w:bCs/>
              </w:rPr>
              <w:t xml:space="preserve">печатные пособия, </w:t>
            </w: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раздаточный материал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втоматизированное  рабочее место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русского языка и литературы —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печатные пособия,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втоматизированное  рабочее место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к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физики –1 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ке (бесперебойник, монитор, процессор, клавиатура) - 14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Мышь-14       Колонки-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- 1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 в сборке (учитель)– 1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проектор – 1, экран - 1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чатные пособия;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роектор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циллограф электронный ОЭУ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циллограф ОМШ-3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ерметр и вольтметр с гальванометрами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тры</w:t>
            </w:r>
          </w:p>
          <w:p>
            <w:pPr>
              <w:pStyle w:val="Style15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электродвигателя разборная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определения длины световой волны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для демонстрации магнитного поля тока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изучения газовых законов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ервольтметр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елка вакуумная ПВП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тметр-термометр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о статике с магнитными держателями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воздушный ручной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-лучевая трубка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«Вращение»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рея кремневая солнечная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демонстрации растяжения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демонстрации волновых явлений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демонстрации невесомости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зы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ерметр и др.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мперметр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тметр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ивольтметр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вольтметр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стат ползунковый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рометр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рея конденсат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математики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атные пособия,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, геометрические тела, наборы  инструментов,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втоматизированное  рабочее место 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 ( немец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иностранного языка – 1 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чатные пособия; раздаточный материал,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биологии – химии — 1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;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атные пособия;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лекции;</w:t>
            </w:r>
          </w:p>
          <w:p>
            <w:pPr>
              <w:pStyle w:val="Style15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иборы</w:t>
              <w:br/>
              <w:t>демонстрационные;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яжи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кропрепараты</w:t>
            </w:r>
          </w:p>
          <w:p>
            <w:pPr>
              <w:pStyle w:val="Style15"/>
              <w:snapToGrid w:val="false"/>
              <w:rPr/>
            </w:pPr>
            <w:r>
              <w:rPr>
                <w:color w:val="333333"/>
                <w:sz w:val="22"/>
                <w:szCs w:val="22"/>
              </w:rPr>
              <w:t xml:space="preserve">Комплекты:  скелеты, гербарии,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 в сборке – 1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проектор – 1, экран -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биологии – химии — 1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;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атные пособия;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лекции;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лабораторных опытов и практических занятий по химии;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орудование для  занятий по химии;</w:t>
            </w:r>
          </w:p>
          <w:p>
            <w:pPr>
              <w:pStyle w:val="Style15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иборы</w:t>
              <w:br/>
              <w:t>демонстрационные;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бно-практическое и учебно-лабораторное оборудование: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ы ученические для проведения химических опытов;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ЭСТ;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получения дистиллированной воды;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получения галоидалканов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тяжной шкаф;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ы;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 в сборке – 1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проектор – 1, экран -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географии – 1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ы настенные, глобу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атные пособ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</w:rPr>
              <w:t xml:space="preserve"> диски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 в сборке – 1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проектор – 1, экран -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истории – 1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ы настен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</w:rPr>
              <w:t>печатные пособия,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</w:t>
            </w:r>
          </w:p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</w:rPr>
              <w:t>Компьютер в сборке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</w:t>
            </w:r>
          </w:p>
          <w:p>
            <w:pPr>
              <w:pStyle w:val="Style15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ки 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CD </w:t>
            </w:r>
            <w:r>
              <w:rPr>
                <w:bCs/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 в сборке – 1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проектор – 1, экран -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обществознания– 1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арты настен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печатные пособия,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 в сборке – 1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проектор – 1, экран -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обществознания– 1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ы настен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атные пособия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 в сборке – 1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проектор – 1, экран -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кусство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технологии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атные пособия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 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рактивная до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нет ОБЖ — 1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вогазы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чка индивидуальная</w:t>
            </w:r>
          </w:p>
          <w:p>
            <w:pPr>
              <w:pStyle w:val="Style15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коллективной защи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печатные пособия,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 в сборке – 1,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ьтимедиапроектор – 1, экран -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 xml:space="preserve">Физическая культур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ртзал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волейбольные, баскетбольные, футбольные, набивные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имнастический мост;гимнастические кольца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ы, канат;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ки волейбольные, футбольные, баскетбольные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калки, обручи;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теннисный, шведская стенка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вно; брусья, тренажё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ет технологии – 1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машина с ножным приводом(1ш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портреты, плакаты,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печатные пособия,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 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рактивная доска</w:t>
            </w:r>
          </w:p>
          <w:p>
            <w:pPr>
              <w:pStyle w:val="Style15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бинет физики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ке (бесперебойник, монитор, процессор, клавиатура) - 14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Мышь-14      Колонки-4  Экран - 1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- 1</w:t>
            </w:r>
          </w:p>
          <w:p>
            <w:pPr>
              <w:pStyle w:val="Style15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Печатные пособия;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 xml:space="preserve"> диски</w:t>
            </w:r>
          </w:p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ход в Интернет</w:t>
            </w:r>
          </w:p>
          <w:p>
            <w:pPr>
              <w:pStyle w:val="Style15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0:15:00Z</dcterms:created>
  <dc:creator>Ирина</dc:creator>
  <dc:description/>
  <cp:keywords/>
  <dc:language>en-US</dc:language>
  <cp:lastModifiedBy>Инга</cp:lastModifiedBy>
  <cp:lastPrinted>2011-07-13T09:38:00Z</cp:lastPrinted>
  <dcterms:modified xsi:type="dcterms:W3CDTF">2016-04-29T16:48:00Z</dcterms:modified>
  <cp:revision>31</cp:revision>
  <dc:subject/>
  <dc:title/>
</cp:coreProperties>
</file>