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ind w:left="-567" w:hanging="0"/>
        <w:jc w:val="center"/>
        <w:rPr>
          <w:bCs w:val="false"/>
          <w:i/>
          <w:i/>
          <w:sz w:val="42"/>
          <w:szCs w:val="42"/>
        </w:rPr>
      </w:pPr>
      <w:r>
        <w:rPr>
          <w:bCs w:val="false"/>
          <w:i/>
          <w:sz w:val="42"/>
          <w:szCs w:val="42"/>
        </w:rPr>
        <w:t>Занятие по экологии в средней группе на тему: «Вода»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>
          <w:b/>
        </w:rPr>
        <w:t>Цель:</w:t>
      </w:r>
      <w:r>
        <w:rPr/>
        <w:t xml:space="preserve"> Рассказать о значении воды в нашей жизни, показать, где, в каком виде существует вода, рассказать о разнообразии состояний воды. Дать детям первые элементарные знания о круговороте воды в природе. Ввести новые понятия такие как морская, океаническая, болотная, речная. вода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>
          <w:b/>
        </w:rPr>
        <w:t>Материал:</w:t>
      </w:r>
      <w:r>
        <w:rPr/>
        <w:t xml:space="preserve">  картины с изображением моря, океана, болота, Реки, ручейка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картина с круговоротом воды в природе,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чайник, зеркало, стаканы с водой, соком, молоком, ложки, лед.</w:t>
      </w:r>
    </w:p>
    <w:p>
      <w:pPr>
        <w:pStyle w:val="Style14"/>
        <w:shd w:fill="FFFFFF" w:val="clear"/>
        <w:spacing w:before="225" w:after="225"/>
        <w:ind w:left="-567" w:hanging="0"/>
        <w:rPr>
          <w:b/>
          <w:b/>
        </w:rPr>
      </w:pPr>
      <w:r>
        <w:rPr>
          <w:b/>
        </w:rPr>
        <w:t>Ход занятия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Под музыку падающих капель заходит Вода. В руках синий зонт с капельками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Загадка о воде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-Здравствуйте мои друзья!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В гости к вам спешила я,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Все на свете я полью,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Всех от жажды я спасу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Пароходам без меня,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Ни туда и ни сюда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Угадайте, кто же я?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Я не камень, не песок,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Мой сыночек ручеек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Догадались вы, друзья,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Как зовут меня? (вода)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Воспитатель читает стихотворение Н. Рыжовой: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Вы слыхали о воде?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Говорят, что я везде!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В луже, в море, в океане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И водопроводном кране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Как сосулька, замерзаю,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В лес туманом заползаю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На плите у вас кипела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Паром чайника шипела,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Без меня вам не умыться,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Не наесться, не напиться!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Смею вам я доложить: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Без воды вам не прожить!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Воспитатель: Для чего нужна вода, как мы ее используем? (пьем, моем руки, купаемся, стираем, моем пол, поливаем цветы) 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-Дети, подумайте, откуда берется вода в кране? Мы каждый день пользуемся этой водой, а она все течет и течет, не кончается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В кране – вода реки. Те капельки, которыми мы моем руки, проделали большой путь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Сначала они плавали в реке, потом человек направил их в трубы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-А кто из вас знает как называется вода в реке как вы думаете (дети - речная)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-А как называется вода в болоте (болотная)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-А как называется вода в океане (океаническая)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-В море как называется в море (морская)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(При этом воспитатель показывает картинки реки, болота океана, моря.)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К воде, дети, надо относиться бережно, не оставлять без надобности открытые краны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Игра «Вода хорошо – вода плохо»(если да то дети встают, а если нет то сидят на месте)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 xml:space="preserve">• </w:t>
      </w:r>
      <w:r>
        <w:rPr/>
        <w:t>Если человек устал, его мучает жажда, и он выпьет воды, это хорошо?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 xml:space="preserve">• </w:t>
      </w:r>
      <w:r>
        <w:rPr/>
        <w:t>Если дождь идет день, другой, третий, все залито водой (плохо для прогулок, для растений хорошо, но если не сильный дождь) ;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 xml:space="preserve">• </w:t>
      </w:r>
      <w:r>
        <w:rPr/>
        <w:t>Если весной на реке весной растаял лед, это хорошо для речных обитателей, а если речка вышла из берегов, то это плохо для людей, вода может подтопить их дома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Если полить цветы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- А как же «рождается речка»? Хотите узнать? (кладет на пол широкую и длинную, голубые полоски) 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На земле много разных рек, больших и маленьких, все они куда-то бегут. Большая река образуется из множества маленьких речек и ручейков. Хотите сделать свою большую речку? Самая широкая и длинная полоска ткани превратится в главную речку, остальные (можно использовать ленты) – в ручейки. Расположите голубые ленточки так, ручейки впадали в большую речку. Вот как много воды, но надо беречь ее, даже краны не оставлять открытыми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Совместная экспериментальная деятельность воспитателя с детьми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Пока мы с вами играли, вам наверняка захотелось пить, подойдите к столу, посмотрите вот вода, сделайте по глотку. А теперь попробуйте сок. Какая вода? (у воды нет вкуса) .А сок какой (вкусный, сладкий)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Показывает стакан с молоком. В стакан с молоком и с водой кладет ложечки. В каком стаканчике ложка видна, а в каком нет? Почему? Сделать вывод вода прозрачная, а молоко нет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Воспитатель говорит, что вода может быть теплой, холодной, горячей. Предлагает опустить пальчик в теплую и холодную воду, а вот горячая вода в чайнике и так капельки воды превращаюсь в пар (воспитатель открывает крышку чайника и подставляет зеркало)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 xml:space="preserve">• </w:t>
      </w:r>
      <w:r>
        <w:rPr/>
        <w:t>В реках озерах и морях тоже бывает вода и теплая и холодная. Некоторые рыбы, звери, растения могут жить только в теплой воде, другие – в холодной. Если бы вы были рыбками, какую воду вы бы выбрали? А в горячем «доме» сможет ли кто жить? (Очень мало жильцов) 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Вы так много знаете обо мне, о воде. Мне это очень приятно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Я каждому из вас хочу подарить частичку себя, вот эти капельки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Воспитатель говорит, что она мама Тучка, а детки – Капельки, и им пора отправляться в путь. Звучит музыка, напоминающая звуки дождя. Капельки прыгают, разбегаются, танцуют. Мама Туча подсказывает, что им делать. Полетели Капельки на землю. Попрыгали, поиграли. Скучно им стало поодиночке прыгать. Собрались они вместе и потекли маленькими веселыми ручейками (капельки составляют ручейки, взявшись за руки). Встретились ручейки и стали большой речкой (капельки соединяются в одну цепочку). Плывут капельки в большой реке, путешествуют. Текла-текла речка и попала в большой-пребольшой океан (дети перестраиваются в хоровод и двигаются по кругу). Плавали-плавали Капельки в океане, а потом вспомнили, что мама Тучка наказывала домой вернуться. А тут как раз Солнышко пригрело (Появляется Солнышко, танцует). Стали Капельки легкими, потянулись вверх (присевшие Капельки поднимаются, затем вытягивают руки вверх). Испарились они под лучами Солнышка, вернулись к маме Тучке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Молодцы, капельки, хорошо себя вели, прохожим за воротник не залезали, не брызгались. Теперь я хочу, чтобы мы с вами нарисовали наш портрет (капелек). Дети на ватмане рисуют пальчиками капельки.</w:t>
      </w:r>
    </w:p>
    <w:p>
      <w:pPr>
        <w:pStyle w:val="Style14"/>
        <w:shd w:fill="FFFFFF" w:val="clear"/>
        <w:spacing w:before="225" w:after="225"/>
        <w:ind w:left="-567" w:hanging="0"/>
        <w:rPr/>
      </w:pPr>
      <w:r>
        <w:rPr/>
        <w:t>Какие вы молодцы теперь и ваши капельки попадут пройдут вот такое путешествие. (рассмотреть картину круговорот воды в природе" путешествие капельки")</w:t>
      </w:r>
    </w:p>
    <w:p>
      <w:pPr>
        <w:pStyle w:val="Normal"/>
        <w:ind w:left="-56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2:55:00Z</dcterms:created>
  <dc:creator>дмитрий</dc:creator>
  <dc:description/>
  <dc:language>en-US</dc:language>
  <cp:lastModifiedBy>Windows User</cp:lastModifiedBy>
  <dcterms:modified xsi:type="dcterms:W3CDTF">2017-01-29T12:55:00Z</dcterms:modified>
  <cp:revision>2</cp:revision>
  <dc:subject/>
  <dc:title/>
</cp:coreProperties>
</file>