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6" w:before="0" w:after="122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интегрированного занятия для детей 6-7 лет: "Зимушка - зима"</w:t>
      </w:r>
    </w:p>
    <w:p>
      <w:pPr>
        <w:pStyle w:val="Normal"/>
        <w:spacing w:lineRule="atLeast" w:line="256" w:before="0" w:after="122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равствуй, зимушка - зима, ты к нам в гости птичек привела.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расширение и систематизация знаний детей о зиме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br/>
        <w:t>- расширять и активизировать словарь по теме «Зима»; </w:t>
        <w:br/>
        <w:t>- развивать умение поддерживать беседу, подбирать слова -прилагательные; развивать внимание, наблюдательность, мелкую моторику;</w:t>
        <w:br/>
        <w:t>- воспитывать любовь и бережное отношение к природе, чувство доброты, сопереживания ко всему живому, воспитывать умение работать в парах;</w:t>
        <w:br/>
        <w:t>- развивать у детей эмоционального восприятия, создавать радостное настроение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> беседа о приметах зимы; рассматривание зимних пейзажей, картинок с изображением зверей и птиц; отгадывание загадок, чтение стихов, рассказов и сказок на зимнюю тематику.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к занятию: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илуэт снегиря, клей, на подносе заготовки из бумажных комочков (шариков), кисточки, салфетк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заходят в зал и становятся полукругом, приветствуют гостей.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дравствуйте дети!</w:t>
      </w:r>
    </w:p>
    <w:p>
      <w:pPr>
        <w:pStyle w:val="Normal"/>
        <w:shd w:fill="FFFFFF" w:val="clear"/>
        <w:spacing w:lineRule="auto" w:line="240" w:before="0" w:after="110"/>
        <w:ind w:left="-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поднимите руку, кто из вас любит путешествовать?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ы детей.</w:t>
      </w:r>
    </w:p>
    <w:p>
      <w:pPr>
        <w:pStyle w:val="Normal"/>
        <w:shd w:fill="FFFFFF" w:val="clear"/>
        <w:spacing w:lineRule="auto" w:line="240" w:before="0" w:after="110"/>
        <w:ind w:left="-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Сегодня нас ждет увлекательное путешествие. А куда мы отправимся вы должны отгадать по загадкам.</w:t>
      </w:r>
    </w:p>
    <w:p>
      <w:pPr>
        <w:pStyle w:val="Normal"/>
        <w:shd w:fill="FFFFFF" w:val="clear"/>
        <w:spacing w:lineRule="atLeast" w:line="195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br/>
        <w:t>Невидимкой, осторожно</w:t>
        <w:br/>
        <w:t>Он является ко мне</w:t>
        <w:br/>
        <w:t>И рисует, как художник,</w:t>
        <w:br/>
        <w:t>Он узоры на окне… </w:t>
      </w:r>
      <w:r>
        <w:rPr>
          <w:rFonts w:cs="Times New Roman" w:ascii="Times New Roman" w:hAnsi="Times New Roman"/>
          <w:i/>
          <w:iCs/>
          <w:sz w:val="28"/>
          <w:szCs w:val="28"/>
        </w:rPr>
        <w:t>(мороз)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shd w:fill="FFFFFF" w:val="clear"/>
        <w:spacing w:lineRule="atLeast" w:line="195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В белом бархате деревья –</w:t>
        <w:br/>
        <w:t>И заборы и деревья.</w:t>
        <w:br/>
        <w:t>А как ветер нападет,</w:t>
        <w:br/>
        <w:t>Этот бархат опадет … </w:t>
      </w:r>
      <w:r>
        <w:rPr>
          <w:rFonts w:cs="Times New Roman" w:ascii="Times New Roman" w:hAnsi="Times New Roman"/>
          <w:i/>
          <w:iCs/>
          <w:sz w:val="28"/>
          <w:szCs w:val="28"/>
        </w:rPr>
        <w:t>(иней)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shd w:fill="FFFFFF" w:val="clear"/>
        <w:spacing w:lineRule="atLeast" w:line="195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Бел, да не сахар.</w:t>
        <w:br/>
        <w:t>Ног нет, а идёт.</w:t>
        <w:br/>
        <w:t>На всех садится,</w:t>
        <w:br/>
        <w:t>Никого не боится… </w:t>
      </w:r>
      <w:r>
        <w:rPr>
          <w:rFonts w:cs="Times New Roman" w:ascii="Times New Roman" w:hAnsi="Times New Roman"/>
          <w:i/>
          <w:iCs/>
          <w:sz w:val="28"/>
          <w:szCs w:val="28"/>
        </w:rPr>
        <w:t>(снег)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йка, тройка прилетела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куны в той тройке белы,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анях сидит царица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ожа, светлолица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ахнула рукавом - 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крыла серебром!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вы думаете, о какой Царице говорится в загадке? (О зиме) Что за скакуны в этой тройке? (Зимние месяцы) Какие это месяцы (Декабрь, январь, февраль).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 друзья, мы отправимся в царство к Волшебнице Зиме! Ребята, вы, наверное, обратили внимание, что наша группа украшена картинами по теме - зима. Но для начала я вам предлагаю описать это замечательное время года. </w:t>
      </w:r>
      <w:r>
        <w:rPr>
          <w:rFonts w:cs="Times New Roman" w:ascii="Times New Roman" w:hAnsi="Times New Roman"/>
          <w:i/>
          <w:sz w:val="28"/>
          <w:szCs w:val="28"/>
        </w:rPr>
        <w:t>(Дети составляют небольшие рассказы, 3 человека)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ступила зима. Кругом лежит белый снег. Стоят трескучие морозы. Деревья стоят голые.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2)Они находятся в состоянии покоя. Зимой солнышко хотя и светит, но мало греет. Зимой оно яркое, но холодное. Зимние дни гораздо короче летних, а ночи длиннее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ревья и кустарники укрыты снежным одеялом. Реки и озера покрываются льдом. Вся природа спит. 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Вы все большие молодцы, столько замечательных рассказов рассказали об этом замечательном времени года, поэтому красавица зима приглашает нас отправиться в путешествие по чудесному зимнему лесу. (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тель включает музыку: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тель в сопровождении звуков ветра и хруста снег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110"/>
        <w:ind w:left="-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жется, непогода разыгралась.</w:t>
      </w:r>
    </w:p>
    <w:p>
      <w:pPr>
        <w:pStyle w:val="Normal"/>
        <w:shd w:fill="FFFFFF" w:val="clear"/>
        <w:spacing w:lineRule="auto" w:line="240" w:before="0" w:after="110"/>
        <w:ind w:left="-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 </w:t>
      </w:r>
      <w:r>
        <w:rPr>
          <w:rFonts w:cs="Times New Roman" w:ascii="Times New Roman" w:hAnsi="Times New Roman"/>
          <w:sz w:val="28"/>
          <w:szCs w:val="28"/>
        </w:rPr>
        <w:t>Какие звуки вы слышите в зимнем лесу?</w:t>
      </w:r>
    </w:p>
    <w:p>
      <w:pPr>
        <w:pStyle w:val="Normal"/>
        <w:shd w:fill="FFFFFF" w:val="clear"/>
        <w:spacing w:lineRule="auto" w:line="240" w:before="0" w:after="110"/>
        <w:ind w:left="-567" w:hanging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Вой ветра, скрип деревьев, хруст снега.</w:t>
      </w:r>
    </w:p>
    <w:p>
      <w:pPr>
        <w:pStyle w:val="Normal"/>
        <w:shd w:fill="FFFFFF" w:val="clear"/>
        <w:spacing w:lineRule="auto" w:line="240" w:before="0" w:after="110"/>
        <w:ind w:left="-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> А теперь вдохните поглубже и подышите этим морозным зимним воздухом.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ими словами можно описать зимний воздух? Зимний воздух какой?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Тихий, морозный, колючий, звенящий, хрустальный, прозрачный.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 Какой бывает зимний ветер? </w:t>
      </w:r>
    </w:p>
    <w:p>
      <w:pPr>
        <w:pStyle w:val="Normal"/>
        <w:shd w:fill="FFFFFF" w:val="clear"/>
        <w:spacing w:lineRule="auto" w:line="240" w:before="0" w:after="110"/>
        <w:ind w:left="-567" w:hanging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Холодный, ледяной, порывистый.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: </w:t>
      </w:r>
      <w:r>
        <w:rPr>
          <w:rFonts w:cs="Times New Roman" w:ascii="Times New Roman" w:hAnsi="Times New Roman"/>
          <w:sz w:val="28"/>
          <w:szCs w:val="28"/>
        </w:rPr>
        <w:t>С давних времен в народе существовало деление ветров на добрые и злые. Так, благоприятный, слабый ветерок называли «святым воздухом», а холодный ветер с севера называли «сиверкой». Когда становилось холодно, так и говорили: «Сиверка подул» Покажите, как дует слабый ветерок. А теперь сильный (дети имитируют).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изкультминутка</w:t>
      </w:r>
    </w:p>
    <w:p>
      <w:pPr>
        <w:pStyle w:val="Normal"/>
        <w:shd w:fill="FFFFFF" w:val="clear"/>
        <w:spacing w:lineRule="atLeast" w:line="195" w:before="0" w:after="98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ревратимся с вами в ветер. </w:t>
        <w:br/>
        <w:t>Ветер дует ледяной 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машут руками.)</w:t>
      </w:r>
      <w:r>
        <w:rPr>
          <w:rFonts w:cs="Times New Roman" w:ascii="Times New Roman" w:hAnsi="Times New Roman"/>
          <w:sz w:val="28"/>
          <w:szCs w:val="28"/>
        </w:rPr>
        <w:br/>
        <w:t>И вздымает снега тучу </w:t>
      </w:r>
      <w:r>
        <w:rPr>
          <w:rFonts w:cs="Times New Roman" w:ascii="Times New Roman" w:hAnsi="Times New Roman"/>
          <w:i/>
          <w:iCs/>
          <w:sz w:val="28"/>
          <w:szCs w:val="28"/>
        </w:rPr>
        <w:t>(Приседают, потом встают, разводят руки в стороны)</w:t>
      </w:r>
      <w:r>
        <w:rPr>
          <w:rFonts w:cs="Times New Roman" w:ascii="Times New Roman" w:hAnsi="Times New Roman"/>
          <w:sz w:val="28"/>
          <w:szCs w:val="28"/>
        </w:rPr>
        <w:br/>
        <w:t>Он суровый и могучий. 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крутят руками.)</w:t>
      </w:r>
      <w:r>
        <w:rPr>
          <w:rFonts w:cs="Times New Roman" w:ascii="Times New Roman" w:hAnsi="Times New Roman"/>
          <w:sz w:val="28"/>
          <w:szCs w:val="28"/>
        </w:rPr>
        <w:br/>
        <w:t>Зайцы прячутся в кустах. </w:t>
      </w:r>
      <w:r>
        <w:rPr>
          <w:rFonts w:cs="Times New Roman" w:ascii="Times New Roman" w:hAnsi="Times New Roman"/>
          <w:i/>
          <w:iCs/>
          <w:sz w:val="28"/>
          <w:szCs w:val="28"/>
        </w:rPr>
        <w:t>(Имитируют)</w:t>
      </w:r>
      <w:r>
        <w:rPr>
          <w:rFonts w:cs="Times New Roman" w:ascii="Times New Roman" w:hAnsi="Times New Roman"/>
          <w:sz w:val="28"/>
          <w:szCs w:val="28"/>
        </w:rPr>
        <w:br/>
        <w:t>Даже хитрая лиса </w:t>
      </w:r>
      <w:r>
        <w:rPr>
          <w:rFonts w:cs="Times New Roman" w:ascii="Times New Roman" w:hAnsi="Times New Roman"/>
          <w:i/>
          <w:sz w:val="28"/>
          <w:szCs w:val="28"/>
        </w:rPr>
        <w:t>(Имитируют)</w:t>
      </w:r>
      <w:r>
        <w:rPr>
          <w:rFonts w:cs="Times New Roman" w:ascii="Times New Roman" w:hAnsi="Times New Roman"/>
          <w:sz w:val="28"/>
          <w:szCs w:val="28"/>
        </w:rPr>
        <w:br/>
        <w:t>Притаилась и сидит 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садятся в глубокий присед на несколько секунд, потом встают.)</w:t>
      </w:r>
      <w:r>
        <w:rPr>
          <w:rFonts w:cs="Times New Roman" w:ascii="Times New Roman" w:hAnsi="Times New Roman"/>
          <w:sz w:val="28"/>
          <w:szCs w:val="28"/>
        </w:rPr>
        <w:br/>
        <w:t>Ну, а снег летит, летит. 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кружатся)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Мы немножко отдохну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ожем продолжить свое путешествие по зимнему лесу.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Что делают звери зимой? 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Некоторые животные зимой спят. Это медведь, еж, барсук, бурундук. Другие животные заняты зимой добычей корма. (заяц, лиса, волк, кабан)</w:t>
      </w:r>
    </w:p>
    <w:p>
      <w:pPr>
        <w:pStyle w:val="Normal"/>
        <w:shd w:fill="FFFFFF" w:val="clear"/>
        <w:spacing w:lineRule="auto" w:line="240" w:before="0" w:after="11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ого еще, кроме зверей, можно встретить в зимнем лесу?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тиц</w:t>
      </w:r>
    </w:p>
    <w:p>
      <w:pPr>
        <w:pStyle w:val="Normal"/>
        <w:shd w:fill="FFFFFF" w:val="clear"/>
        <w:spacing w:lineRule="auto" w:line="240" w:before="0" w:after="110"/>
        <w:ind w:left="-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Как вы думаете, чем заняты птицы зимой? </w:t>
      </w:r>
    </w:p>
    <w:p>
      <w:pPr>
        <w:pStyle w:val="Normal"/>
        <w:shd w:fill="FFFFFF" w:val="clear"/>
        <w:spacing w:lineRule="auto" w:line="24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Птицы целыми днями занимаются поисками пищи, поэтому им нужно помогать и их подкармливать.</w:t>
      </w:r>
    </w:p>
    <w:p>
      <w:pPr>
        <w:pStyle w:val="Normal"/>
        <w:shd w:fill="FFFFFF" w:val="clear"/>
        <w:spacing w:lineRule="auto" w:line="240" w:before="0" w:after="110"/>
        <w:ind w:left="-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В зимнем лесу птиц почти не слышно, так как большинство птиц перебирается ближе к жилищу человека.</w:t>
      </w:r>
    </w:p>
    <w:p>
      <w:pPr>
        <w:pStyle w:val="Normal"/>
        <w:shd w:fill="FFFFFF" w:val="clear"/>
        <w:spacing w:lineRule="auto" w:line="36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А сейчас мы с вами поиграем. Сейчас я начну предложения, а вы закончите.</w:t>
        <w:br/>
        <w:t>- Зимой ветви деревьев…покрыты снегом.</w:t>
      </w:r>
    </w:p>
    <w:p>
      <w:pPr>
        <w:pStyle w:val="Normal"/>
        <w:shd w:fill="FFFFFF" w:val="clear"/>
        <w:spacing w:lineRule="auto" w:line="36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оздухе кружатся…белые снежинки.</w:t>
        <w:br/>
        <w:t>- Полянки, тропинки…укутаны снегом.</w:t>
        <w:br/>
        <w:t>- Медведь зимой…впадает в спячку.</w:t>
        <w:br/>
        <w:t>- Зайчик меняет…цвет своей шубки.</w:t>
        <w:br/>
        <w:t>- Птицы улетают…в теплые края.</w:t>
      </w:r>
    </w:p>
    <w:p>
      <w:pPr>
        <w:pStyle w:val="Normal"/>
        <w:shd w:fill="FFFFFF" w:val="clear"/>
        <w:spacing w:lineRule="auto" w:line="360" w:before="0" w:after="11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чше синица в руках…чем журавль в небе.</w:t>
      </w:r>
    </w:p>
    <w:p>
      <w:pPr>
        <w:pStyle w:val="Normal"/>
        <w:shd w:fill="FFFFFF" w:val="clear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ждой птицы…своя песня.</w:t>
      </w:r>
    </w:p>
    <w:p>
      <w:pPr>
        <w:pStyle w:val="Normal"/>
        <w:shd w:fill="FFFFFF" w:val="clear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 ребята, а назовите зимующих птиц? </w:t>
      </w:r>
    </w:p>
    <w:p>
      <w:pPr>
        <w:pStyle w:val="Normal"/>
        <w:shd w:fill="FFFFFF" w:val="clear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Воробей, синица, тетерев, рябчик, дятел, сорока, грач, ворона, снегирь, чиж, щегол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567" w:hanging="0"/>
        <w:textAlignment w:val="baseline"/>
        <w:rPr>
          <w:rFonts w:ascii="Arial" w:hAnsi="Arial" w:cs="Arial"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Молодцы ребятки. А сейчас Анфиса нам расскажет стихотворение о своей любимой зимующей птице.</w:t>
        <w:br/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Ирина Матуленко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за птицы ясным утро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етели к нам во двор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на столике – кормушк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аппетитом клюют корм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итрый котик смотрит зорк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 окна на улиц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ним не может подобрать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 ворчит, он хмуритьс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мороз бегу скоре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нув ноги в валенки –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расцвел ли на берез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т цветочек аленький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за прелесть эти птичк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удки алые горя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 а у меня на щечках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ва румяны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снегир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Style16"/>
        <w:shd w:fill="FFFFFF" w:val="clear"/>
        <w:spacing w:before="0" w:after="0"/>
        <w:ind w:left="-567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left="-567" w:hanging="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Воспитатель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Красивое стихотворение, правда? Ребята, а вы видели когда-нибуд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негиря</w:t>
      </w:r>
      <w:r>
        <w:rPr>
          <w:sz w:val="28"/>
          <w:szCs w:val="28"/>
        </w:rPr>
        <w:t>? Что, вы можете о нем рассказать?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567" w:hanging="0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left="-567" w:hanging="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1) Снегири появляются только с наступлением холодов.</w:t>
      </w:r>
    </w:p>
    <w:p>
      <w:pPr>
        <w:pStyle w:val="Style16"/>
        <w:shd w:fill="FFFFFF" w:val="clear"/>
        <w:spacing w:before="0" w:after="0"/>
        <w:ind w:left="-567" w:hanging="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2)У самцов ярко-красная грудь, черная шапочка, белые полосы на крыльях.</w:t>
      </w:r>
    </w:p>
    <w:p>
      <w:pPr>
        <w:pStyle w:val="Style16"/>
        <w:shd w:fill="FFFFFF" w:val="clear"/>
        <w:spacing w:before="0" w:after="0"/>
        <w:ind w:left="-567" w:hanging="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3) Питаются снегири растительной пищей - семенами деревьев, почками, побегами.</w:t>
      </w:r>
    </w:p>
    <w:p>
      <w:pPr>
        <w:pStyle w:val="Style16"/>
        <w:shd w:fill="FFFFFF" w:val="clear"/>
        <w:spacing w:before="0" w:after="0"/>
        <w:ind w:left="-567" w:hanging="0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4) Зимой снегирей можно встретить и в парках, около домов, и в лесу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 Чернокрылый, красногрудый, он везде найдет приют. Не боится он простуды - С первым снегом тут как тут. А сейчас давайте на память о нашем путешествии сделаем для группы композицию «Забавные снегири».</w:t>
        <w:br/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начале я вам предлагаю подготовить наши ручки и пальчики.</w:t>
        <w:br/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льчиковая гимнастика: </w:t>
      </w:r>
      <w:r>
        <w:rPr>
          <w:rFonts w:cs="Times New Roman" w:ascii="Times New Roman" w:hAnsi="Times New Roman"/>
          <w:sz w:val="28"/>
          <w:szCs w:val="28"/>
        </w:rPr>
        <w:br/>
        <w:t>Дружат в нашей группе - пальцы рук соединяют</w:t>
        <w:br/>
        <w:t>Девочки и мальчики. - в замок (несколько раз) </w:t>
        <w:br/>
        <w:t>Мы с тобой подружим</w:t>
        <w:br/>
        <w:t>Маленькие пальчики.</w:t>
        <w:br/>
        <w:t>Раз, два, три, четыре, пять - пальцы с мизинчика поочередно </w:t>
        <w:br/>
        <w:t>Начинаем мы считать. - соединяют друг с другом</w:t>
        <w:br/>
        <w:t>Раз, два, три, четыре, пять</w:t>
        <w:br/>
        <w:t>Мы закончили считать (Руки вниз, встряхивают кистями)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адитесь за свои рабочие места, перед вами лежат силуэты снегиря, я вам предлагаю оживить наших птичек при помощ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катанных комочков из салфеток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заготовки мы сделали с вами заранее).</w:t>
      </w:r>
      <w:r>
        <w:rPr>
          <w:rFonts w:cs="Times New Roman" w:ascii="Times New Roman" w:hAnsi="Times New Roman"/>
          <w:sz w:val="28"/>
          <w:szCs w:val="28"/>
        </w:rPr>
        <w:t xml:space="preserve"> После выполнения наших работ, мы украсим вот это наше зимнее дерево в группе. 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ключаю спокойную музыку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приступают к выполнению работ, кому требуется помощь – помогаю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Наше время подходит к концу, потихонечку заканчиваем свои работы, убираем рабочие места. Давайте с вами вспомним, где мы сегодня побывали?</w:t>
      </w:r>
    </w:p>
    <w:p>
      <w:pPr>
        <w:pStyle w:val="Normal"/>
        <w:shd w:fill="FFFFFF" w:val="clear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в зимнем лесу. И на память мы сделали снегирей.</w:t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ие замечательные у вас получились снегири, все молодцы, очень старались. А вечером мы обязательно с вами украсим наше дерево чудесными птицами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8:48:00Z</dcterms:created>
  <dc:creator>Windows User</dc:creator>
  <dc:description/>
  <cp:keywords/>
  <dc:language>en-US</dc:language>
  <cp:lastModifiedBy>Windows User</cp:lastModifiedBy>
  <dcterms:modified xsi:type="dcterms:W3CDTF">2017-01-24T20:33:00Z</dcterms:modified>
  <cp:revision>4</cp:revision>
  <dc:subject/>
  <dc:title/>
</cp:coreProperties>
</file>