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</w:t>
      </w:r>
    </w:p>
    <w:p>
      <w:pPr>
        <w:pStyle w:val="Normal"/>
        <w:spacing w:lineRule="auto" w:line="240"/>
        <w:ind w:left="-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знакомлению с окружающим миром</w:t>
      </w:r>
    </w:p>
    <w:p>
      <w:pPr>
        <w:pStyle w:val="Normal"/>
        <w:spacing w:lineRule="auto" w:line="240"/>
        <w:ind w:left="-42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тему: «Все профессии нужны, все профессии важны»</w:t>
      </w:r>
    </w:p>
    <w:p>
      <w:pPr>
        <w:pStyle w:val="Normal"/>
        <w:spacing w:lineRule="auto" w:line="240"/>
        <w:ind w:left="-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подготовительной группе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дать детям сведения о разнообразии профессий, познакомить с самыми разнообразными профессиями, их особенностями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Обучающая:</w:t>
      </w:r>
      <w:r>
        <w:rPr>
          <w:rFonts w:cs="Times New Roman" w:ascii="Times New Roman" w:hAnsi="Times New Roman"/>
          <w:sz w:val="26"/>
          <w:szCs w:val="26"/>
        </w:rPr>
        <w:t xml:space="preserve"> 1. Формировать представление детей о том, что такое профессия; совершенствовать умение четко отвечать на поставленные вопросы.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Развивающая:</w:t>
      </w:r>
      <w:r>
        <w:rPr>
          <w:rFonts w:cs="Times New Roman" w:ascii="Times New Roman" w:hAnsi="Times New Roman"/>
          <w:sz w:val="26"/>
          <w:szCs w:val="26"/>
        </w:rPr>
        <w:t xml:space="preserve"> 2. Обогащать словарный запас детей, вызвать интерес к разным профессиям.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ная:</w:t>
      </w:r>
      <w:r>
        <w:rPr>
          <w:rFonts w:cs="Times New Roman" w:ascii="Times New Roman" w:hAnsi="Times New Roman"/>
          <w:sz w:val="26"/>
          <w:szCs w:val="26"/>
        </w:rPr>
        <w:t xml:space="preserve"> 3. Воспитывать уважение к людям разных профессий; способствовать эмоциональному сближению с родителями.</w:t>
      </w:r>
    </w:p>
    <w:p>
      <w:pPr>
        <w:pStyle w:val="Normal"/>
        <w:ind w:left="-426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: (под тихую музыку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ь наступает,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а оживает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лнце встаёт,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м тепло даёт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руг на друга поглядим,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себя проговорим: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то у нас хороший?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у на пригожий?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 нас хорошие!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 нас пригожие!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6"/>
          <w:szCs w:val="26"/>
        </w:rPr>
        <w:t>- Ребята, а теперь отгадаем загадки: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жите, кто так вкусно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товит щи капустные,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хучие котлеты,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латы, винегреты,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6"/>
          <w:szCs w:val="26"/>
        </w:rPr>
        <w:t>Все завтраки, обеды.                                              (повар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таём мы очень рано,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ь наша работа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х отвозить по утрам на работу.                      (водитель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учим детишек читать и писать,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ышам помогать, стариков уважать.             (учитель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ёт стеклянный глаз,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ёлкнет раз и – помнит вас.                                  (фотограф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гнём бороться мы должны,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водою мы дружны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ы очень людям всем нужны,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кто же мы?                                                              (пожарники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у постели больного сидит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, как лечиться, всем говорит?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ь болен, он капли велит принимать,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му, кто здоров, разрешит погулять…                    (врач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6"/>
          <w:szCs w:val="26"/>
        </w:rPr>
        <w:t>- Водитель, врач, пожарник… догадались о чём мы с вами будем говорить?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 что такое профессия? </w:t>
      </w:r>
      <w:r>
        <w:rPr>
          <w:rFonts w:cs="Times New Roman" w:ascii="Times New Roman" w:hAnsi="Times New Roman"/>
          <w:i/>
          <w:sz w:val="26"/>
          <w:szCs w:val="26"/>
        </w:rPr>
        <w:t>(ответы детей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, профессия – это работа, которую человек делает для людей. А какие ещё вы знаете профессии?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йчас, когда мы живём в большом городе, требуется труд людей разных профессий, для того, чтобы в городе было всё в порядке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ак вы думаете, 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Если бы не было строителей, то…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Если бы не было водителей, то…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Если бы не было парикмахеров, то…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Если бы не было дворников, то…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Если бы не было учителей, то…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Если бы не было милиционеров, то…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начит, можно сделать вывод: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рофессии нужны, все профессии важны!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- Ребята, слышите, кто – то стучится в дверь. Это почтальон. </w:t>
      </w:r>
      <w:r>
        <w:rPr>
          <w:rFonts w:cs="Times New Roman" w:ascii="Times New Roman" w:hAnsi="Times New Roman"/>
          <w:i/>
          <w:sz w:val="26"/>
          <w:szCs w:val="26"/>
        </w:rPr>
        <w:t>(Ребенок из другой подготовительной группы)</w:t>
      </w:r>
      <w:r>
        <w:rPr>
          <w:rFonts w:cs="Times New Roman" w:ascii="Times New Roman" w:hAnsi="Times New Roman"/>
          <w:sz w:val="26"/>
          <w:szCs w:val="26"/>
        </w:rPr>
        <w:t xml:space="preserve"> А в руках у него телеграммы. Давайте отгадаем, от кого они пришли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ак Вас постричь? А чёлку покороче?                (парикмахер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егодня я буду рисовать портрет.                        (художник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Несите кирпичи, цемент!                                        (строитель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ткройте рот и скажите а-а-а.                                (врач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ети, откройте тетради и выполните задание.  (учитель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Улыбнитесь, сейчас вылетит птичка.                     (фотограф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бята, а как вы думаете, музыкант – это профессия? А чем занимается музыкант? А давайте тоже побудем музыкантами </w:t>
      </w:r>
      <w:r>
        <w:rPr>
          <w:rFonts w:cs="Times New Roman" w:ascii="Times New Roman" w:hAnsi="Times New Roman"/>
          <w:i/>
          <w:sz w:val="26"/>
          <w:szCs w:val="26"/>
        </w:rPr>
        <w:t>(дети встают в круг, имитируют движения со словами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ы на скрипочке играем: тили – ли, тили – ли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ляшут зайки на лужайке: тили – ли, тили – ли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А теперь на барабане: трам – пам - пам, трам – пам – пам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трахе зайки разбежались по кустам, по кустам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ждому человеку в работе помогают разные инструменты, орудия труда, оборудование.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гра «Четвёртый лишний»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меня нарисованы картинки с изображением инструментов, орудий труда, которые используют люди определённой профессии. Один предмет лишний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ожницы, ВЕСЫ, зеркало, расчёска              (парикмахер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збука, указка, КАСТРЮЛЯ, глобус               (учитель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ИСТИ, сковорода, половник, нож               (повар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Таблетки, ПИЛА, градусник, шприц              (врач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Молоток, пила, ГРАДУСНИК, гвоздь             (плотник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сейчас, я буду вам кидать мяч и называть инструменты или орудия труда, а вы мне будете кидать обратно мяч и называть действия, которые с ними совершают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жом…(режут)                                         Иглой…(шьют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лой…(метут)                                         Расчёской…(причёсывают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лой…(пилят)                                            Кистью…(рисуют)  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лейки…(поливают)                                Градусником…(измеряют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пором…(рубят)                                        В кастрюле…(варят)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патой…(копают)                                      Из тарелки…(едят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бята, опять к нам кто – то идёт. Это Буратино. Он утверждает, что знает о профессиях всё. И даже написал предложения. Послушаем?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Повар приготовил вкусный Дуб (суп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К больному пришёл Грач (врач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Садовник поливает цветы из Шейки (лейки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одитель сидит за Кулём (рулём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Швея сшила плаЧ (плащ)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т сколько ошибок сделал Буратино. А вы молодцы! Всё исправили правильно!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так, наше занятие подошло к концу. Чтобы освоить любую профессию, надо много знать, уметь. А для этого нужно хорошо учиться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Человек должен выбирать ту профессию, которая ему нравится, тогда работа выполняется легко и качественно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сейчас ваши мамы и папы, которые присутствовали на нашем занятии, расскажут вам о своих профессиях.</w:t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ind w:left="-426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0:48:00Z</dcterms:created>
  <dc:creator>Admin</dc:creator>
  <dc:description/>
  <dc:language>en-US</dc:language>
  <cp:lastModifiedBy>Windows User</cp:lastModifiedBy>
  <dcterms:modified xsi:type="dcterms:W3CDTF">2017-01-29T10:48:00Z</dcterms:modified>
  <cp:revision>2</cp:revision>
  <dc:subject/>
  <dc:title/>
</cp:coreProperties>
</file>