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Конспект занятия по ПДД в средней группе «Страна Правил Дорожного Движения»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ограммные задач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детей о светофоре, о его сигналах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знания детей о дорожных знаках, об их значени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о наземном и воздушном транспорте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блюдательность, зрительную память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отвечать полным ответом.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атериа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инка с изображением улицы и различных ситуаций на дороге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с изображение дорожных знаков;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едварительная работа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но-поисковая беседа: «Наши друзья на дороге»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картин о дорожных знаках, о светофоре, транспорт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Ход занятия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дравствуйте!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я хочу пригласить вас в страну «Правил дорожного движения»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представим, что мы с вами гуляем по этой необычной стране. В этой большой красивой стране много улиц. По ним движутся много легковых и грузовых автомашин, автобусы и никто никому не мешает. Это потому что есть четкие и строгие правила для водителей машин и пешеходов. Чтобы сохранить свое здоровье и жизнь, мы должны строго соблюдать правила дорожного движения. А запомнить их нам поможет наш сегодняшний друг, который и пригласил нас в эту страну.(показ картинки «Светофор»)  Но для начала, нужно отгадать загадку. </w:t>
      </w:r>
    </w:p>
    <w:p>
      <w:pPr>
        <w:pStyle w:val="Normal"/>
        <w:spacing w:lineRule="auto" w:line="240" w:before="0" w:after="0"/>
        <w:ind w:left="426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и разноцветных круга</w:t>
      </w:r>
    </w:p>
    <w:p>
      <w:pPr>
        <w:pStyle w:val="Normal"/>
        <w:spacing w:lineRule="auto" w:line="240" w:before="0" w:after="0"/>
        <w:ind w:left="426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гают друг за другом.</w:t>
      </w:r>
    </w:p>
    <w:p>
      <w:pPr>
        <w:pStyle w:val="Normal"/>
        <w:spacing w:lineRule="auto" w:line="240" w:before="0" w:after="0"/>
        <w:ind w:left="426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етятся, моргают –</w:t>
      </w:r>
    </w:p>
    <w:p>
      <w:pPr>
        <w:pStyle w:val="Normal"/>
        <w:spacing w:lineRule="auto" w:line="240" w:before="0" w:after="0"/>
        <w:ind w:left="426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дям помогают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ветофор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А зачем он нужен, ребята?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Чтобы регулировать движение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У светофора есть три сигнала огонька: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ый</w:t>
      </w:r>
      <w:r>
        <w:rPr>
          <w:rFonts w:cs="Times New Roman" w:ascii="Times New Roman" w:hAnsi="Times New Roman"/>
          <w:sz w:val="28"/>
          <w:szCs w:val="28"/>
        </w:rPr>
        <w:t xml:space="preserve">  свет - Самый строгий, Стой! Дроги дальше нет, Путь для всех закрыт!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елтый</w:t>
      </w:r>
      <w:r>
        <w:rPr>
          <w:rFonts w:cs="Times New Roman" w:ascii="Times New Roman" w:hAnsi="Times New Roman"/>
          <w:sz w:val="28"/>
          <w:szCs w:val="28"/>
        </w:rPr>
        <w:t xml:space="preserve"> свет – предупреждение, жди сигнала для движения;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леный </w:t>
      </w:r>
      <w:r>
        <w:rPr>
          <w:rFonts w:cs="Times New Roman" w:ascii="Times New Roman" w:hAnsi="Times New Roman"/>
          <w:sz w:val="28"/>
          <w:szCs w:val="28"/>
        </w:rPr>
        <w:t>свет – говорит «Проходите, путь открыт!»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, на какой же сигнал светофора можно переходить дорогу?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а зеленый свет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! Давайте мы с вами поиграем в игру?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на называется «Собери правильно светофор». Мне нужен помощник. Кто хочет мне помочь?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ходит один ребенок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ваша задача – правильно расставить по порядку все цвета светофора. Итак, начинаем!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ебенок расставляет кружки в определенном порядке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ребята, правильно он сделал?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, садись! А еще светофор приготовил для всех загадки. У него есть помощники, называются они дорожные знаки. Вы слышали про них?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Итак, первая загадка, слушайте внимательно!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полоскам черно-белым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 шагает смело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, ребята, знает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 о чем предупреждает?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 машине тихий ход – 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ешеходный переход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, нашего дорожного знака «Пешеходный переход» не хватает. Мне нужен помощник, кто поможет его найти.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ходит ребенок и выбирает соответствующий знак)</w:t>
      </w:r>
    </w:p>
    <w:p>
      <w:pPr>
        <w:pStyle w:val="Normal"/>
        <w:spacing w:lineRule="auto" w:line="240" w:before="0" w:after="0"/>
        <w:ind w:left="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посмотрите, правильно? Зачем нужен этот знак?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н показывает нам, где можно переходить дорогу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здят здесь одни машины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но их мелькают шины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ебя велосипед?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стоп! Дроги нет!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вижение на велосипедах запрещено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знака «Движение на велосипедах запрещено» не хватает! Кто поможет его найти?</w:t>
      </w:r>
    </w:p>
    <w:p>
      <w:pPr>
        <w:pStyle w:val="Normal"/>
        <w:spacing w:lineRule="auto" w:line="240" w:before="0" w:after="0"/>
        <w:ind w:left="426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выходит ребенок )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 ребята, посмотрите? А о чем говорит нам этот знак?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тот знак нас предупреждает о том, что здесь ездить на велосипедах очень опасно</w:t>
      </w:r>
    </w:p>
    <w:p>
      <w:pPr>
        <w:pStyle w:val="Normal"/>
        <w:spacing w:lineRule="auto" w:line="240" w:before="0" w:after="0"/>
        <w:ind w:left="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 В белом треугольнике</w:t>
      </w:r>
    </w:p>
    <w:p>
      <w:pPr>
        <w:pStyle w:val="Normal"/>
        <w:spacing w:lineRule="auto" w:line="240" w:before="0" w:after="0"/>
        <w:ind w:left="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каемкой красной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кам-школьникам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безопасно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знак дорожный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все на свете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ьте осторожны, 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ге –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Дети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кто поможет его найти? (выходит один ребенок)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о чем говорит нам этот знак?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тот знак обозначает «Осторожно, дети». Водитель издалека видит этот знак и сбавляет скорость, потому что в этом месте дорогу могут переходить дети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где обычно ставят такие знаки?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коло школ, детских садах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видите, сколько помощников на дороге у светофора! А сейчас мы с вами представим, что мы водители. А вы знаете кто это такие?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Те, кто сидят за рулем автомобиля?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культминутка «Мы - шоферы»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должны показывать движения)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у, лечу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есь опор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шагают)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ам-шофер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митируют управлением рулем)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м – мотор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руговые движения плечами)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жимаю на педаль 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гибают ногу в колене)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шина мчится в даль.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бег на месте)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а какие виды транспорта вы знаете?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наземный, воздушный, водный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Какой транспорт относится к наземному виду?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легковой автомобиль, автобус, троллейбус, грузовик и т.д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ой транспорт относится к воздушному виду?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амолет, вертолет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ой транспорт относится к водному виду?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орабль, пароход, теплоход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! Давайте мы с вами поиграем в игру  «Какой картинки не хватает?». (6) Кто мне поможет?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ыходит ребенок)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правильно ребята? Какой это вид транспорта? Где он ездит?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а дорогах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не нужен еще один помощник. Здесь тоже не хватает картинки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, выходит ребенок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ребята, все правильно? Какой это вид транспорта? Где мы можем его встретить?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 небе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не нужен еще один помощник. Здесь тоже не хватает картинки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, выходит ребенок)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ребята, все правильно? Какой это вид транспорта? Где мы можем его встретить?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а воде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 ребята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у что ребята, нам пора отправляться обратно в детский сад. Мы узнали много нового о правилах дорожного движения. Вам понравилось наше путешествие? Что большего всего понравилось?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1:20:00Z</dcterms:created>
  <dc:creator>1</dc:creator>
  <dc:description/>
  <dc:language>en-US</dc:language>
  <cp:lastModifiedBy>Windows User</cp:lastModifiedBy>
  <dcterms:modified xsi:type="dcterms:W3CDTF">2017-01-13T11:20:00Z</dcterms:modified>
  <cp:revision>2</cp:revision>
  <dc:subject/>
  <dc:title/>
</cp:coreProperties>
</file>