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чая программа по геометрии на 2016-2017 учебный год</w:t>
      </w:r>
      <w:r>
        <w:rPr>
          <w:color w:val="000000"/>
          <w:sz w:val="28"/>
          <w:szCs w:val="28"/>
        </w:rPr>
        <w:t xml:space="preserve"> ориентирована</w:t>
      </w:r>
      <w:r>
        <w:rPr>
          <w:sz w:val="28"/>
          <w:szCs w:val="28"/>
        </w:rPr>
        <w:t xml:space="preserve"> на обучающихся 8 класса МБОУ Ээрбекская СОШ</w:t>
      </w:r>
      <w:r>
        <w:rPr>
          <w:color w:val="000000"/>
          <w:sz w:val="28"/>
          <w:szCs w:val="28"/>
        </w:rPr>
        <w:t xml:space="preserve"> реализуется на основе следующих документов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. Математика. Основное общее образование (Приказ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образования России от 05.03.2004 № 1089 «Об утверждении федерального компонента государственных стандартов общего, основного общего и среднего (полного) общего образования»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основного общего образования по математике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рограммы для общеобразовательных школ, гимназий, лицеев: Математика. 5-11 кл. /Сост. Г. М. Кузнецова, Н. Г. Миндюк. – 3-е изд., стереотип. – М.:     Дрофа, 2002; 4-е изд.- 2004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ограммы общеобразовательных учреждений. Геометрия. 7-9 классы / Сост. Т.А. Бурмистрова – М.: Просвещение, 200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абочие программы по геометрии: 7-11 кл.: Учебно-методическое пособие для учителя. /Сост.Н. Ф. Гаврилова. М.: ВАКО, 2011.–192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 Учебный план МАОУ СОШ «Земля родная» на 2013/2014 учебный г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соответствует учебно-методическому комплекту: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анасян Л. С., Бутузов В. Ф., Кадомцев С. Б., Позняк Э. Г., Юдина И. И. Геометрия.7-9 классы: учебник для общеобразовательных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реждений / [ </w:t>
      </w:r>
      <w:r>
        <w:rPr>
          <w:rFonts w:cs="Times New Roman" w:ascii="Times New Roman" w:hAnsi="Times New Roman"/>
          <w:sz w:val="28"/>
          <w:szCs w:val="28"/>
        </w:rPr>
        <w:t xml:space="preserve">Л.С. Атанасян, В.Ф. Бутузов и др.]. – 19-е изд. – М.: Просвещение,2009. – 364 с. :ил. 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 С., Бутузов В. Ф., Глазков Ю. А., Юдина И. И. Геометрия: Рабочая тетрадь для 7  класса. М.: Просвещение,2009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 рекомендован Министерством образования и науки Российской Федерации.</w:t>
      </w:r>
    </w:p>
    <w:p>
      <w:pPr>
        <w:pStyle w:val="Normal"/>
        <w:ind w:left="284" w:firstLine="284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Согласно Федеральному базисному учебному плану для общеобразовательных учреждений РФ для изучения курса геометрии в 8 классе  отводится 2 часа в неделю, всего 68 часов. Программой отводится на изучение геометрии по 2 урока в неделю, что составляет 70 часов в учебный год.  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ров. Теорема о сумме углов выпуклого многоугольника позволяет расширить класс задач. Формируе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Даются первые знания о синусе, косинусе и тангенсе острого угла прямоугольного треугольника. Даются учащимся систематизированные сведения об окружности и её свойствах, вписанной и описанной окружностях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ены  изменения в  разделе «Четырехугольники». Изучение темы «Многоугольники» сокращено до 1 часа (отводится 2 часа), за  счет чего количество часов на изучение темы «Осевая и центральная симметрии» увеличено до 2 часов. Изучение темы «Осевая и центральные симметрии» тесно связано  с окружающим  нас миром, и совместно с учащимися планируется разработать проект «Симметрия вокруг нас» с использованием  мультимедиа технологий, что будет способствовать организации межпредметных связей (геометрия - информатика),  развитию интереса к геометрии, самостоятельности, а  также воспитанию творческой активности. Также внесены  изменения в  разделе «Площадь». Изучение темы «Площадь многоугольника» сокращено до 1 часа (отводится 2 часа), за  счет чего количество часов на изучение темы «Площадь треугольника» увеличено до 3 часов с целью изучения формулы Герона  для вычисления площади треугольника и решения задач на её применение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бавлено 2 часа на повторение курса геометрии 8 класса </w:t>
      </w:r>
      <w:r>
        <w:rPr>
          <w:sz w:val="28"/>
          <w:szCs w:val="28"/>
        </w:rPr>
        <w:t>с целью рассмотрения большего количества разнообразных задач и упражнений изучаемых тем, включить в изучение дополнительный материал за страницами учебника «Геометрия, 7-9». На уроках повторения уделяется внимание   решению задач повышенной сложности, что способствует расширению и углублению знаний и умений учащихся по предмету, а также развитию математических способностей, математического мышления и интересов учащихся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модифицированная программа составлена с учетом требований к математической подготовке учащихся и соответствует требованиям   государственной программ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обеспечивает обязательный минимум подготовки учащихся по геометрии, определяемый образовательным стандартом, соответствует общему уровню развития и подготовки учащихся данного возраста. 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Цели обучения математики в общеобразовательной школе определяются ее ролью в развитии общества в целом и формировании личности   каждого отдельного человека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Изучение геометрии в 8 классе направлено на достижение следующих </w:t>
      </w:r>
      <w:r>
        <w:rPr>
          <w:b/>
          <w:sz w:val="28"/>
          <w:szCs w:val="28"/>
          <w:u w:val="single"/>
        </w:rPr>
        <w:t>целей:</w:t>
      </w:r>
      <w:r>
        <w:rPr>
          <w:sz w:val="28"/>
          <w:szCs w:val="28"/>
        </w:rPr>
        <w:t xml:space="preserve">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азвитие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ого мышления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ой активности учащихся;</w:t>
      </w:r>
    </w:p>
    <w:p>
      <w:pPr>
        <w:pStyle w:val="Normal"/>
        <w:numPr>
          <w:ilvl w:val="0"/>
          <w:numId w:val="8"/>
        </w:numPr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а к предмету; логического мышления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поисково-познавательной деятельности; </w:t>
      </w:r>
    </w:p>
    <w:p>
      <w:pPr>
        <w:pStyle w:val="Normal"/>
        <w:numPr>
          <w:ilvl w:val="0"/>
          <w:numId w:val="8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развитие математической культуры;</w:t>
      </w:r>
    </w:p>
    <w:p>
      <w:pPr>
        <w:pStyle w:val="Normal"/>
        <w:numPr>
          <w:ilvl w:val="0"/>
          <w:numId w:val="8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формирование и закрепление понятий доказательства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средствами геометрии культуры личности: отношения к математике как части общечеловеческой культуры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дготовка к осуществлению</w:t>
      </w:r>
      <w:r>
        <w:rPr>
          <w:sz w:val="28"/>
          <w:szCs w:val="28"/>
        </w:rPr>
        <w:t xml:space="preserve"> осознанного выбора индивидуальной образовательной траектории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курса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зучение свойств многоугольников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именять полученные значения для решения практических задач, проводить доказательства;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логически обосновывать выво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основу курса геометрии для 8 класса положены такие </w:t>
      </w:r>
      <w:r>
        <w:rPr>
          <w:b/>
          <w:sz w:val="28"/>
          <w:szCs w:val="28"/>
          <w:u w:val="single"/>
        </w:rPr>
        <w:t xml:space="preserve">принципы </w:t>
      </w:r>
      <w:r>
        <w:rPr>
          <w:b/>
          <w:sz w:val="28"/>
          <w:szCs w:val="28"/>
        </w:rPr>
        <w:t>ка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 непрерывность, означающие, что данная ступень является важным звеном единой общешкольной подготовки п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о–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tabs>
          <w:tab w:val="clear" w:pos="708"/>
          <w:tab w:val="left" w:pos="567" w:leader="none"/>
        </w:tabs>
        <w:ind w:left="284" w:firstLine="20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реализации данной программы используются </w:t>
      </w:r>
      <w:r>
        <w:rPr>
          <w:b/>
          <w:sz w:val="28"/>
          <w:szCs w:val="28"/>
        </w:rPr>
        <w:t>педагогические технологии</w:t>
      </w:r>
      <w:r>
        <w:rPr>
          <w:sz w:val="28"/>
          <w:szCs w:val="28"/>
        </w:rPr>
        <w:t xml:space="preserve"> уровневой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дифференциации  обучения, технологии на основе личностной ориентации, а также следующие методы и формы обучения и контроля: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>: фронтальная работа; индивидуальная работа; коллективная работа; парная работа; групповая работа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тоды работы</w:t>
      </w:r>
      <w:r>
        <w:rPr>
          <w:sz w:val="28"/>
          <w:szCs w:val="28"/>
        </w:rPr>
        <w:t>: рассказ; объяснение, лекция, беседа, применение наглядных пособий; дифференцированные задания, самостоятельная работа; взаимопроверка, самопроверка дидактическая игра; решение проблемно-поисковых задач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уются следующие </w:t>
      </w:r>
      <w:r>
        <w:rPr>
          <w:b/>
          <w:sz w:val="28"/>
          <w:szCs w:val="28"/>
        </w:rPr>
        <w:t>формы и методы контроля усвоения материала</w:t>
      </w:r>
      <w:r>
        <w:rPr>
          <w:sz w:val="28"/>
          <w:szCs w:val="28"/>
        </w:rPr>
        <w:t>: устный контроль (индивидуальный опрос, устная проверка знаний);  письменный контроль (контрольные работы, графические (математические) диктанты, тесты);  проверка домашнего задания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ый процесс осуществляется в классно-урочной форме в виде комбинированных, контрольно-проверочных и др. типов уроков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езультаты обучения </w:t>
      </w:r>
      <w:r>
        <w:rPr>
          <w:sz w:val="28"/>
          <w:szCs w:val="28"/>
        </w:rPr>
        <w:t>представлены в  Требованиях к уровню подготовки и задают систему итоговых результатов обучения, которых должны достичь все учащиеся, оканчивающие 8 класс, и достижение которых является обязательным условием положительной аттестации ученика за курс 8 класса. Эти требования структурированы по трём компонентам: знать, уметь, использовать приобретённые знания и умения в практической деятельности и повседневной жизни.</w:t>
      </w:r>
    </w:p>
    <w:p>
      <w:pPr>
        <w:pStyle w:val="21"/>
        <w:spacing w:lineRule="auto" w:line="240"/>
        <w:ind w:hanging="0"/>
        <w:rPr/>
      </w:pPr>
      <w:r>
        <w:rPr>
          <w:b/>
          <w:bCs/>
          <w:color w:val="FF0000"/>
          <w:szCs w:val="28"/>
        </w:rPr>
        <w:t xml:space="preserve">    </w:t>
      </w:r>
      <w:r>
        <w:rPr>
          <w:b/>
          <w:szCs w:val="28"/>
        </w:rPr>
        <w:t>Формой промежуточной и итоговой аттестации</w:t>
      </w:r>
      <w:r>
        <w:rPr>
          <w:szCs w:val="28"/>
        </w:rPr>
        <w:t xml:space="preserve"> являются:</w:t>
      </w:r>
    </w:p>
    <w:p>
      <w:pPr>
        <w:pStyle w:val="21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>контрольная работа;</w:t>
      </w:r>
    </w:p>
    <w:p>
      <w:pPr>
        <w:pStyle w:val="21"/>
        <w:numPr>
          <w:ilvl w:val="0"/>
          <w:numId w:val="3"/>
        </w:numPr>
        <w:spacing w:lineRule="auto" w:line="240"/>
        <w:rPr>
          <w:bCs/>
          <w:iCs/>
          <w:szCs w:val="28"/>
        </w:rPr>
      </w:pPr>
      <w:r>
        <w:rPr>
          <w:szCs w:val="28"/>
        </w:rPr>
        <w:t>проверочная работа;</w:t>
      </w:r>
    </w:p>
    <w:p>
      <w:pPr>
        <w:pStyle w:val="21"/>
        <w:numPr>
          <w:ilvl w:val="0"/>
          <w:numId w:val="3"/>
        </w:numPr>
        <w:spacing w:lineRule="auto" w:line="240"/>
        <w:rPr>
          <w:bCs/>
          <w:iCs/>
          <w:szCs w:val="28"/>
        </w:rPr>
      </w:pPr>
      <w:r>
        <w:rPr>
          <w:szCs w:val="28"/>
        </w:rPr>
        <w:t xml:space="preserve">самостоятельная работа; </w:t>
      </w:r>
    </w:p>
    <w:p>
      <w:pPr>
        <w:pStyle w:val="21"/>
        <w:numPr>
          <w:ilvl w:val="0"/>
          <w:numId w:val="3"/>
        </w:numPr>
        <w:spacing w:lineRule="auto" w:line="240"/>
        <w:rPr>
          <w:bCs/>
          <w:iCs/>
          <w:szCs w:val="28"/>
        </w:rPr>
      </w:pPr>
      <w:r>
        <w:rPr>
          <w:szCs w:val="28"/>
        </w:rPr>
        <w:t>диктант; тест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V. Четырехугольники</w: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</w:rPr>
        <w:t>14 часов)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ind w:left="284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четырехугольника, выпуклого многоугольника. Параллелограмм, его признаки и свойства. Трапеция. Прямоугольник, ромб, квадрат и их   свойства. Осевая и центральная симметрии.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iCs/>
          <w:sz w:val="28"/>
          <w:szCs w:val="28"/>
        </w:rPr>
        <w:t>Контрольная работа № 1 по теме «Четырёхугольники»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пределение многоугольника и четырёхугольника и их элементов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онятие выпуклого многоугольник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утверждение о сумме углов выпуклого многоугольник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пределение и признаки параллелограмм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свойство противолежащих углов и сторон параллелограмм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свойство диагоналей параллелограмм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пределение трапеции, равнобокой и прямоугольной трапеци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пределение треугольника, ромба и квадрата как частных видов параллелограмм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пределение фигур, обладающих центральной и осевой симметри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нимать, какие точки симметричны относительно оси и точки.</w:t>
      </w:r>
    </w:p>
    <w:p>
      <w:pPr>
        <w:pStyle w:val="Normal"/>
        <w:ind w:firstLine="284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изображать многоугольники  и четырёхугольники, называть по рисунку их элементы: диагонали, вершины, стороны, соседние и      противоположные вершины и стороны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в ходе решения задач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ить доказательства признаков и свойств параллелограмма  и трапеции и применять их при решении задач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свойства прямоугольника, ромба и квадрата при решении задач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изображать, обозначать и распознавать на рисунке точки, симметричные данным относительно прямой и точки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решать простейшие задачи на применение понятий центральной и осевой симметрии;</w:t>
      </w:r>
    </w:p>
    <w:p>
      <w:pPr>
        <w:pStyle w:val="Normal"/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определения, признаки и свойства параллелограмма и его частных видов решении задач.</w:t>
      </w:r>
    </w:p>
    <w:p>
      <w:pPr>
        <w:pStyle w:val="Normal"/>
        <w:ind w:firstLine="284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Глава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ощади фигур  (14 часов)</w:t>
      </w:r>
    </w:p>
    <w:p>
      <w:pPr>
        <w:pStyle w:val="Normal"/>
        <w:ind w:left="284" w:firstLine="284"/>
        <w:rPr>
          <w:sz w:val="28"/>
          <w:szCs w:val="28"/>
        </w:rPr>
      </w:pPr>
      <w:r>
        <w:rPr>
          <w:sz w:val="28"/>
          <w:szCs w:val="28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№ 2 по теме « Площади фигур»»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сновные свойства площади, формулу площади прямо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ы для вычисления площади параллелограмма, треугольника, трапеции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знать формулировки теоремы Пифагора и теоремы, обратной теореме Пифагор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ы для вычисления площадей параллелограмма, треугольника, трапеции, прямо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и и доказательства теоремы Пифагора.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водить формулу площади прямоугольник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в ходе решения задач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доказательства справедливости полученных форму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их для решения задач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доказательства теоремы Пифагор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доказанные теоремы в решении задач;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- применять изученные формулы и теоремы в решении задач.</w:t>
      </w:r>
    </w:p>
    <w:p>
      <w:pPr>
        <w:pStyle w:val="Normal"/>
        <w:spacing w:lineRule="auto" w:line="276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лава 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обные треугольники  (19 часов)</w:t>
      </w:r>
      <w:r>
        <w:rPr>
          <w:b/>
          <w:i/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ind w:left="284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обные треугольники. Признаки подобия треугольников. Применение подобия к доказательству теорем и решению задач. Соотношения между     сторонами и углами прямоугольного треугольника.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нтрольная работа  № 3 по теме « Подобные треугольник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пропорциональных отрезков и подобных треугольников, коэффициента подобия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у теоремы об отношении площадей подобных треугольников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и и доказательства признаков подобия треугольников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средней линии тре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а теоремы о средней линии тре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пропорциональные отрезки в прямоугольном треугольнике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синуса, косинуса и тангенса острого угла прямоугольного тре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сновное тригонометрическое тождество;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- значения синуса, косинуса и тангенса углов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доказывать теорему об отношении площадей подобных треугольников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применять полученные сведения в решении простейших задач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применять признаки подобия треугольников для решения задач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воспроизводить доказательство теоремы о средней линии треугольника и применять её при решении задач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решать задачи на построение методом подобия 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вычислять значения синуса, косинуса и тангенса острого угла прямоугольного треугольника при решении конкретных задач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строить угол по значению его синуса, косинуса и тангенса;</w:t>
      </w:r>
    </w:p>
    <w:p>
      <w:pPr>
        <w:pStyle w:val="Normal"/>
        <w:spacing w:lineRule="auto" w:line="276"/>
        <w:ind w:left="142" w:firstLine="28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ешать задачи на вычисление элементов прямоугольного треугольника.</w:t>
      </w:r>
    </w:p>
    <w:p>
      <w:pPr>
        <w:pStyle w:val="Normal"/>
        <w:spacing w:lineRule="auto" w:line="276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кружность   (17 часов)                                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284" w:firstLine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ательная к окружности и ее свойства. Центральные и вписанные углы. </w:t>
      </w:r>
      <w:r>
        <w:rPr>
          <w:i/>
          <w:sz w:val="28"/>
          <w:szCs w:val="28"/>
        </w:rPr>
        <w:t>Четыре замечательные точки треугольника.</w:t>
      </w:r>
      <w:r>
        <w:rPr>
          <w:sz w:val="28"/>
          <w:szCs w:val="28"/>
        </w:rPr>
        <w:t xml:space="preserve"> Вписанная и    описанная  окружности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№ 4 по теме « Окружность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секущей и касательной к окружности, - свойство касательной и признак касательной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случаи взаимного расположения  прямой и окружности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что такое центральный угол, градусная мера дуги окружности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угла, вписанного в окружность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- формулировка теоремы о вписанных углах и её следствия;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что такое центральный угол, градусная мера дуги окружности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угла, вписанного в окружность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а теоремы о вписанных углах и её следствия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формулировки теорем о точках пересечения биссектрис, высот и медиан треугольника, а также серединных перпендикуляров к сторонам тре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окружности, вписанной в многоугольник, и окружности, описанной около много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определение многоугольника, вписанного в окружность и многоугольника, описанного около окружности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и теорем об окружности, вписанной в треугольник, и окружности, описанной около треугольника;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- формулировки свойств и признаков вписанных и описанных четырёхугольников.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азывать свойство касательной и признак касательной;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сведения при решении задач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ображать и распознавать центральный угол и дугу окружности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ображать и распознавать центральный угол и дугу окружности, соответствующую данному центральному углу, вписанный угол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при решении задач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доказательство изученных теорем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изученные теоремы в процессе решения задач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теоремы об окружности, вписанной в треугольник, и окружности, описанной около треугольника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зученные понятия и теоремы в решении задач.</w:t>
      </w:r>
    </w:p>
    <w:p>
      <w:pPr>
        <w:pStyle w:val="Normal"/>
        <w:spacing w:lineRule="auto" w:line="276"/>
        <w:ind w:firstLine="284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Повторение  (6 часов)</w:t>
      </w: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ind w:firstLine="284"/>
        <w:rPr/>
      </w:pPr>
      <w:r>
        <w:rPr>
          <w:sz w:val="28"/>
          <w:szCs w:val="28"/>
        </w:rPr>
        <w:t>Решение задач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iCs/>
          <w:sz w:val="28"/>
          <w:szCs w:val="28"/>
        </w:rPr>
        <w:t>Итоговая контрольная работа №  5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 - тематический пл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859409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409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6304"/>
                              <w:gridCol w:w="2126"/>
                              <w:gridCol w:w="2268"/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Наименование 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ория и пр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рольные      работы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V. Четырехугольни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Площади фигу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Подобные треугольни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 Окруж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7pt;height:165.5pt;mso-wrap-distance-left:9pt;mso-wrap-distance-right:9pt;mso-wrap-distance-top:0pt;mso-wrap-distance-bottom:0pt;margin-top:-0.05pt;mso-position-vertical-relative:text;margin-left:4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6304"/>
                        <w:gridCol w:w="2126"/>
                        <w:gridCol w:w="2268"/>
                        <w:gridCol w:w="2093"/>
                      </w:tblGrid>
                      <w:tr>
                        <w:trPr/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именование  глав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ория и практ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ые      работы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V. Четырехугольни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V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Площади фигу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V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Подобные треугольни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V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Окруж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21"/>
        <w:spacing w:lineRule="auto" w:line="240"/>
        <w:ind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График проведения контрольных работ по геометрии в 8а классе в 2013- 2014 учебном году</w:t>
      </w:r>
    </w:p>
    <w:p>
      <w:pPr>
        <w:pStyle w:val="21"/>
        <w:spacing w:lineRule="auto" w:line="240"/>
        <w:ind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         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8594090" cy="1897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409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8547"/>
                              <w:gridCol w:w="1980"/>
                              <w:gridCol w:w="2230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Вид работы, номер, тем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нтрольная работа  № 1 по теме «Четырехугольни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Cs w:val="28"/>
                                    </w:rPr>
                                    <w:t xml:space="preserve">»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 № 2 по теме « Площади фигур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ая работа  № 3 по теме « Подобные треугольники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нтрольная работа № 4 по теме «Применение теории о подобии треугольников при решении задач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нтрольная работа  № 5 по теме « Окружность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 xml:space="preserve">Итоговая контрольная работа № </w:t>
                                  </w:r>
                                  <w:r>
                                    <w:rPr>
                                      <w:bCs/>
                                      <w:iCs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7pt;height:149.4pt;mso-wrap-distance-left:9pt;mso-wrap-distance-right:9pt;mso-wrap-distance-top:0pt;mso-wrap-distance-bottom:0pt;margin-top:-0.55pt;mso-position-vertical-relative:text;margin-left:4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8547"/>
                        <w:gridCol w:w="1980"/>
                        <w:gridCol w:w="2230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7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Вид работы, номер, тема</w:t>
                            </w:r>
                          </w:p>
                        </w:tc>
                        <w:tc>
                          <w:tcPr>
                            <w:tcW w:w="4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нтрольная работа  № 1 по теме «Четырехугольники</w:t>
                            </w:r>
                            <w:r>
                              <w:rPr>
                                <w:color w:val="000000"/>
                                <w:spacing w:val="-5"/>
                                <w:szCs w:val="28"/>
                              </w:rPr>
                              <w:t xml:space="preserve">»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 № 2 по теме « Площади фигур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ая работа  № 3 по теме « Подобные треугольники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нтрольная работа № 4 по теме «Применение теории о подобии треугольников при решении задач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нтрольная работа  № 5 по теме « Окружность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 xml:space="preserve">Итоговая контрольная работа № </w:t>
                            </w:r>
                            <w:r>
                              <w:rPr>
                                <w:bCs/>
                                <w:iCs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spacing w:lineRule="auto" w:line="240"/>
                              <w:ind w:hanging="0"/>
                              <w:rPr>
                                <w:bCs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1"/>
        <w:spacing w:lineRule="auto" w:line="24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математической подготовки учащихся 8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езультате изучения  курса геометрии  8 класса  </w:t>
      </w:r>
      <w:r>
        <w:rPr>
          <w:b/>
          <w:bCs/>
          <w:iCs/>
          <w:sz w:val="28"/>
          <w:szCs w:val="28"/>
        </w:rPr>
        <w:t>учащиеся должны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 геометр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актик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 вероятностных характер различных процессов окружающего мир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войства геометрических фигур как опору при решении задач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у введения терминологии, развития навыков изображения планиметрических фигур и простейших геометрических конфигураций, связанных с условиями решаемых задач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многогранники в курсе стереометри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менять метод подобия треугольников при решении задач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остроение вписанных и описанных окружностей с помощью циркуля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 деятельности и повседневной жизни дл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20" w:leader="none"/>
        </w:tabs>
        <w:ind w:left="540" w:hanging="256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20" w:leader="none"/>
        </w:tabs>
        <w:ind w:left="540" w:hanging="256"/>
        <w:jc w:val="both"/>
        <w:rPr>
          <w:sz w:val="28"/>
          <w:szCs w:val="28"/>
        </w:rPr>
      </w:pPr>
      <w:r>
        <w:rPr>
          <w:sz w:val="28"/>
          <w:szCs w:val="28"/>
        </w:rPr>
        <w:t>построений геометрическими инструментами (линейка, угольник, иркуль, транспортир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ind w:left="1080" w:hanging="796"/>
        <w:jc w:val="both"/>
        <w:rPr/>
      </w:pPr>
      <w:r>
        <w:rPr>
          <w:sz w:val="28"/>
          <w:szCs w:val="28"/>
        </w:rPr>
        <w:t>владения практическими навыками использования геометрическими инструментами для изображения фигур, а также  нахождения    д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ков и величин уг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я к ЗУН представлены в календарно - тематическом планировании и в разделе «Содержание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итература для учителя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ртюнян Е. Б., Волович М. Б., Глазков Ю. А., Левитас Г. Г. Математические диктанты для 5-9 классов. – М.: Просвещение, 199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еометрия. Дидактические материалы. 8 класс /  Б.Г. Зив, В. М. Мейлер. – 15-е изд.  – М. : Просвещение,  2009. – 127 с. : ил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еометрия. 8 класс:  Поурочные планы по учебнику Л.С.,  Атанасяна и др. «Геометрия.  7–9 классы» / Авт.- сост. Т. Л.     Афанасьева,    Л. А. Типилина. – Волгоград: Учитель, 2005. – 111 с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Гаврилова Н.Ф. Поурочные разработки по геометрии. 8 класс. М.: Вако»,  2008, 288 с</w:t>
      </w:r>
    </w:p>
    <w:p>
      <w:pPr>
        <w:pStyle w:val="Normal"/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Геометрия. Рабочая тетрадь для 8 класса общеобразоват. учреждений / [Л. С. Атанасян, В. Ф. Бутузов, С. Б. Кадомцев и др.]. – 10-е  изд. – М.:     Просвещение, 2008. – 64 с.: ил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Геометрия. 7–9 классы : учеб. для общеобразоват. учреждений / [Л. С. Атанасян, В. Ф. Бутузов, С. Б. Кадомцев и др.]. – 19-е изд. –                                 М. : Просвещение, 2009. – 384 с. : ил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7. Изучение геометрии в 7-9 классах: Метод. рекомендации к учеб.: Кн.  для учителя /Л.С.Атанасян, В.Ф.Бутузов, Ю. А. Глазков и др. –           2-е изд. – М.: Просвещение, 2003. –255 с.: 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Кукарцева Г. И. Сборник задач по геометрии в рисунках и тестах. 7–9 классы. / Учебное пособие. – К.:ГИППБ, 1998, 128 с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абочая тетрадь  по геометрии: 8 класс: к учебнику Л.С. Атанасяна и др. «Геометрия. 7-9» /Ю.А. Глазков, П. М. Камаев.  – М.: Издательство         «Экзамен», 2012. – 159 с.  (Серия «Учебно-методический комплект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Тесты по геометрии: 8 класс: к учебнику Л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танасяна и др. «Геометрия. 7-9» /А. В. Фарков. – 3-е изд., стереотип. - М.: Издательство «Экзамен», 2011. – 109 с.  (Серия «Учебно-методический комплект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естандартные уроки геометрии. 7–8 классы. / Сост. Г. И. Григорьева. – Волгоград: ИТД «Корифей». –96 с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итература для учащихся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“Все вопросы геометрии” – энциклопедический слова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Геометрия. Дидактические материалы. 8 класс /  Б.Г. Зив, В. М. Мейлер. – 15-е изд.  – М. : Просвещение,  2009. – 127 с. : и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Геометрия. 7–9 классы : учеб. для общеобразоват. учреждений / [Л. С. Атанасян, В. Ф. Бутузов, С. Б. Кадомцев и др.]. – 19-е изд. –                                 М. : Просвещение, 2009. – 384 с. : ил.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бочая тетрадь  по геометрии: 8 класс: к учебнику Л.С. Атанасяна и др. «Геометрия. 7-9» /Ю.А. Глазков, П. М. Камаев.  – М.: Издательство         «Экзамен», 2012. – 159 с.  (Серия «Учебно-методический комплект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Тесты по геометрии: 8 класс: к учебнику Л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танасяна и др. «Геометрия. 7-9» /А. В. Фарков. – 3-е изд., стереотип. - М.: Издательство «Экзамен», 2011. – 109 с.  (Серия «Учебно-методический комплект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рнет – источни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hyperlink r:id="rId2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color w:val="000000"/>
          <w:sz w:val="28"/>
          <w:szCs w:val="28"/>
        </w:rPr>
        <w:t xml:space="preserve"> - единая коллекция цифровых образовательных ресурсов.</w:t>
      </w:r>
    </w:p>
    <w:p>
      <w:pPr>
        <w:pStyle w:val="Normal"/>
        <w:ind w:left="540" w:hanging="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matematika-na.ru/index.php</w:t>
        </w:r>
      </w:hyperlink>
      <w:r>
        <w:rPr>
          <w:color w:val="000000"/>
          <w:sz w:val="28"/>
          <w:szCs w:val="28"/>
        </w:rPr>
        <w:t xml:space="preserve"> - он-лайн тесты по математик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hyperlink r:id="rId4">
        <w:r>
          <w:rPr>
            <w:rStyle w:val="InternetLink"/>
            <w:color w:val="000000"/>
            <w:sz w:val="28"/>
            <w:szCs w:val="28"/>
          </w:rPr>
          <w:t>www.ege.moipkro.ru</w:t>
        </w:r>
      </w:hyperlink>
      <w:r>
        <w:rPr>
          <w:color w:val="000000"/>
          <w:sz w:val="28"/>
          <w:szCs w:val="28"/>
        </w:rPr>
        <w:tab/>
        <w:tab/>
      </w:r>
      <w:hyperlink r:id="rId5">
        <w:r>
          <w:rPr>
            <w:rStyle w:val="InternetLink"/>
            <w:color w:val="000000"/>
            <w:sz w:val="28"/>
            <w:szCs w:val="28"/>
          </w:rPr>
          <w:t>www.fipi.ru</w:t>
        </w:r>
      </w:hyperlink>
      <w:r>
        <w:rPr>
          <w:color w:val="000000"/>
          <w:sz w:val="28"/>
          <w:szCs w:val="28"/>
        </w:rPr>
        <w:tab/>
        <w:tab/>
        <w:tab/>
        <w:t>ege.edu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6">
        <w:r>
          <w:rPr>
            <w:rStyle w:val="InternetLink"/>
            <w:color w:val="000000"/>
            <w:sz w:val="28"/>
            <w:szCs w:val="28"/>
          </w:rPr>
          <w:t>www.mioo.ru</w:t>
        </w:r>
      </w:hyperlink>
      <w:r>
        <w:rPr>
          <w:sz w:val="28"/>
          <w:szCs w:val="28"/>
        </w:rPr>
        <w:tab/>
        <w:tab/>
        <w:tab/>
      </w:r>
      <w:hyperlink r:id="rId7">
        <w:r>
          <w:rPr>
            <w:rStyle w:val="InternetLink"/>
            <w:color w:val="000000"/>
            <w:sz w:val="28"/>
            <w:szCs w:val="28"/>
          </w:rPr>
          <w:t>www.1september.ru</w:t>
        </w:r>
      </w:hyperlink>
      <w:r>
        <w:rPr>
          <w:sz w:val="28"/>
          <w:szCs w:val="28"/>
        </w:rPr>
        <w:tab/>
        <w:tab/>
      </w:r>
      <w:hyperlink r:id="rId8">
        <w:r>
          <w:rPr>
            <w:rStyle w:val="InternetLink"/>
            <w:color w:val="000000"/>
            <w:sz w:val="28"/>
            <w:szCs w:val="28"/>
          </w:rPr>
          <w:t>www.math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tbl>
      <w:tblPr>
        <w:tblW w:w="137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84"/>
        <w:gridCol w:w="772"/>
        <w:gridCol w:w="2693"/>
        <w:gridCol w:w="4961"/>
        <w:gridCol w:w="1418"/>
        <w:gridCol w:w="1417"/>
      </w:tblGrid>
      <w:tr>
        <w:trPr>
          <w:trHeight w:val="578" w:hRule="atLeast"/>
        </w:trPr>
        <w:tc>
          <w:tcPr>
            <w:tcW w:w="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ма урока</w:t>
            </w:r>
          </w:p>
        </w:tc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Элементы содержания </w:t>
            </w:r>
          </w:p>
        </w:tc>
        <w:tc>
          <w:tcPr>
            <w:tcW w:w="4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лан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факт</w:t>
            </w:r>
          </w:p>
        </w:tc>
      </w:tr>
      <w:tr>
        <w:trPr>
          <w:trHeight w:val="272" w:hRule="atLeast"/>
        </w:trPr>
        <w:tc>
          <w:tcPr>
            <w:tcW w:w="13716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V. </w:t>
            </w:r>
            <w:r>
              <w:rPr>
                <w:b/>
                <w:iCs/>
                <w:sz w:val="28"/>
                <w:szCs w:val="28"/>
              </w:rPr>
              <w:t xml:space="preserve"> Четырехугольники (14 часов)</w:t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гоугольники.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гоугольник, элементы многоугольника, выпуклый многоугольник, четырёхугольник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 углов выпуклого многоугольника, четырёх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определения многоугольника, выпуклого многоугольника, четырёхугольника как частного вида выпуклого многоугольника;  формулы  суммы углов выпуклого многоугольника,  четырёхугольника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 доказывать формулы  суммы углов выпуклого многоугольника, четырёхугольника; 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араллелограмм.      Свойства параллелограмм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ограмм, свойства параллелограмм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параллелограмма, его свойства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свойства параллелограмма;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hanging="1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араллелограмм.</w:t>
            </w:r>
          </w:p>
          <w:p>
            <w:pPr>
              <w:pStyle w:val="Style15"/>
              <w:spacing w:before="0" w:after="0"/>
              <w:ind w:left="-108" w:hanging="1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Свойства       параллелограмм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ограмм, свойства параллелограмм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параллелограмма, его свойства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с применением свойств параллелограмм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08" w:hanging="1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Признаки  параллелограмм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ограмм, признаки параллелограмм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параллелограмма, его признак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признаки параллелограмм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шать задачи по теме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08" w:hanging="10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Признаки   параллелограмм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ограмм, признаки параллелограмм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параллелограмма, его признаки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с применением признаков параллелограмм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пеция</w:t>
            </w:r>
          </w:p>
          <w:p>
            <w:pPr>
              <w:pStyle w:val="Style15"/>
              <w:spacing w:before="0" w:after="0"/>
              <w:rPr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FF0000"/>
                <w:sz w:val="28"/>
                <w:szCs w:val="28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пеция, элементы трапеции, равнобедренная и прямоугольная трапеция. Свойства равнобедренной трапеции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я трапеции и её элементов, равнобедренной и прямоугольной трапеций; свойства равнобедренной трапеции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свойства равнобедренной трапеции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задачи по теме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пеция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Фалес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Трапеция, элементы трапеции</w:t>
            </w:r>
            <w:r>
              <w:rPr>
                <w:iCs/>
                <w:color w:val="FF0000"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Фалеса и её применение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еорему Фалеса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теорему Фалеса и решать задачи  с её применением   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ямоугольник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ямоугольник, свойства прямоугольника, признак прямо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прямоугольника, его свойства и признак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с применением свойств и признака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Прямоугольни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мб и квадрат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вадрат, его свойства и признаки. Ромб, его свойства и признаки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ромба (квадрата), свойства и признаки ромба (квадрата)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свойства и признаки ромба (квадрата); решать задачи с применением свойств и признаков ромба (квадрата)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мб и квадрат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евая и центральная симметрии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евая и центральная симметрии, ось симметрии, центр симметр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я и  свойства осевой  и центральной симметрий.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строить симметричные точки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распознавать фигуры, обладающие осевой и центральной симметрией;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задачи по теме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евая и центральная симметрии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color w:val="FF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на построени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Совершенствование навыков решения задач на построение, деление отрезка на </w:t>
            </w:r>
            <w:r>
              <w:rPr>
                <w:iCs/>
                <w:sz w:val="28"/>
                <w:szCs w:val="28"/>
                <w:lang w:val="en-US"/>
              </w:rPr>
              <w:t>n</w:t>
            </w:r>
            <w:r>
              <w:rPr>
                <w:iCs/>
                <w:sz w:val="28"/>
                <w:szCs w:val="28"/>
              </w:rPr>
              <w:t xml:space="preserve">  равных частей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решать задачи на построени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ромба, параллелограмма, трапеции, квадрата и прямоугольника, опираясь на изученные свойства и признаки; выполнять деление отрезка на </w:t>
            </w:r>
            <w:r>
              <w:rPr>
                <w:iCs/>
                <w:sz w:val="28"/>
                <w:szCs w:val="28"/>
                <w:lang w:val="en-US"/>
              </w:rPr>
              <w:t>n</w:t>
            </w:r>
            <w:r>
              <w:rPr>
                <w:iCs/>
                <w:sz w:val="28"/>
                <w:szCs w:val="28"/>
              </w:rPr>
              <w:t xml:space="preserve">  равных часте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1 по теме «Четырёхугольники»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формулировки определений, теорем о свойствах и признаках четырёх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решать задачи на построение, доказательство и вычисл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24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лава V</w:t>
            </w:r>
            <w:r>
              <w:rPr>
                <w:b/>
                <w:iCs/>
                <w:sz w:val="28"/>
                <w:szCs w:val="28"/>
                <w:lang w:val="en-US"/>
              </w:rPr>
              <w:t>I</w:t>
            </w:r>
            <w:r>
              <w:rPr>
                <w:b/>
                <w:iCs/>
                <w:sz w:val="28"/>
                <w:szCs w:val="28"/>
              </w:rPr>
              <w:t>.   Площадь (14 часов)</w:t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из контрольной работы. Площадь много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е площади, основные свойства площадей, единицы измерения площади. Формулы для вычисления площади прямоугольника, квадрат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онятие площади; основные свойства площадей; формулы для вычисления площади прямоугольника, квадрата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вести формулу площади прямоугольника; квадрат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применение формул площади квадрата, прямоугольни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параллелограмм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ограмм, основание и высота параллелограмма, площадь параллелограмм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определение параллелограмма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формулу площади параллелограмма с доказательством;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выводить формулу площади параллелограмма; 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параллелограмм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лощадь параллелограмма, площадь ромб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формулу площади параллелограмма, формулу площади ромба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реугольник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еугольник, основание и высота, площадь треугольника, соотношение площадей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формулу площади треугольника с доказательством, следствия из теоремы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хождение площади треугольника; площади прямоугольного треугольника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реугольник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и треугольника; теорема об отношении площадей треугольников, имеющих по острому углу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формулу площади треугольника; теорему об отношении площадей треугольников, имеющих по острому углу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ре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а Герон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формулу Герона для вычисления площади треугольни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применение  формулы Герона 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рапеци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пеция, высота трапеции, площадь трапеции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формулу  площади трапеции с доказательством;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применение формул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рапеции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ь трапеции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формулу  площади трапеции;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применение формул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на вычисление площадей фигур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ы площади прямоугольника, квадрата, треугольника, параллелограмма, ромба, трапеции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понятие площади; основные свойства площадей; формулы  площади прямоугольника, квадрата, треугольника, параллелограмма, ромба, трапеци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Пифагор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ямоугольный треугольник; теорема Пифагор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теорему Пифагора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теорему Пифагора; решать задачи на нахождение гипотенузы или катета в прямоугольном треугольнике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, обратная теореме Пифагор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, обратная теореме Пифагора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я пифагоровых треугольников, египетских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теорему, обратную теореме Пифагора с доказательством; понятия пифагоровых треугольников, египетских тре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теорему, обратную теореме Пифагор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задачи по тем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по теме «Теорема Пифагора»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ямоугольный треугольник; теорема Пифагора; теорема, обратная теореме Пифагор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 xml:space="preserve"> теорему Пифагора; теорему, обратную теореме Пифагор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применение теоремы Пифагора и теоремы, обратной  теореме Пифагор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шение задач по теме «Площадь» 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ы площади прямоугольника, квадрата, треугольника, параллелограмма, ромба, трапеции; теорема Пифагора; теорема, обратная теореме Пифагор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формулы  площади квадрата, прямоугольника, треугольника, параллелограмма, ромба, трапеции;  теорему Пифагора; теорему, обратную теореме Пифагора.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применять формулы площади  и  теорему Пифагора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2 по теме «Площади фигур»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формулировки определений, теорем о площадях квадрата, прямоугольника, треугольника, параллелограмма, ромба, трапеции;  теоремы Пифагора; теоремы, обратная теореме Пифагор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решать задачи на построение, доказательство и вычисл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24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лава V</w:t>
            </w:r>
            <w:r>
              <w:rPr>
                <w:b/>
                <w:iCs/>
                <w:sz w:val="28"/>
                <w:szCs w:val="28"/>
                <w:lang w:val="en-US"/>
              </w:rPr>
              <w:t>II</w:t>
            </w:r>
            <w:r>
              <w:rPr>
                <w:b/>
                <w:iCs/>
                <w:sz w:val="28"/>
                <w:szCs w:val="28"/>
              </w:rPr>
              <w:t>. Подобные треугольники  (19 часов)</w:t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из контрольной работы. Определение подобных треугольнико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порциональные отрезки, сходственные стороны, подобные треугольники, коэффициент подобия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подобных треугольников; понятие пропорциональных отрезков; свойство биссектрисы угл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ношение площадей подобных треугольников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б отношении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ей подобных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еорему об отношении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щадей подобных треугольников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теорему об отношении площадей подобных треугольников; применять её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обие треугольников, первый признак подобия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ервый признак подобия треугольников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доказывать первый признак подобия треугольников;  применять признак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 на применение первого признака подобия треугольников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ервый признак подобия тре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применять первый признак подобия треугольников 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орой признак подобия треугольнико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обие треугольников, второй признак подобия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второй признак подобия треугольников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доказывать второй признак подобия треугольников;  применять признак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орой признак подобия треугольников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торой признак подобия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второй признак подобия тре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применять второй признак подобия треугольников 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етий признак подобия треугольников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обие треугольников, третий признак подобия треугольников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ретий признак подобия треугольников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доказывать третий признак подобия треугольников;  применять признак при решении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-108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Контрольная   работа № 3 по   теме «Признаки подобия треугольник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формулировки определений, теорем, выражающих признаки подобия тре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решать задачи на построение, доказательство и вычисления на применение признаков подобия треугольнико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нализ контрольной работы.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яя линия тре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 средней линии тре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пределение средней линии треугольника; теорему о средней линии треугольника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определять среднюю линию треугольник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казывать теорему о средней линии треугольник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ть решать задачи, используя теорему о средней линии треугольни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яя линия треугольник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 средней линии тре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пределение средней линии треугольника; теорему о средней линии треугольни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уметь решать задачи, используя теорему о средней линии треугольни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яя линия треугольника. Свойство медиан треугольник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 средней линии треугольника. Свойство медиан тре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еорему о средней линии треугольник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войство медиан треугольника.</w:t>
            </w:r>
          </w:p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 решать задачи, используя теорему о средней линии треугольника и свойство медиан треугольни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порциональные отрезки в прямоугольном треугольник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ее пропорциональное двух отрезков. Теорема о пропорциональных отрезках в прямоугольном треугольнике. Свойство высоты, проведённой из вершины прямого угла, в прямоуголь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 треугольнике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определение среднего пропорционального (среднего геометрического) двух отрезков; теорему о пропорциональных отрезках в прямоугольном треугольнике; свойство высоты, проведённой из вершины прямого угла, в  прямоугольном треугольнике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 решать задачи по теме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порциональные отрезки в прямоугольном треугольнике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е приложения подобия треугольнико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тод подобия. Задачи на построение, в частности, построение треугольника по данным двум углам и биссектрисе при вершине третьего угл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метод подобия при решении задач на построение тре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на построение треугольников методом подобия; применять подобие треугольников к доказательству теорем и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991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е приложения подобия треугольников. О подобии произвольных фигур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3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мерительные</w:t>
            </w:r>
          </w:p>
          <w:p>
            <w:pPr>
              <w:pStyle w:val="Style15"/>
              <w:spacing w:before="0" w:after="0"/>
              <w:ind w:left="3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боты на        местности:     определение высоты предмета и расстояния до недоступной точки.</w:t>
            </w:r>
          </w:p>
          <w:p>
            <w:pPr>
              <w:pStyle w:val="Style15"/>
              <w:spacing w:before="0" w:after="0"/>
              <w:ind w:left="3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обные фигуры, коэффициент подобия, центрально-подобные фигуры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теорию о подобных треугольниках.</w:t>
            </w:r>
          </w:p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применить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теорию о подобных треугольниках при измерительных работах на местности</w:t>
            </w:r>
          </w:p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нус, косинус и тангенс острого угла прямоугольного треугольника, основное тригонометрическое тождество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понятия синуса, косинуса  и тангенса острого угла прямоугольного треугольника, основное тригонометрическое тождество.</w:t>
            </w:r>
          </w:p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Значение синуса, косинуса и тангенса для углов 3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45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6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начения  синуса, косинуса и тангенса для углов 3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45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6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значения синуса, косинуса и тангенса для углов, равных  3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45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 xml:space="preserve">, 60 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 xml:space="preserve"> .</w:t>
            </w:r>
          </w:p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нус, косинус и тангенс острого угла прямоугольного треугольника, основное тригонометрическое тождество. Значения синуса, косинуса и тангенса для углов 3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45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6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понятия синуса, косинуса  и тангенса острого угла прямоугольного треугольника, основное тригонометрическое тождество; значения синуса, косинуса и тангенса для углов, равных  30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>, 45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 xml:space="preserve">, 60 </w:t>
            </w:r>
            <w:r>
              <w:rPr>
                <w:iCs/>
                <w:sz w:val="28"/>
                <w:szCs w:val="28"/>
                <w:vertAlign w:val="superscript"/>
              </w:rPr>
              <w:t>0</w:t>
            </w:r>
            <w:r>
              <w:rPr>
                <w:iCs/>
                <w:sz w:val="28"/>
                <w:szCs w:val="28"/>
              </w:rPr>
              <w:t xml:space="preserve"> 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4 по теме «Применение теории о подобии треугольников при решении задач»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теорию о подобии треугольников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применять теорию о подобии треугольников к доказательству теорем и решению задач; решать задачи, используя соотношения между сторонами и углами прямоугольного треугольни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2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лава V</w:t>
            </w:r>
            <w:r>
              <w:rPr>
                <w:b/>
                <w:iCs/>
                <w:sz w:val="28"/>
                <w:szCs w:val="28"/>
                <w:lang w:val="en-US"/>
              </w:rPr>
              <w:t>III</w:t>
            </w:r>
            <w:r>
              <w:rPr>
                <w:b/>
                <w:iCs/>
                <w:sz w:val="28"/>
                <w:szCs w:val="28"/>
              </w:rPr>
              <w:t>.  Окружность (17 часов)</w:t>
            </w:r>
          </w:p>
        </w:tc>
      </w:tr>
      <w:tr>
        <w:trPr>
          <w:trHeight w:val="578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нализ итоговой контрольной работы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заимное расположение прямой и окружности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ружность, радиус и диаметр окружности, секущая, расстояние от точки до прямой; различные случаи взаимного расположения прямой и окружност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различные случаи  взаимного  расположения прямой и окружности;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находить расстояние от точки до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сательная к окружности</w:t>
            </w:r>
          </w:p>
        </w:tc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сательная к окружности, точка касания, отрезки касательных, проведённых из одной точки. Свойства касательной и её признак. Свойства отрезков касательных, проведённых из одной точки</w:t>
            </w:r>
          </w:p>
        </w:tc>
        <w:tc>
          <w:tcPr>
            <w:tcW w:w="4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понятия касательной, точки касания, отрезков касательных, проведённых из одной точки;  свойства касательной и её признак;  свойства отрезков касательных, проведённых из одной точки,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оказывать свойство и признак касательной; определять касательную к окружности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одить через данную точку окружности касательную к этой окружности;  решать задач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сательная к окружности</w:t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а касательной и её признак. Свойства отрезков касательных, проведённых из одной точки</w:t>
            </w:r>
          </w:p>
        </w:tc>
        <w:tc>
          <w:tcPr>
            <w:tcW w:w="4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дусная мера дуги окружност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уга, полуокружность, градусная мера дуги окружности, центральный угол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понятия градусной  меры  дуги окружности, центрального угл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определять градусную меру центрального угла;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дусная мера дуги окружности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дусная мера дуги окружности, центральный угол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Знать: </w:t>
            </w:r>
            <w:r>
              <w:rPr>
                <w:iCs/>
                <w:sz w:val="28"/>
                <w:szCs w:val="28"/>
              </w:rPr>
              <w:t>понятия градусной  меры  дуги окружности, центрального угл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ый уго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ый угол, теорема о вписанном угле ; следствия из теоремы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еорему о вписанном угле и её следствия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определять вписанный угол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казывать теорему о вписанном угле и следствия к ней;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743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ый угол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 вписанном угле, следствия из теоремы; теорема об отрезках пересекающихся хорд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еорему о  об отрезках пересекающихся хорд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о биссектрисы угл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о биссектрисы угла,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едствие из теоремы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свойство биссектрисы угла,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едствие из теоремы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</w:t>
            </w:r>
            <w:r>
              <w:rPr>
                <w:iCs/>
                <w:sz w:val="28"/>
                <w:szCs w:val="28"/>
              </w:rPr>
              <w:t>:  доказывать свойство биссектрисы угла и его следствие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о серединного перпендикуляра к отрезку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о серединного перпендикуляра к отрезку, следствие из теоремы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онятие серединного перпендикуляра; теорему о  серединном перпендикуляре и её следствие  с доказательств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 xml:space="preserve"> доказывать свойство серединного перпендикуляра к отрезку и его следствие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 пересечении высот треугольник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ма о пересечении высот треугольника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чательные точки тре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теорему  о пересечении высот треугольника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доказывать теорему  о пересечении высот треугольник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ая окружность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ая окружность, описанный многоугольник, теорема о вписанной окру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онятия вписанной  и описанной  окружностей; описанного  многоугольника около окружности; теорему об  окружности, вписанной в треугольник,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теорему об  окружности, вписанной в треугольник; решать задачи по теме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ая окружность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писанная окружность; описанный многоугольник; свойство описанного четырёхугольника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онятия вписанной  окружности; описанного  многоугольника около окружности; теорему об  окружности, вписанной в треугольник;  свойство описанного четырёхугольник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свойство описанного четырёхугольника;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ная окружность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ная окружность; вписанный в окружность многоугольник; теорема об окружности, описанной около  тре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онятие вписанного в   окружность многоугольника; теорему об  окружности, описанной около  треугольника,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; теорему об  окружности, описанной около  треугольника;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ная окружность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ная окружность; вписанный в окружность многоугольник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о вписанного в   окружность четырёх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iCs/>
                <w:sz w:val="28"/>
                <w:szCs w:val="28"/>
              </w:rPr>
              <w:t xml:space="preserve"> понятия описанной  окружности; вписанного в окружность многоугольника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войство вписанного в   окружность четырёхугольника с доказательств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доказывать свойство вписанного в   окружность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тырёхугольника;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сательная к окружности, центральный угол, вписанный угол, замечательные точки треугольника, вписанная  и описанная окружность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определения касательной, точки касания, отрезков касательных, проведённых из одной точки;  центрального и вписанного углов, серединного перпендикуляра, вписанной  и описанной  окружностей;  свойство касательной и её признак;  свойство отрезков касательных, проведённых из одной точки, теорему о вписанном угле и её следствия, теорему о  об отрезках пересекающихся хорд; свойство биссектрисы угла и его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ледствия; теорему о  серединном перпендикуляре; теорему  о пересечении высот треугольника; теоремы об  окружностях: вписанной в треугольник и описанной около  треугольника; свойства описанного и вписанного 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тырёхугольник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Уметь:</w:t>
            </w:r>
            <w:r>
              <w:rPr>
                <w:iCs/>
                <w:sz w:val="28"/>
                <w:szCs w:val="28"/>
              </w:rPr>
              <w:t xml:space="preserve"> решать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43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сательная к окружности, центральный угол, вписанный угол, замечательные точки треугольника, вписанная  и описанная окружност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 5 по теме «Окружность»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3716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ое повторение курса геометрии 8 класса (6 часов)</w:t>
            </w:r>
          </w:p>
        </w:tc>
      </w:tr>
      <w:tr>
        <w:trPr>
          <w:trHeight w:val="276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по теме «Четырёхугольники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истему ЗУН учащихся по теме. Совершенствование навыков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формулировки определений, теорем о свойствах и признаках четырёхугольник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 xml:space="preserve">решать </w:t>
            </w:r>
            <w:r>
              <w:rPr>
                <w:sz w:val="28"/>
                <w:szCs w:val="28"/>
              </w:rPr>
              <w:t xml:space="preserve">разноуровневые </w:t>
            </w:r>
            <w:r>
              <w:rPr>
                <w:iCs/>
                <w:sz w:val="28"/>
                <w:szCs w:val="28"/>
              </w:rPr>
              <w:t>задачи на построение, доказательство и вычисл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по теме «Площадь»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истему ЗУН учащихся по теме. Совершенствование навыков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формулировки определений, теорем о площадях квадрата, прямоугольника, треугольника, параллелограмма, ромба, трапеции;  теоремы Пифагора; теоремы, обратная теореме Пифагора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 xml:space="preserve">решать </w:t>
            </w:r>
            <w:r>
              <w:rPr>
                <w:sz w:val="28"/>
                <w:szCs w:val="28"/>
              </w:rPr>
              <w:t xml:space="preserve">разноуровневые </w:t>
            </w:r>
            <w:r>
              <w:rPr>
                <w:iCs/>
                <w:sz w:val="28"/>
                <w:szCs w:val="28"/>
              </w:rPr>
              <w:t>задачи на построение, доказательство и вычисл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по теме «Подобные треугольники»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истему ЗУН учащихся по теме. Совершенствование навыков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Cs/>
                <w:sz w:val="28"/>
                <w:szCs w:val="28"/>
              </w:rPr>
              <w:t>Знат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формулировки определений, теорем, выражающих признаки подобия треугольников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решать </w:t>
            </w:r>
            <w:r>
              <w:rPr>
                <w:sz w:val="28"/>
                <w:szCs w:val="28"/>
              </w:rPr>
              <w:t xml:space="preserve">разноуровневые </w:t>
            </w:r>
            <w:r>
              <w:rPr>
                <w:iCs/>
                <w:sz w:val="28"/>
                <w:szCs w:val="28"/>
              </w:rPr>
              <w:t>задачи на построение, доказательство и вычис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по теме «Окружность»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истему ЗУН учащихся по теме. Совершенствование навыков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формулировки </w:t>
            </w:r>
            <w:r>
              <w:rPr>
                <w:iCs/>
                <w:sz w:val="28"/>
                <w:szCs w:val="28"/>
              </w:rPr>
              <w:t>определений, теорем,</w:t>
            </w:r>
            <w:r>
              <w:rPr>
                <w:sz w:val="28"/>
                <w:szCs w:val="28"/>
              </w:rPr>
              <w:t xml:space="preserve"> свойств по теме «Окружность».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решать разноуровневые задачи по тем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наний и умений учащихся, степени усвоения учащимися материала курса геометрии 8 класс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сновные понятия курса:</w:t>
            </w:r>
          </w:p>
          <w:p>
            <w:pPr>
              <w:pStyle w:val="21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 xml:space="preserve">- приёмы </w:t>
            </w:r>
            <w:r>
              <w:rPr>
                <w:szCs w:val="28"/>
              </w:rPr>
              <w:t>рационального выполнения задач курса, приёмы решения задач повышенного уровня сложности.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ме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задачи и проводить доказательные рассуждения, используя известные теоремы, обнаруживая возможности их применения;</w:t>
            </w:r>
          </w:p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риоритетные знания и умения в практической деятельности и повседневной жизни для описания реальных ситуаций на языке геометрии, для решения практических задач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контрольной работы. Работа над ошибками. Подведение итогов за год</w:t>
            </w:r>
          </w:p>
        </w:tc>
        <w:tc>
          <w:tcPr>
            <w:tcW w:w="7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21"/>
              <w:spacing w:lineRule="auto" w:line="240"/>
              <w:ind w:left="-107" w:hanging="108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пробелов в знаниях учащихся. Совершенствование навыков решения задач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orient="landscape" w:w="16838" w:h="11906"/>
      <w:pgMar w:left="539" w:right="902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5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rFonts w:ascii="TimesNewRoman;Times New Roman" w:hAnsi="TimesNewRoman;Times New Roman" w:eastAsia="Times New Roman" w:cs="TimesNew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NewRoman;Times New Roman" w:hAnsi="TimesNewRoman;Times New Roman" w:eastAsia="Times New Roman" w:cs="TimesNew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matematika-na.ru/index.php" TargetMode="External"/><Relationship Id="rId4" Type="http://schemas.openxmlformats.org/officeDocument/2006/relationships/hyperlink" Target="http://www.ege.moipkro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mioo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www.math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38:00Z</dcterms:created>
  <dc:creator>учитель</dc:creator>
  <dc:description/>
  <dc:language>en-US</dc:language>
  <cp:lastModifiedBy>Алдынай</cp:lastModifiedBy>
  <cp:lastPrinted>2011-11-16T05:57:00Z</cp:lastPrinted>
  <dcterms:modified xsi:type="dcterms:W3CDTF">2016-09-22T14:38:00Z</dcterms:modified>
  <cp:revision>2</cp:revision>
  <dc:subject/>
  <dc:title>Пояснительная записка</dc:title>
</cp:coreProperties>
</file>