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Cs w:val="28"/>
        </w:rPr>
        <w:t>Развитие  системы выявления, поддержки и развития одаренных детей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реализация подпрограммы «Вектор успеха» на 2013-2016 г.г.)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оритетных задач дополнительного образования является выявление, поддержка и развитие одаренных в различных областях знаний и творчества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</w:t>
      </w:r>
      <w:r>
        <w:rPr>
          <w:bCs/>
          <w:sz w:val="28"/>
          <w:szCs w:val="28"/>
        </w:rPr>
        <w:t>педагогической деятельности в работе с одаренными детьми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цип максимального разнообразия предоставленных возможностей для развития л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цип индивидуализации и дифференциаци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 свободы выбора учащимися дополнительных образовательных услу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   </w:t>
      </w:r>
      <w:r>
        <w:rPr>
          <w:sz w:val="28"/>
          <w:szCs w:val="28"/>
        </w:rPr>
        <w:t>Поддержка и развитие способностей детей, совершенствование работы НОУ и творческих груп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анка и совершенствование индивидуальных программ по работе с одаренными детьми; 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выявления результативности деятельности детей через демонстрацию авторских коллекций, сольных концертов, спортивных достижений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фориентационной деятельности с обучающимися через сотрудничество с высшими и специальными учебными заведениями.</w:t>
      </w:r>
    </w:p>
    <w:p>
      <w:pPr>
        <w:pStyle w:val="Style15"/>
        <w:tabs>
          <w:tab w:val="clear" w:pos="708"/>
          <w:tab w:val="left" w:pos="324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24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работы с одаренными учащими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индивидуальным план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О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е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олимпиа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оревнова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выста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  <w:tab w:val="left" w:pos="7797" w:leader="none"/>
        </w:tabs>
        <w:jc w:val="both"/>
        <w:rPr/>
      </w:pPr>
      <w:r>
        <w:rPr>
          <w:sz w:val="28"/>
          <w:szCs w:val="28"/>
        </w:rPr>
        <w:t>творческие мастерские («Дарите радость»)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даренными детьми начинается ежегодно в начале учебного года; педагоги формируют списки обучающихся, занимающихся по индивидуальным программам, планируют формы выявления результатов их деятельности. Анализ реализации планов проводится в конце учебного года. Индивидуальные программы направлены на развитие художественных, музыкальных, спортивных, экологических способностей обучающихся, практических знаний и умений в области проектно-исследовательской деятельности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3 года в рамках программы с одаренными детьми по индивидуальным планам занималось 195 обучающихся. Из них: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3-2014 учебном году - 73 обучающихс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-2015 – 102 обучающихс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-2016 - 86 обучающихс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входят индивидуальная форма занятий (Байменов) и занятия по проекту «Дарите радость». Данные приведены по Излучинску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/>
      </w:pPr>
      <w:r>
        <w:rPr>
          <w:sz w:val="28"/>
          <w:szCs w:val="28"/>
        </w:rPr>
        <w:t xml:space="preserve">Индивидуальную работу с учащимися в течение 3-х лет организовывали 68 педагого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учебном году -24 педагог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5 – 21 педагог</w:t>
      </w:r>
    </w:p>
    <w:p>
      <w:pPr>
        <w:pStyle w:val="Style15"/>
        <w:tabs>
          <w:tab w:val="clear" w:pos="708"/>
          <w:tab w:val="left" w:pos="324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- 23 педагога</w:t>
        <w:tab/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годы реализации подпрограммы проводились  совместные заседания секций НОУ, на которых планировалась работа и анализ деятельности НОУ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2014 </w:t>
      </w:r>
      <w:r>
        <w:rPr>
          <w:sz w:val="28"/>
          <w:szCs w:val="28"/>
        </w:rPr>
        <w:t>году  прошла зимняя сессия Научного общества учащихся. Приняли участие 21 учащийся. Ребята знакомились с теоретическими основами проектирования и научно-исследовательской работы. Работая в группах и индивидуально, учащиеся вместе с педагогами, определяли виды разрабатываемых проектов и выявляли их отличительные признаки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сессии способствовало развитию компетенций учащихся в области проектной, исследовательской деятельности,  коммуникативных навыков и активизации личностной позиции учащегося в работе над проект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2015</w:t>
      </w:r>
      <w:r>
        <w:rPr>
          <w:sz w:val="28"/>
          <w:szCs w:val="28"/>
        </w:rPr>
        <w:t xml:space="preserve"> году состоялось семинарское занятие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проект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требования к выбору темы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цели и задач исследования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на заседании 17 учащихся, 7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у состоялось заседание, посвященное всероссийской акции «Виват, наука», в рамках которой была представлена выставка «Великие ученые России», проведена игра «Интеллект-битва». Целью встречи было формирование у обучающихся компетенций в области проектной, исследовательской деятельности, рассмотрены структура и содержание исследовательских работ, творческих проектов. На примерах работ по декоративно-прикладному искусству и исследовательской работы по экологии обсуждались отличительные особенности данных видов проектов. С целью информирования об участии в конкурсах, обучающиеся познакомились с деятельностью МАН «Интеллект будущего», предстоящими конференциями в Центре. На заседании присутствовали: 12 обучающихся, 7 педагогов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рганизации и взаимодействия с научными сотрудниками по работе над индивидуальной программой на мероприятия  Центра приглашались специалисты НГГУ.  Так, уже традиционным стало их участие в работе жюри районных конкурсов и мероприятий: конкурса экологических проектов «Человек на Земле»,  семинаре педагогов ДО, конкурсе педагогов «Сердце отдаю детям», конференции «История школы в истории судеб».  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 </w:t>
      </w:r>
      <w:r>
        <w:rPr>
          <w:sz w:val="28"/>
          <w:szCs w:val="28"/>
        </w:rPr>
        <w:t xml:space="preserve">Центра делятся накопленным опытом по работе с одаренными детьми, публикуют материалы, представляют их на научно-практических конференциях разного уровня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года педагогами: Болдыш Т.С., Васильевой В.С., Габидуллиной З.Н., Присакарь О.Д., Эрик С.Ф. представлено 6 публикаци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–2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-2015 – 3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– 1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года проведено 50 выстав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–8 выставо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5 –14 выставо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– 28 (с учетом индивидуальных) выставок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лицо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учащихся представлялись на различных мероприятиях Центра: Ярмарке образовательных услуг, родительской конференции, публичном отчете, фестивале «Вдохновение», персональных и коллективных выставках: «Мой мир»,  «Цветочные фантазии» Рождественской ярмарке и мн. др., на сайте Центра, в соц.сети вконтакте. На сайте Центра размещена информация по достижениям по годам. 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музыкального отдела, занимающиеся по индивидуальным программам принимали участие в мероприятиях Центра и поселка: в концертах ко Дню матери, на отчетных концертах Музыкального отдела, в Рождественской ярмарке, в концертах, посвященных 8 Марта, публичных отчетах Центра, в школах посёлк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мероприятий выпущены сборники  творческих и  исследовательских работ учащихся: в  2014 г. издан альманах «Спектру» посвящается»; в 2014, 2015 г.г. изданы сборники творческих работ конкурса «Человек на Земле», в который вошли работы учащихся экологического отдела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м творческой и проектной деятельности является участие обучающихся в научно-практической ученической конференции «Вектор успеха». Конференции проводятся в конце учебного года согласно запланированным   по отделам датам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-2014 – в конференции приняли участие  21 обучающийс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5 – 22 обучающихс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– 27 обучающихс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года в конференции приняли участие 70 обучающихся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редставляли творческие, социальные, исследовательские проекты и портфолио. В 2015-2016 учебном году в отделе ДПИ в программу конференции была добавлена номинация «Персональная выставка», которая дала возможность ребятам не только демонстрировать свои достижения окружающим, но и рассказать о своем творчестве, поделиться творческими  планами на будущее. На протяжении учебного года были оформлены 22 индивидуальные выставки. Учащиеся  Малинин Илья и Силаева Алена - члены научного общества, учащиеся объединений «Лидер» и «Изостудия» неоднократно принимали участие в конференции «Вектор успеха» в качестве жюри. 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нтре  с 2015г. реализуется программа социальной направленности «Дарите радость». По индивидуальным программам занимаются учащиеся двух отделов: музыкального и отдела ДПИ. Для благотворительной Рождественской ярмарки учащиеся отдела ДПИ изготавливают сувенирную продукцию, музыкальный отдел готовит концертную программу. 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15 – 30 обучающихс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-2016 – 37 обучающихс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67 обучающих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семьи в обучении, воспитании и развитии личности одаренного ребенка является решающи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а с родителями ведется в нескольких направлениях: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сихологическое сопровождение семьи одаренного ребенка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онная среда для родителе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местная практическая деятельность одаренного ребенка и его родителей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и поощрение родителей на уровне Цент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 проводят вводные беседы с родителями, разъясняя особенности видов деятельности, индивидуальные консультации, касающиеся организации и результатов работы, выступлений, приобретения материалов, костюмов, помощи в оказании информационно-коммуникационных услуг. На мероприятиях Центра, таких как, Родительская конференция, Педагогические советы и Семинары родители делятся опытом воспитания своих одаренных детей. Родителей одаренных детей за активное участие в жизни Центра и хорошее воспитание своих детей отмечают благодарственными письмами и памятными подарка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талантливых и способных ребят к научно-исследовательской деятельности, разработке проектов, выполнению творческих работ позволяет создавать благоприятные условия для их самообразования и профессиональной ориентации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01 апреля по 25 апреля 2016 г. коллектив педагогов и обучающихся МБУ ДО «РЦТДиМ «Спектр» принял участие в мероприятиях общероссийской акции «Будущее начинается сегодня!».</w:t>
      </w:r>
    </w:p>
    <w:p>
      <w:pPr>
        <w:pStyle w:val="Normal"/>
        <w:jc w:val="both"/>
        <w:rPr/>
      </w:pPr>
      <w:r>
        <w:rPr>
          <w:sz w:val="28"/>
          <w:szCs w:val="28"/>
        </w:rPr>
        <w:t>14 апреля для обучающихся 7-9 классов состоялась игра, в которой приняли участие 4 команды из образовательных учреждений поселка Излучинск. С помощью «Атласа новых профессий»  старшеклассники знакомились с перспективными отраслями и профессиями  ближайших 15-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российском командном конкурсе в школах «Атлас новых профессий: шаг в будущее»  (на платформе «iq-чемпион» по технологии «Классная олимпиада») команда Центра получила благодарность за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эссе и презентаций «Атлас новых профессий: Загляни в будущее» приняли участие обучающиеся Левченко Алексей с презентацией «Куратор коллективного творчества», Колозникова Екатерина с работой «Медицина» (педагог Абдуллина А.А.), Пахоменко Алина с эссе «Моя будущая профессия» (педагог Барсукова О.А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учающаяся объединения «Лидер» Елизарова Ксения представила социальный проект «Квест «Шаг в профессию» на Всероссийский конкурс проектов для школьников «Атлас новых профессий – в жизнь!». Этот проект был осуществлен на базе Центра в июне 2016 г. Ребята старшеклассники 7-10 классов (11 человек) посетили 9 предприятий п. Излучинск, где на практике знакомились с профессиональной деятельностью сотрудников да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показал, что за время реализации подпрограммы «Вектор успеха» в мероприятиях различного уровня приняло участие 100% одарённых обучающихся учрежд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 заняли призовые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ях центра и поселка - 48% одарённы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в районных мероприятиях – 39% одарённы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в окружных мероприятиях – 9% одарённы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ях международного и российского уровня – 36% одарённых детей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ирасова Н.С.</w:t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7797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5:00Z</dcterms:created>
  <dc:creator>Спектр</dc:creator>
  <dc:description/>
  <cp:keywords/>
  <dc:language>en-US</dc:language>
  <cp:lastModifiedBy>Владимир</cp:lastModifiedBy>
  <cp:lastPrinted>2014-03-23T13:13:00Z</cp:lastPrinted>
  <dcterms:modified xsi:type="dcterms:W3CDTF">2017-02-05T19:58:00Z</dcterms:modified>
  <cp:revision>94</cp:revision>
  <dc:subject/>
  <dc:title/>
</cp:coreProperties>
</file>