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 9.40. Под «Марш» из фильма «Сваты» дети входят в зал, строятся полукругом у центральной стенки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портивную площадку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ем всех сейчас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спорта и здоровья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 нас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-й ребенок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тречаем праздник светом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спорта, праздник лет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солнце, ярче фе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раздник веселей!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яет солнышко с утра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ьтесь вы заранее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начинать пор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оревн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-й ребенок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сех быстре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сех ловче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очень интересно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лышится веселый смех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молкает песня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b/>
          <w:i/>
          <w:sz w:val="28"/>
          <w:szCs w:val="28"/>
        </w:rPr>
        <w:t>Песня «Про физкультуру»</w:t>
      </w:r>
      <w:r>
        <w:rPr>
          <w:rStyle w:val="Emphasis"/>
          <w:sz w:val="30"/>
          <w:szCs w:val="30"/>
        </w:rPr>
        <w:t xml:space="preserve"> </w:t>
      </w:r>
      <w:r>
        <w:rPr>
          <w:rStyle w:val="Emphasis"/>
          <w:b/>
          <w:sz w:val="30"/>
          <w:szCs w:val="30"/>
        </w:rPr>
        <w:t>Звучит песня «Физкульт-Ура!» (муз. Ю. Чичкова).</w:t>
      </w:r>
      <w:r>
        <w:rPr>
          <w:rStyle w:val="Emphasis"/>
          <w:color w:val="000000"/>
          <w:sz w:val="30"/>
          <w:szCs w:val="30"/>
        </w:rPr>
        <w:t xml:space="preserve"> Дети садятся на стульчики.</w:t>
      </w:r>
    </w:p>
    <w:p>
      <w:pPr>
        <w:pStyle w:val="Style13"/>
        <w:shd w:fill="FFFFFF" w:val="clear"/>
        <w:spacing w:before="0" w:after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ртом заниматься очень нужно, так как люди становятся здоровее, сильнее. А какие виды спорта вы знаете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30"/>
          <w:szCs w:val="30"/>
        </w:rPr>
        <w:t>Ведущий</w:t>
      </w:r>
      <w:r>
        <w:rPr>
          <w:rStyle w:val="C1"/>
          <w:color w:val="000000"/>
          <w:sz w:val="28"/>
          <w:szCs w:val="28"/>
        </w:rPr>
        <w:t>. Но чтобы</w:t>
      </w:r>
      <w:r>
        <w:rPr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быть здоровыми и сильными нужно знать некоторые правила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рвое – Что нужно сделать сразу когда проснулся? – (Зарядку)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торое правило – Что делаем после зарядки?  - (Умываемся, чистим зубы)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етье правило – Что необходимо сделать, прежде чем сесть кушать?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</w:t>
      </w:r>
      <w:r>
        <w:rPr>
          <w:rStyle w:val="C1"/>
          <w:color w:val="000000"/>
          <w:sz w:val="28"/>
          <w:szCs w:val="28"/>
        </w:rPr>
        <w:t>( вымыть руки)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етвёртое правило – Чтобы меньше болеть нужно?.(закаляться)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ещё одно очень важное правило – нужно соблюдать режим дня!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30"/>
          <w:szCs w:val="30"/>
        </w:rPr>
        <w:t>Ведущий</w:t>
      </w:r>
      <w:r>
        <w:rPr>
          <w:rStyle w:val="C1"/>
          <w:color w:val="000000"/>
          <w:sz w:val="28"/>
          <w:szCs w:val="28"/>
        </w:rPr>
        <w:t xml:space="preserve"> – А вот у меня есть волшебная коробочка. В ней живут загадки о здоровье, сейчас я буду открывать коробочку и выпускать загадки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вы будете отгадывать их.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900" w:right="850" w:gutter="0" w:header="0" w:top="598" w:footer="0" w:bottom="360"/>
          <w:pgBorders w:display="allPages" w:offsetFrom="page">
            <w:top w:val="double" w:sz="18" w:space="27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"/>
        <w:numPr>
          <w:ilvl w:val="0"/>
          <w:numId w:val="0"/>
        </w:numPr>
        <w:shd w:fill="FFFFFF" w:val="clear"/>
        <w:spacing w:before="0" w:after="0"/>
        <w:ind w:right="76" w:hanging="0"/>
        <w:outlineLvl w:val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гадки -  1.Просыпаюсь утром рано</w:t>
      </w:r>
    </w:p>
    <w:p>
      <w:pPr>
        <w:pStyle w:val="C2"/>
        <w:shd w:fill="FFFFFF" w:val="clear"/>
        <w:spacing w:before="0" w:after="0"/>
        <w:ind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месте с солнышком румяным</w:t>
      </w:r>
    </w:p>
    <w:p>
      <w:pPr>
        <w:pStyle w:val="C2"/>
        <w:shd w:fill="FFFFFF" w:val="clear"/>
        <w:spacing w:before="0" w:after="0"/>
        <w:ind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правляю сам кроватку</w:t>
      </w:r>
    </w:p>
    <w:p>
      <w:pPr>
        <w:pStyle w:val="C2"/>
        <w:shd w:fill="FFFFFF" w:val="clear"/>
        <w:spacing w:before="0" w:after="0"/>
        <w:ind w:right="76" w:hanging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ыстро делаю……( зарядку)</w:t>
      </w:r>
    </w:p>
    <w:p>
      <w:pPr>
        <w:pStyle w:val="C2"/>
        <w:shd w:fill="FFFFFF" w:val="clear"/>
        <w:spacing w:before="0" w:after="0"/>
        <w:ind w:right="76" w:hanging="0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left="4500"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Знает он про нас немало</w:t>
      </w:r>
    </w:p>
    <w:p>
      <w:pPr>
        <w:pStyle w:val="C2"/>
        <w:shd w:fill="FFFFFF" w:val="clear"/>
        <w:spacing w:before="0" w:after="0"/>
        <w:ind w:left="4500"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зовут? Кто наша мама?</w:t>
      </w:r>
    </w:p>
    <w:p>
      <w:pPr>
        <w:pStyle w:val="C2"/>
        <w:shd w:fill="FFFFFF" w:val="clear"/>
        <w:spacing w:before="0" w:after="0"/>
        <w:ind w:left="4500"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ет рост и знает вес</w:t>
      </w:r>
    </w:p>
    <w:p>
      <w:pPr>
        <w:pStyle w:val="C2"/>
        <w:shd w:fill="FFFFFF" w:val="clear"/>
        <w:spacing w:before="0" w:after="0"/>
        <w:ind w:left="4500"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как спит и кто как ест</w:t>
      </w:r>
    </w:p>
    <w:p>
      <w:pPr>
        <w:pStyle w:val="C2"/>
        <w:shd w:fill="FFFFFF" w:val="clear"/>
        <w:spacing w:before="0" w:after="0"/>
        <w:ind w:left="4500"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нас не сводит строгих глаз</w:t>
      </w:r>
    </w:p>
    <w:p>
      <w:pPr>
        <w:pStyle w:val="C2"/>
        <w:shd w:fill="FFFFFF" w:val="clear"/>
        <w:spacing w:before="0" w:after="0"/>
        <w:ind w:left="4500" w:right="76" w:hanging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тому что лечит нас…( врач)</w:t>
      </w:r>
    </w:p>
    <w:p>
      <w:pPr>
        <w:pStyle w:val="Style13"/>
        <w:ind w:right="76" w:hanging="0"/>
        <w:rPr>
          <w:rStyle w:val="C1"/>
          <w:color w:val="000000"/>
          <w:sz w:val="28"/>
        </w:rPr>
      </w:pPr>
      <w:r>
        <w:rPr>
          <w:color w:val="000000"/>
          <w:sz w:val="22"/>
          <w:szCs w:val="22"/>
        </w:rPr>
      </w:r>
    </w:p>
    <w:p>
      <w:pPr>
        <w:pStyle w:val="Style13"/>
        <w:ind w:right="76" w:hanging="0"/>
        <w:rPr/>
      </w:pPr>
      <w:r>
        <w:rPr>
          <w:rStyle w:val="C1"/>
          <w:color w:val="000000"/>
          <w:sz w:val="28"/>
        </w:rPr>
        <w:t>3.В этом модном магазине                                                                                                     Ты увидишь на витрине.                                                                                                       Не игрушки, не продукты,                                                                                                  И не бабушкины туфли.                                                                                                     Здесь микстура и таблетки,                                                                                                  Мази, капли и пипетки.                                                                                                   Для того чтоб не болеть.                                                                                                       Куда надо приходить? — ...(В Аптеку)</w:t>
      </w:r>
    </w:p>
    <w:p>
      <w:pPr>
        <w:pStyle w:val="Style13"/>
        <w:ind w:right="76" w:hanging="0"/>
        <w:rPr/>
      </w:pPr>
      <w:r>
        <w:rPr>
          <w:rStyle w:val="C1"/>
          <w:color w:val="000000"/>
          <w:sz w:val="28"/>
        </w:rPr>
        <w:t>4.Этот дом многоэтажный                                                                                          Чистый, светлый, очень важный.                                                                             Встретишь разных здесь врачей.                                                                                       Лечат взрослых и детей.                                                                                                    Будете лежать в постели,                                                                                                     Коль серьезно заболели.                                                                                                           Не хотим здесь очутиться!                                                                                                  Где, скажите-ка? - ...(В больнице)</w:t>
      </w:r>
    </w:p>
    <w:p>
      <w:pPr>
        <w:pStyle w:val="Style13"/>
        <w:ind w:right="76" w:hanging="0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>5.Волосистою головкой                                                                                                            В рот она влезает ловко                                                                                                         И считает зубы нам                                                                                                                      По утрам и вечерам.(Зубная щетка).</w:t>
      </w:r>
    </w:p>
    <w:p>
      <w:pPr>
        <w:pStyle w:val="Style13"/>
        <w:ind w:right="76" w:hanging="0"/>
        <w:rPr>
          <w:rStyle w:val="C1"/>
          <w:color w:val="000000"/>
          <w:sz w:val="28"/>
        </w:rPr>
      </w:pPr>
      <w:r>
        <w:rPr/>
      </w:r>
    </w:p>
    <w:p>
      <w:pPr>
        <w:pStyle w:val="Style13"/>
        <w:ind w:left="4500" w:right="76" w:hanging="0"/>
        <w:rPr/>
      </w:pPr>
      <w:r>
        <w:rPr>
          <w:rStyle w:val="C1"/>
          <w:color w:val="000000"/>
          <w:sz w:val="28"/>
        </w:rPr>
        <w:t>6.В овощах и фруктах есть.                                                  Детям нужно много есть.                                                   Есть ещё таблетки                                                   Вкусом как конфетки.                               Принимают для здоровья                                           Их холодною порою.                                                     Для Сашули и Полины                                                        Что полезно? - ...(Витамины)</w:t>
      </w:r>
    </w:p>
    <w:p>
      <w:pPr>
        <w:pStyle w:val="Style13"/>
        <w:ind w:right="76" w:hanging="0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>7.Я под мышкой посижу.                                                                                                     И что делать укажу:                                                                                                                      Или уложу в кровать,                                                                                                            Или разрешу гулять. (Градусник)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Ответы детей.</w:t>
      </w:r>
    </w:p>
    <w:p>
      <w:pPr>
        <w:sectPr>
          <w:type w:val="continuous"/>
          <w:pgSz w:w="11906" w:h="16838"/>
          <w:pgMar w:left="1320" w:right="1220" w:gutter="0" w:header="0" w:top="5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Стук в дверь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гость спешит на праздник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его, узнай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ля этого загадку поскорее отгадай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 к нему лечиться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ь любой, любая птиц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омочь он поспешит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октор ..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Айболит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На ширме появляется вырезанная из бумаги кукла Айболи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Доктор Айболит, а что же ты такой маленький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ты с детьми играть будешь?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й Волшебник Бармале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видевший люде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л в жару большую льдину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пожалуйста, - ангин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лодея уморить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го не стал лечить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это поплатился –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в куклу превратился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исчезли эти чары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жды крикнуть: «Тары-бары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ы-бары, растабары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айте, злые чары!»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Дети повторяют 2-3 раза заклинания. Из-за ширмы выходит воспитатель в костюме Айболита.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i/>
          <w:i/>
          <w:iCs/>
          <w:color w:val="000000"/>
          <w:sz w:val="30"/>
          <w:szCs w:val="30"/>
        </w:rPr>
      </w:pPr>
      <w:r>
        <w:rPr/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пасибо, ребятишки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еперь у вас в долгу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что у вас за праздник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ться не могу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День здоровья отмечает детский сад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д» - понятно, это место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еревья все расту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же сад вдруг «детский»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ребята тут?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ыло интересне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 ответим песней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у мы споем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в садике живем.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b/>
          <w:b/>
          <w:color w:val="000000"/>
          <w:sz w:val="30"/>
          <w:szCs w:val="30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Emphasis"/>
          <w:b/>
          <w:b/>
          <w:color w:val="000000"/>
          <w:sz w:val="30"/>
          <w:szCs w:val="30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30"/>
          <w:szCs w:val="30"/>
        </w:rPr>
      </w:pPr>
      <w:r>
        <w:rPr>
          <w:rStyle w:val="Emphasis"/>
          <w:b/>
          <w:color w:val="000000"/>
          <w:sz w:val="30"/>
          <w:szCs w:val="30"/>
        </w:rPr>
        <w:t>Исполняется песня «Мы вам расскажем» (муз. А. Филиппенко, сл. Т. Волгиной). (Средняя группа)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еперь мне все понятно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 за вас я от души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накома вам зарядка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малыши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Да!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вопрос второй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осложнее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вериную зарядку показать сумеет?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наши все умеют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смотри «Зверобику».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b/>
          <w:b/>
          <w:color w:val="000000"/>
          <w:sz w:val="30"/>
          <w:szCs w:val="30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Emphasis"/>
          <w:b/>
          <w:b/>
          <w:color w:val="000000"/>
          <w:sz w:val="30"/>
          <w:szCs w:val="30"/>
        </w:rPr>
      </w:pPr>
      <w:r>
        <w:rPr>
          <w:rStyle w:val="Emphasis"/>
          <w:b/>
          <w:color w:val="000000"/>
          <w:sz w:val="30"/>
          <w:szCs w:val="30"/>
        </w:rPr>
        <w:t>Исполняется танец «Зверобика» (муз. Б. Савельева, сл. А. Хайта и О. Левенбука)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, мои ребятки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-ка загадку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ый, мягкий, полосаты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ится он всем ребят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долго он скакать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всем не уставать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Мяч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вайте поиграем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стафета с мячами. (Подготовительная группа)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Пропрыгать зажав мяч между ног. (Подготовительная  группа)?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Метание мячиков в обруч.  </w:t>
      </w:r>
      <w:r>
        <w:rPr>
          <w:sz w:val="28"/>
          <w:szCs w:val="28"/>
        </w:rPr>
        <w:t>(Средняя группа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«Горячий» мяч. ( Дети стоят в кругу и по очереди передают мяч из рук в руки, кто упустит, садиться на свое место). (Средняя группа)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овля мяча. (Ясли)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Мячи «снежки».  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читель по здоровью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 всех с любовью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утром просыпай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е с папой улыбай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рядкой занимай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дою обливай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квартире убирай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 одевай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в садик собирайс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, ребята, любите мыло душистое, и полотенце пушистое, и свежую воду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ите холодную воду - она закаляет ваше тело и ваш дух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Вбегает Карлсон. Он держится за сердце, за поясницу, охае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Айболит</w:t>
      </w:r>
      <w:r>
        <w:rPr>
          <w:color w:val="000000"/>
          <w:sz w:val="28"/>
          <w:szCs w:val="28"/>
        </w:rPr>
        <w:t>. Карлсон, что с тобой, ты заболел? Вставай, у ребят сегодня спортивный праздник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здал! Я так спешил, торопился и... заболел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много толстоват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много скромноват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верьте мне, ребята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я не виноват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ажи-ка, Карлсон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ты занят по утрам?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ребята, долго сплю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лудня я храплю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, но по порядку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делаешь зарядку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ом занимаешься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ю обливаешься?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! Зарядки-то, ребята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делал никогда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яться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о, братцы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холодная вода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Кажется, я знаю, чем вылечить Карлсона. Нужно дать ему варень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Карлсон</w:t>
      </w:r>
      <w:r>
        <w:rPr>
          <w:color w:val="000000"/>
          <w:sz w:val="28"/>
          <w:szCs w:val="28"/>
        </w:rPr>
        <w:t>. И побольше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Карлс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ест ложкой варенье). Ой! Полегче стало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что ж, продолжим лечение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Ведущий дает большую конфету. Карлсон вскакивает, прыгает, пытается ее достат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лсон, как ты хорошо прыгаешь! А запить тебе не хочется, ведь все это сладко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Карлсон</w:t>
      </w:r>
      <w:r>
        <w:rPr>
          <w:color w:val="000000"/>
          <w:sz w:val="28"/>
          <w:szCs w:val="28"/>
        </w:rPr>
        <w:t>. Еще как (достает из кармана фанту, пьет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Айболит</w:t>
      </w:r>
      <w:r>
        <w:rPr>
          <w:color w:val="000000"/>
          <w:sz w:val="28"/>
          <w:szCs w:val="28"/>
        </w:rPr>
        <w:t>. Карлсон, ты знаешь, почему ты такой толстый? Ты неправильно питаешьс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</w:t>
      </w:r>
      <w:r>
        <w:rPr>
          <w:color w:val="000000"/>
          <w:sz w:val="28"/>
          <w:szCs w:val="28"/>
        </w:rPr>
        <w:t>. Желтая фанта - напиток для франт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Айбол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дешь фанту пить, смотри - растворишься изнутр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Карлс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остает бутерброд)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 здоровым мне помог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расным кетчупом хот-дог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часто есть хот-доги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год протянешь ноги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лагодарность пепси-коле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всех учусь я в школе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пьешься пепси-колы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йдешь, дружок, до школы –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могут и уколы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те, дамы, господа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никерс» - лучшая еда!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кушать «Сникерс» сладкий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зубы не в порядке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то не верит –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бе провери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Айболит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какую еду, что нужно кушать, чтобы быть здоровым и сильным?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Овощи, фрукты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Айболит играет с детьми в игру на быстроту «Свари борщ», «Свари компот».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Айболит</w:t>
      </w:r>
      <w:r>
        <w:rPr>
          <w:color w:val="000000"/>
          <w:sz w:val="28"/>
          <w:szCs w:val="28"/>
        </w:rPr>
        <w:t xml:space="preserve">. Молодцы, ребята! Знаете, что нужно для компота и борща.  </w:t>
      </w:r>
      <w:r>
        <w:rPr>
          <w:sz w:val="28"/>
          <w:szCs w:val="28"/>
        </w:rPr>
        <w:t>Скоро лето, поспеют ягоды, вырастут</w:t>
      </w:r>
      <w:r>
        <w:rPr>
          <w:color w:val="000000"/>
          <w:sz w:val="28"/>
          <w:szCs w:val="28"/>
        </w:rPr>
        <w:t xml:space="preserve">  фрукты и овощи. Ешьте их как можно больше, ведь это живые витамины! Но не забывайте, что их нужно мыть кипяченой водой, а руки - мыло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остой воды и мыл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У микробов тает сила</w:t>
      </w:r>
      <w:r>
        <w:rPr>
          <w:color w:val="000000"/>
          <w:sz w:val="30"/>
          <w:szCs w:val="30"/>
        </w:rPr>
        <w:t>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ни к чему перед едой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фрукты, овощи водой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нужно съесть, водой запить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в животике помыт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Карлсон, ты такой большой и в меру упитанный мужчина в самом расцвете сил, а говоришь такие глупости. Все ребята знают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от микробов защитить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дой и мылом нужно мытьс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ждый день перед едой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фрукты, овощи вод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Карлсо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перь я понял, я буду стараться делать правильно, чтобы не заразиться микробами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Наклоняется к детям, пытается причесать их своей расческой, вытереть нос своим носовым платко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Айболит</w:t>
      </w:r>
      <w:r>
        <w:rPr>
          <w:color w:val="000000"/>
          <w:sz w:val="28"/>
          <w:szCs w:val="28"/>
        </w:rPr>
        <w:t>. Какой ужас! Карлсон, что ты делаешь? Ведь это предметы личного пользования, они должны быть у каждого человека свои, и никому, даже тому, кого больше всех любишь, не давать их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вы знаете, что можно, а что нельзя давать друг другу.</w:t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Emphasis"/>
          <w:color w:val="000000"/>
          <w:sz w:val="30"/>
          <w:szCs w:val="30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Ведущий предлагает поиграть и в игру «Можно-нельзя»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(Соберем все вещи, которыми вы пользуетесь, и положим их на стол. Будем по очереди поднимать вещь и говорить, можно ею пользоваться сообща или нет. Нельзя пользоваться: зубной щеткой, расческой, полотенцем, тапочками, носовым платком и т. д., ключ никому давать нельзя.)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</w:t>
      </w:r>
      <w:r>
        <w:rPr>
          <w:color w:val="000000"/>
          <w:sz w:val="28"/>
          <w:szCs w:val="28"/>
        </w:rPr>
        <w:t>. Ну ладно, я поеду, расскажу про все это, что узнал, своим друзьям. Вот мой руль. Малыши, цепляйтесь за меня, прокачу вас с ветерко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  <w:sz w:val="30"/>
        </w:rPr>
        <w:t>Малыши становятся паровозиком, едут, поют все вместе средняя и подготовительная группы «Смешной человечек»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йболит</w:t>
      </w:r>
      <w:r>
        <w:rPr>
          <w:color w:val="000000"/>
          <w:sz w:val="28"/>
          <w:szCs w:val="28"/>
        </w:rPr>
        <w:t>. Любите холодную воду, она закаляет ваше тело и ум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лсон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остой воды и мыл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икробов тают силы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(Ведущий, Айболит, Карлсон)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асти и закаляться,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спортом заниматьс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яйся, детвора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добрый час: Физкульт-Ура</w:t>
      </w:r>
      <w:r>
        <w:rPr>
          <w:color w:val="000000"/>
          <w:sz w:val="30"/>
          <w:szCs w:val="30"/>
        </w:rPr>
        <w:t>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Ура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сейчас, предлагаю пойти на улицу и поиграть в спортивные игры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jc w:val="both"/>
        <w:outlineLvl w:val="0"/>
        <w:rPr/>
      </w:pPr>
      <w:r>
        <w:rPr>
          <w:rStyle w:val="Emphasis"/>
          <w:b/>
          <w:color w:val="000000"/>
          <w:sz w:val="28"/>
          <w:szCs w:val="28"/>
        </w:rPr>
        <w:t>Под песню Ю. Чичкова «Физкульт-Ура» дети покидают зал.</w:t>
      </w:r>
    </w:p>
    <w:sectPr>
      <w:type w:val="continuous"/>
      <w:pgSz w:w="11906" w:h="16838"/>
      <w:pgMar w:left="1320" w:right="1220" w:gutter="0" w:header="0" w:top="59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7:00:00Z</dcterms:created>
  <dc:creator>Ляшов иван николаевич</dc:creator>
  <dc:description/>
  <cp:keywords/>
  <dc:language>en-US</dc:language>
  <cp:lastModifiedBy>ваня</cp:lastModifiedBy>
  <dcterms:modified xsi:type="dcterms:W3CDTF">2017-02-05T20:50:00Z</dcterms:modified>
  <cp:revision>31</cp:revision>
  <dc:subject/>
  <dc:title/>
</cp:coreProperties>
</file>