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-конспект урока по учебнику «Литературное чтение. 1 класс»                                                                                                                                                             Составители: Л.Ф. Климанова, Л.В.Виноградская, В.Г.Горец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 «Как хорошо уметь читать» (Технологическая карта изучения те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535"/>
        <w:gridCol w:w="645"/>
        <w:gridCol w:w="2126"/>
        <w:gridCol w:w="1134"/>
        <w:gridCol w:w="4323"/>
        <w:gridCol w:w="2623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хорошо уметь читать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мой урока «Как хорошо уметь читать»</w:t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                   результат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ге в жизни соврем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,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зникно-вении письменнос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на образно-иллюст-ративной основе), 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льтуре обр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щения с книгой</w:t>
            </w:r>
          </w:p>
        </w:tc>
        <w:tc>
          <w:tcPr>
            <w:tcW w:w="10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ознанное и произвольное построение речевого высказывания в устной форм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 формулировании ответов на вопрос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роение рассужде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обозначенной проблеме;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постановк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и решение проблем 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стоятельный п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к и создание способов решения проб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го характер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нимать и сохр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ять учебную задачу; планировать дейст</w:t>
              <w:softHyphen/>
              <w:t>вия согласно поставленной задаче; адек</w:t>
              <w:softHyphen/>
              <w:t>ватно воспринимать оценку учителя или товарища; контролировать свои действия по точному и оперативному ориентир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ю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ировать собственное мнение и позицию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коллективном обсужден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блем; продуктивно взаимодей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верстниками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тное письмо, 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елковое пис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, наскальные рисунки, ие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ифы, правила обращения с книгой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 Окружающий мир. Музыка. Технология (умение работать с учебной книгой, соотносить музыкальный и литературный обра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Литературное чтение», ч.1, с.8-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нова Л. Ф. Уроки чтения: 1 класс. Методическое пособ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нова Л. Ф. Чтение. Успешный старт. Рабочая тетрадь для 1 кла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для выставки. Мультимедийная презентация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я проведения урока 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зучения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и развивающие задания каждого этап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ующие     задания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Мотивац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мотивиро-вать учащихся на изучение темы  «Как хорошо уметь читать»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(слайд 2) Создаём хорошее настроение: «Улыбнитесь!», «Скажите добрые слова друг другу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м «Азбуку хороших слов»: вспомните добрые, хорошие слова на букву Б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лагодарный, благородный, бережливый, бескорыстный, благотворительный, безупречный, безукоризненный, беззаветный и др.)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наизусть отрывков из стихотворения С. Маршака «Новому читателю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64" w:leader="none"/>
              </w:tabs>
              <w:autoSpaceDE w:val="false"/>
              <w:spacing w:before="5" w:after="0"/>
              <w:ind w:left="6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оэт называет вас новыми читателями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64" w:leader="none"/>
              </w:tabs>
              <w:autoSpaceDE w:val="false"/>
              <w:spacing w:before="0" w:after="0"/>
              <w:ind w:left="864" w:hanging="20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  качествами   должен   обладать   читатель? Для 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с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обмен впечатлениями предыдущего уро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ь с предложенными словам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Учебно-познавательная 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Актуализация знаний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дать первоначальное представление о значении книги в жизни человека, стимулировать желание учащихся научиться хорошо читать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айд 3) 1.Чтение названия новой темы «Кто говорит молча?». </w:t>
            </w:r>
          </w:p>
          <w:p>
            <w:pPr>
              <w:pStyle w:val="Normal"/>
              <w:shd w:fill="FFFFFF" w:val="clear"/>
              <w:spacing w:lineRule="auto" w:line="240" w:before="5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загадок по учебник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64" w:leader="none"/>
              </w:tabs>
              <w:autoSpaceDE w:val="false"/>
              <w:spacing w:lineRule="auto" w:line="240" w:before="10" w:after="0"/>
              <w:ind w:left="864" w:hanging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каким  признакам  вы  узнали,  что  речь  идет  о книге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4" w:leader="none"/>
              </w:tabs>
              <w:autoSpaceDE w:val="false"/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4, 5) Сочини загад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4" w:leader="none"/>
              </w:tabs>
              <w:autoSpaceDE w:val="false"/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тение пословиц по учебник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4" w:leader="none"/>
              </w:tabs>
              <w:autoSpaceDE w:val="false"/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6) Игра «Вот начало. Где конец?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4" w:leader="none"/>
              </w:tabs>
              <w:autoSpaceDE w:val="false"/>
              <w:spacing w:lineRule="auto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ведение итог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864" w:leader="none"/>
              </w:tabs>
              <w:autoSpaceDE w:val="false"/>
              <w:spacing w:lineRule="auto" w:line="240" w:before="5" w:after="0"/>
              <w:ind w:left="864" w:hanging="20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ема объединяет загадки и пословицы?        (Кни</w:t>
              <w:softHyphen/>
              <w:t>г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lineRule="auto" w:line="240" w:before="14" w:after="0"/>
              <w:ind w:left="350" w:right="403" w:firstLine="3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то помогает книге заговорить? (Читател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7) 5.Знакомство с творчеством  и книгами К. Ушинского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шинский считал главной задачей воспитания подготовку человека к самостоятельной жизни. Стремился учить так, чтобы развить желание и способность самостоятельно приобретать новые знания. Ушинский много работал над составлением для детей книг для чтения "Детский мир", "Родное слово" - учебник русского языка. Оказал огромное влияние на развитие педагогической мысли, став учителем русских учи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before="14" w:after="0"/>
              <w:ind w:right="40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Чтение высказывания К. Ушинского по учебнику (с.9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before="0" w:after="0"/>
              <w:ind w:left="859" w:hanging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амое главное, по мнению К. Ушинского, в чте</w:t>
              <w:softHyphen/>
              <w:t>нии? Вы согласны с ним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59" w:leader="none"/>
              </w:tabs>
              <w:autoSpaceDE w:val="false"/>
              <w:spacing w:before="5" w:after="0"/>
              <w:ind w:left="859" w:hanging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   из   прочитанных    пословиц   подтверждает мысль К. Ушинского?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порным словам сочинить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продолжение послов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ыставкой книг К.Ушинск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бственных загадок о кн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авильного ответ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Знакомство с информацией о возникновении письменности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ознакомить с информацией о возникновении письменности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. Возникновением письменности</w:t>
            </w:r>
          </w:p>
          <w:p>
            <w:pPr>
              <w:pStyle w:val="Normal"/>
              <w:shd w:fill="FFFFFF" w:val="clear"/>
              <w:spacing w:before="5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8,9) 2.Зна</w:t>
              <w:softHyphen/>
              <w:t xml:space="preserve">комство с узелковым письмом. Чтение диалога Ани и Вани. </w:t>
            </w:r>
          </w:p>
          <w:p>
            <w:pPr>
              <w:pStyle w:val="Normal"/>
              <w:shd w:fill="FFFFFF" w:val="clear"/>
              <w:spacing w:before="11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Знаете ли вы?»</w:t>
            </w:r>
          </w:p>
          <w:p>
            <w:pPr>
              <w:pStyle w:val="Normal"/>
              <w:shd w:fill="FFFFFF" w:val="clear"/>
              <w:spacing w:before="72" w:after="0"/>
              <w:ind w:right="38" w:firstLine="28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ля узелкового письма требовалась толстая веревка и тоненькие разноцветные шнурки разной длины. Тот, кто хотел выразить свою мысль, должен был обозначить ее шнурком и привязать его в определенном месте верев</w:t>
              <w:softHyphen/>
              <w:t xml:space="preserve">ки. Белый цвет получившегося узла обозначал мир, желт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олото, зеле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леб и др.</w:t>
            </w:r>
          </w:p>
          <w:p>
            <w:pPr>
              <w:pStyle w:val="Normal"/>
              <w:shd w:fill="FFFFFF" w:val="clear"/>
              <w:spacing w:before="5" w:after="0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0, 11) 3. Зна</w:t>
              <w:softHyphen/>
              <w:t>комство с узелковым письмом.</w:t>
            </w:r>
          </w:p>
          <w:p>
            <w:pPr>
              <w:pStyle w:val="Normal"/>
              <w:shd w:fill="FFFFFF" w:val="clear"/>
              <w:spacing w:before="5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ение текста на 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before="5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бота по вопросам с. 12</w:t>
            </w:r>
          </w:p>
          <w:p>
            <w:pPr>
              <w:pStyle w:val="Normal"/>
              <w:shd w:fill="FFFFFF" w:val="clear"/>
              <w:spacing w:before="5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зобразительных зна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орошо читающими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образительных знаков — рисуночное письмо, иерогли</w:t>
              <w:softHyphen/>
              <w:t xml:space="preserve">ф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                                  текста на 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Творческая работа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учить составлять сообщения с помощью знаков-рисунков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before="0" w:after="0"/>
              <w:ind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2) Попробуйте записать какое-либо сообщение с помо</w:t>
              <w:softHyphen/>
              <w:t xml:space="preserve">щью знаков-рисунков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>«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лю читать книг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before="0" w:after="0"/>
              <w:ind w:righ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Составление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 выступающего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учить делать выводы по прочитанному тексту, составлять правила обращения с книгой 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о книге, читателе и чтени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62" w:hanging="20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можно назвать хорошим читателем? Какими качествами он должен обладать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67" w:hanging="20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ли «разговаривать» книга без своего читате</w:t>
              <w:softHyphen/>
              <w:t>ля? Обмен мнениям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538" w:right="53" w:hanging="20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так бережно хранят книги, которым несколько тысяч лет? Слышал ли ты о таких кни</w:t>
              <w:softHyphen/>
              <w:t>гах? Знаешь ли ты что-либо о Библии? Почему ее ценят люд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43" w:hanging="31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3) 2.Обсуждение проблемы «Культура чтения, культура обращения с книгой», в том числе и с учебной книг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0" w:right="43" w:hanging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4) 3.Чтение по памяти стихотворения В. Берестова «Как хорошо уметь читать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Библ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опорных слов, составление текста «Культура чтения, культура обращения с книг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Контроль и оценка результат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формировать у школьников самооценку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5) Оцени свою работу на урок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комментарий своих  отве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16:00Z</dcterms:created>
  <dc:creator>User</dc:creator>
  <dc:description/>
  <cp:keywords/>
  <dc:language>en-US</dc:language>
  <cp:lastModifiedBy>Пользователь</cp:lastModifiedBy>
  <dcterms:modified xsi:type="dcterms:W3CDTF">2017-02-05T09:44:00Z</dcterms:modified>
  <cp:revision>6</cp:revision>
  <dc:subject/>
  <dc:title/>
</cp:coreProperties>
</file>