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2 «Рябин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Пальчиковый театр из фетра»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мастер – класс для родителей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л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валенко И.А., </w:t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г. Радужный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ый театр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рочка ряба»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зготовление пальчикового театра для развития творческих способностей детей посредством театрализованной деятельности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с технологией изготовления декораций к сказкам из фетра;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формировать интерес к декоративно – прикладному творчеству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инструменты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тр разных цветов;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ки под цвета фетра, иголки;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синки, готовые глазки;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ницы;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ей;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н и простой карандаш (для рисования шаблонов)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Ход мастер – класса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Вводная часть. Теоретическая. (10 мин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одители располагаются на стулья за столами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дравствуйте дорогие гости. Я рада приветствовать вас на нашей сегодняшней встрече,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ая посвящена изготовлению  театра «Курочка Ряба» своими руками. Для начала,  я хотела рассказать вам и показать какие способы изготовления существуют и из чего можно изготовить театры (показ презентации)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 а мы с вами сегодня более подробно остановимся на изготовлении пальчикового театра «Курочка ряба» из фетра. Для начала определимся,  кто какого героя будет делать. Затем возьмем заранее приготовленные шаблоны и с их помощью вырежем необходимые нам детали (каждую деталь вырезаем дважды). Затем соединим две детали и с помощью ниток сошьем их вместе, но не забудьте оставить не тронутым низ нашего «героя», ведь его потом необходимо будет одеть на палец. С помощью бусинок, фетра другого цвета вы можете украсить одежду ваших героев. Также бусинки можно использовать как глазки,  если нет заранее приобретенных глазок. Ну что же выбирайте цвет фетра и шаблоны и приступаем!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16450" cy="26022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Содержательная часть. Практическая (30-50 мин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ям предлагается сделать героев сказок, в процессе изготовления воспитатель подсказывает, как  удобнее или легче будет сделать ту или иную деталь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705</wp:posOffset>
            </wp:positionH>
            <wp:positionV relativeFrom="paragraph">
              <wp:posOffset>48895</wp:posOffset>
            </wp:positionV>
            <wp:extent cx="1362710" cy="2415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96340</wp:posOffset>
            </wp:positionH>
            <wp:positionV relativeFrom="paragraph">
              <wp:posOffset>146050</wp:posOffset>
            </wp:positionV>
            <wp:extent cx="3072765" cy="1708150"/>
            <wp:effectExtent l="0" t="0" r="0" b="0"/>
            <wp:wrapTight wrapText="bothSides">
              <wp:wrapPolygon edited="0">
                <wp:start x="-78" y="0"/>
                <wp:lineTo x="-78" y="21441"/>
                <wp:lineTo x="21600" y="21441"/>
                <wp:lineTo x="21600" y="0"/>
                <wp:lineTo x="-7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ключительная часть. Подведение итогов.(5 мин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: Давайте посмотрим, что у нас получилось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9780</wp:posOffset>
            </wp:positionH>
            <wp:positionV relativeFrom="paragraph">
              <wp:posOffset>106680</wp:posOffset>
            </wp:positionV>
            <wp:extent cx="4436110" cy="25012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46:00Z</dcterms:created>
  <dc:creator>DNS</dc:creator>
  <dc:description/>
  <cp:keywords/>
  <dc:language>en-US</dc:language>
  <cp:lastModifiedBy>Windows User</cp:lastModifiedBy>
  <dcterms:modified xsi:type="dcterms:W3CDTF">2017-01-30T09:37:00Z</dcterms:modified>
  <cp:revision>5</cp:revision>
  <dc:subject/>
  <dc:title/>
</cp:coreProperties>
</file>