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подгруппового логопедического занят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вид занятия: тренировочное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Автор-составитель: Адаричева Ф.Б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-логопед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ДОУ ЦРР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/с "Звёздочка"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Группа детей по структуре речевого нарушения: </w:t>
      </w:r>
      <w:r>
        <w:rPr>
          <w:rFonts w:cs="Times New Roman" w:ascii="Times New Roman" w:hAnsi="Times New Roman"/>
          <w:sz w:val="28"/>
          <w:szCs w:val="28"/>
        </w:rPr>
        <w:t>ОНР 3 уровн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озраст: </w:t>
      </w:r>
      <w:r>
        <w:rPr>
          <w:rFonts w:cs="Times New Roman" w:ascii="Times New Roman" w:hAnsi="Times New Roman"/>
          <w:sz w:val="28"/>
          <w:szCs w:val="28"/>
        </w:rPr>
        <w:t>5ле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риоритетная образовательная область: </w:t>
      </w:r>
      <w:r>
        <w:rPr>
          <w:rFonts w:cs="Times New Roman" w:ascii="Times New Roman" w:hAnsi="Times New Roman"/>
          <w:sz w:val="28"/>
          <w:szCs w:val="28"/>
        </w:rPr>
        <w:t>речевое развити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Звук [М]. Буква 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Автоматизация звука [М] в связной речи, закрепление образа буквы М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и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Коррекционно-образовательные: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rStyle w:val="C1"/>
          <w:sz w:val="28"/>
          <w:szCs w:val="28"/>
        </w:rPr>
        <w:t xml:space="preserve">  уточнить произношение звука [М];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  </w:t>
      </w:r>
      <w:r>
        <w:rPr>
          <w:rStyle w:val="C1"/>
          <w:sz w:val="28"/>
          <w:szCs w:val="28"/>
        </w:rPr>
        <w:t>- выделять звук на фоне слова;</w:t>
      </w:r>
    </w:p>
    <w:p>
      <w:pPr>
        <w:pStyle w:val="C2"/>
        <w:spacing w:before="0" w:after="0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 xml:space="preserve">  </w:t>
      </w:r>
      <w:r>
        <w:rPr>
          <w:rStyle w:val="C1"/>
          <w:sz w:val="28"/>
          <w:szCs w:val="28"/>
        </w:rPr>
        <w:t>- создать условия для речевой активности детей;</w:t>
      </w:r>
    </w:p>
    <w:p>
      <w:pPr>
        <w:pStyle w:val="C2"/>
        <w:spacing w:before="0" w:after="28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  </w:t>
      </w:r>
      <w:r>
        <w:rPr>
          <w:rStyle w:val="C1"/>
          <w:sz w:val="28"/>
          <w:szCs w:val="28"/>
        </w:rPr>
        <w:t>-давать характеристику звука;</w:t>
      </w:r>
    </w:p>
    <w:p>
      <w:pPr>
        <w:pStyle w:val="C2"/>
        <w:spacing w:before="280" w:after="0"/>
        <w:rPr>
          <w:i/>
          <w:i/>
          <w:sz w:val="28"/>
          <w:szCs w:val="28"/>
          <w:u w:val="single"/>
        </w:rPr>
      </w:pPr>
      <w:r>
        <w:rPr>
          <w:rStyle w:val="C1"/>
          <w:i/>
          <w:sz w:val="28"/>
          <w:szCs w:val="28"/>
          <w:u w:val="single"/>
        </w:rPr>
        <w:t> </w:t>
      </w:r>
      <w:r>
        <w:rPr>
          <w:rStyle w:val="C1"/>
          <w:i/>
          <w:sz w:val="28"/>
          <w:szCs w:val="28"/>
          <w:u w:val="single"/>
        </w:rPr>
        <w:t>Коррекционно – развивающие: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>- развивать мелкую, общую и артикуляционную моторику;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>- развивать фонематический слух и восприятие;</w:t>
      </w:r>
    </w:p>
    <w:p>
      <w:pPr>
        <w:pStyle w:val="C2"/>
        <w:spacing w:before="0" w:after="280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>- формировать у детей самоконтроль за речью через оральный, тактильно – вибрационный и акустический контроль;</w:t>
      </w:r>
    </w:p>
    <w:p>
      <w:pPr>
        <w:pStyle w:val="C2"/>
        <w:spacing w:before="0" w:after="0"/>
        <w:rPr>
          <w:i/>
          <w:i/>
          <w:sz w:val="28"/>
          <w:szCs w:val="28"/>
          <w:u w:val="single"/>
        </w:rPr>
      </w:pPr>
      <w:r>
        <w:rPr>
          <w:rStyle w:val="C1"/>
          <w:i/>
          <w:sz w:val="28"/>
          <w:szCs w:val="28"/>
          <w:u w:val="single"/>
        </w:rPr>
        <w:t>Коррекционно – воспитательные:</w:t>
      </w:r>
    </w:p>
    <w:p>
      <w:pPr>
        <w:pStyle w:val="C2"/>
        <w:spacing w:before="0" w:after="0"/>
        <w:rPr/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>- способствовать развитию положительного эмоционального настроя;</w:t>
      </w:r>
    </w:p>
    <w:p>
      <w:pPr>
        <w:pStyle w:val="C2"/>
        <w:spacing w:before="0" w:after="280"/>
        <w:rPr/>
      </w:pPr>
      <w:r>
        <w:rPr>
          <w:rStyle w:val="C1"/>
          <w:sz w:val="28"/>
          <w:szCs w:val="28"/>
        </w:rPr>
        <w:t>- продолжить формирование доброжелательного отоношения к друг другу;</w:t>
      </w:r>
    </w:p>
    <w:p>
      <w:pPr>
        <w:pStyle w:val="C2"/>
        <w:spacing w:before="0" w:after="0"/>
        <w:rPr/>
      </w:pPr>
      <w:r>
        <w:rPr>
          <w:rStyle w:val="C1"/>
          <w:sz w:val="28"/>
          <w:szCs w:val="28"/>
          <w:u w:val="single"/>
        </w:rPr>
        <w:t>Планируемые результаты (целевые ориентиры):</w:t>
      </w:r>
    </w:p>
    <w:p>
      <w:pPr>
        <w:pStyle w:val="C2"/>
        <w:spacing w:before="0" w:after="0"/>
        <w:rPr/>
      </w:pPr>
      <w:r>
        <w:rPr>
          <w:sz w:val="28"/>
          <w:szCs w:val="28"/>
        </w:rPr>
        <w:t>- активно взаимодействуют со сверстниками и взрослыми;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sz w:val="28"/>
          <w:szCs w:val="28"/>
        </w:rPr>
        <w:t>-достаточно хорошо владеют связной речью;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sz w:val="28"/>
          <w:szCs w:val="28"/>
        </w:rPr>
        <w:t>-могут выделить звук на фоне слова;</w:t>
      </w:r>
    </w:p>
    <w:p>
      <w:pPr>
        <w:pStyle w:val="C2"/>
        <w:spacing w:before="0" w:after="280"/>
        <w:rPr>
          <w:sz w:val="28"/>
          <w:szCs w:val="28"/>
        </w:rPr>
      </w:pPr>
      <w:r>
        <w:rPr>
          <w:sz w:val="28"/>
          <w:szCs w:val="28"/>
        </w:rPr>
        <w:t>-достаточно хорошо развита мелкая, артикуляционная и общая моторика.</w:t>
      </w:r>
    </w:p>
    <w:p>
      <w:pPr>
        <w:pStyle w:val="C2"/>
        <w:rPr/>
      </w:pPr>
      <w:r>
        <w:rPr>
          <w:sz w:val="28"/>
          <w:szCs w:val="28"/>
          <w:u w:val="single"/>
        </w:rPr>
        <w:t xml:space="preserve">Оборудование: </w:t>
      </w:r>
      <w:r>
        <w:rPr>
          <w:sz w:val="28"/>
          <w:szCs w:val="28"/>
        </w:rPr>
        <w:t>картридер, аудиозаписи: "Песенка Сыщика", послание Сыщика, картинка Сыщика, значки, су-джоки, настольные зеркала, мелкие игрушки от киндер-сюрприз, кукла, листы бумаги, мольберт, сюжетная картина, строительный материал.</w:t>
      </w:r>
    </w:p>
    <w:p>
      <w:pPr>
        <w:pStyle w:val="C2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редварительная работа: </w:t>
      </w:r>
      <w:r>
        <w:rPr>
          <w:sz w:val="28"/>
          <w:szCs w:val="28"/>
        </w:rPr>
        <w:t>просмотр и обсуждение м/ф "По следам Бременских музыкантов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</w:rPr>
        <w:t>Создание мотивационного пол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ети входят под музыку "Песенка сыщика" из м/ф "По следам бременских музыкантов". Подходят к столу, на котором лежит картинка Сыщика, а вокруг него разложены знач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-Ребята, кто это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ыщи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что он тут делае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-то ищет... (варианты ответов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ключается аудиопослание от Сыщика: -"Ребята, я расследую новое дело- из Буквограда пропала буква М. Помогите мне, пожалуйста, отыскать ее. Будьте внимательны! Я оставил вам значки сыщика и подсказки, они вам помогут.Удачи!"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u w:val="single"/>
        </w:rPr>
        <w:t>Введение в игровую ситуацию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Беседа: -Что-то я не поняла, а что случилось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пала буква 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ы можем помочь Сыщику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ети одевают знач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Чтобы в пути быть ловкими, смелыми. сильными, умелыми -надо потренироваться: 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- джок гимнастика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тикуляционная гимнастика: "улыбочка-трубочка"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"поцелуйчики"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"бегемотик"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"лопаточка"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u w:val="single"/>
        </w:rPr>
        <w:t>Актуализация знаний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- Ребята, а настоящие сыщики оставляют после себя следы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т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начит, мы тоже должны после себя все убрать. Арина, принеси коробку убрать зеркал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ина приносит коробку, дети находят в ней маленькую куколк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это вы нашл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колку. Подсказ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ети ищут большую куклу, подходят к не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Это кукла, у нее есть имя, которое начинается со звука [М]. Я назову 3 имени, а вы выберете подходящее: Катя, Таня, Маш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аша!(какой первый звук слышите? дайте ему характеристику? в какой букве живет этот звук?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У нашей Маши есть много разных игрушек. Но сегодня она хочет поиграть только с теми, в названии которых есть звук [М]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водится игра "Чудо-ящик": дети по очереди достают из коробки мелкие игрушки, если звук есть, то оставляют игрушку возле куклы. Если звука нет, то убирают в сторон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Егор, скажи пожалуйста, в названии твоей игрушки, где ты слышишь звук [М]? В начале или в конц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начал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то-нибудь из детей достает из коробки следующую подсказку-бумагу, свернутую трубочк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это, ребят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руб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что с ней делают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мотрят в нее, как в подзорную трубу. (Ребенок прикладывает трубку к глазу и смотрит по сторонам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а вы такую хотите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можно сделат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(Дети видят листы бумаги на столе) свернуть из бумаги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Дети изготавливают бумажные трубочки и смотрят в ни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расскажите что вы видите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(варианты ответов детей) Я вижу картин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именно ты видишь на картин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Я вижу как девочка строит пирамидку..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-Ой, ребята, что-то ноги стоять устали, надо бы их размя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гаем под чистоговорки: Ма-ма-ма-я все сделаю сам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м-ом-ом-мы построим дом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Доходим до стола, где разложены различные предметы для конструирования, а в центре буква 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посмотрите что это?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ы нашли букву М, ур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ы смогли помочь сыщику? Вернули букву в Буквоград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!Д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давайте, что бы буква больше не пропала сделаем ее много различных вариантов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вайте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можно изобразить букву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писать, нарисовать, выложить, сконструировать, построить!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ступай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Работа дете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u w:val="single"/>
        </w:rPr>
        <w:t>Итог занят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ние изделий, выполненных деть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было самым трудны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 что вы можете себя похвалить?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6:35:00Z</dcterms:created>
  <dc:creator>DIMA</dc:creator>
  <dc:description/>
  <dc:language>en-US</dc:language>
  <cp:lastModifiedBy>DIMA</cp:lastModifiedBy>
  <dcterms:modified xsi:type="dcterms:W3CDTF">2016-03-29T16:54:00Z</dcterms:modified>
  <cp:revision>1</cp:revision>
  <dc:subject/>
  <dc:title/>
</cp:coreProperties>
</file>