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8" w:after="0"/>
        <w:ind w:left="595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ЗАДАНИЯ В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ТЕСТОВОЙ ФОРМЕ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"АФРИКА"</w:t>
      </w:r>
    </w:p>
    <w:p>
      <w:pPr>
        <w:pStyle w:val="Normal"/>
        <w:shd w:fill="FFFFFF" w:val="clear"/>
        <w:spacing w:before="120" w:after="0"/>
        <w:ind w:left="595" w:hanging="0"/>
        <w:jc w:val="center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7 класс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вари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амая южная точка Африки, мыс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лив соединяющий Средиземное море с Атлантическим  океаном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амая длинная река мира      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амое большое озеро Африки __________________________________</w:t>
        <w:br/>
        <w:t>5. В районе с большим количеством тепла и влаги формируется природная зона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нглийский ученный, исследователь Южной Африки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 НОМЕР  ПРАВИЛЬНОГО ОТВЕ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Большую часть Африки занимают равнины с высотой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 0 до 200м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 200 до 500м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 500 до 1000м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  <w:tab/>
        <w:t>Возвышенностей в  Африк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1. Много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. М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Обширные пространства на севере и юге Африки в районе тропиков получают осадк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1. Много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. М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</w:rPr>
        <w:t>УСТАНОВИТЬ СООТВЕТСТВИЕ: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before="14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. Климатический поя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мператур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52" w:leader="none"/>
              </w:tabs>
              <w:spacing w:before="53" w:after="0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кваториальный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+16ºС;  +32ºС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7" w:before="5" w:after="0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убэкваториальны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. +24ºС;  +28ºС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7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Тропическ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. +24ºС;  +24ºС;</w:t>
            </w:r>
          </w:p>
        </w:tc>
      </w:tr>
      <w:tr>
        <w:trPr>
          <w:trHeight w:val="292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7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тропическ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. -5ºС;  +18ºС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spacing w:lineRule="exact" w:line="187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+10ºС;  +27ºС;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spacing w:before="14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Признаки природных зон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родная зо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6" w:leader="none"/>
                <w:tab w:val="left" w:pos="360" w:leader="none"/>
              </w:tabs>
              <w:spacing w:lineRule="exact" w:line="197" w:before="82" w:after="0"/>
              <w:ind w:left="360" w:hanging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зимний период многие деревья сбрасывают листву, травы выгорают, а летом растительность буйно развивается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Саванны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19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Очень богатая многоярусная растительност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. Тайга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19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Очень скудная растительност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. Пустын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spacing w:lineRule="exact" w:line="18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 Экваториальные лес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before="14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Области Африк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од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exact" w:line="197" w:before="72" w:after="0"/>
              <w:ind w:left="413" w:hanging="53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    Северна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. Малагасийц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spacing w:lineRule="exact" w:line="197"/>
              <w:ind w:left="72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Центральна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. Арабы, бербер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19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.      Южна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. Абориген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    о.Мадагаска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. Бушмены, готтентот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spacing w:lineRule="exact" w:line="18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Пигме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before="14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Названи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exact" w:line="197" w:before="72" w:after="0"/>
              <w:ind w:left="413" w:hanging="53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 Гвинейск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 Проли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197"/>
              <w:ind w:left="720" w:hanging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Игольны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. Море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19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уэцк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. Мыс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Средиземно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 Зали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spacing w:lineRule="exact" w:line="18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lineRule="exact" w:line="192" w:before="82" w:after="0"/>
              <w:ind w:righ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Ка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становить правильную последовательность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. Характеристика природной зоны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Животный мир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лимат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Географическое положени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чвы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Растительность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8:56:00Z</dcterms:created>
  <dc:creator>Ludmila</dc:creator>
  <dc:description/>
  <dc:language>en-US</dc:language>
  <cp:lastModifiedBy>Ludmila</cp:lastModifiedBy>
  <dcterms:modified xsi:type="dcterms:W3CDTF">2005-11-24T19:24:00Z</dcterms:modified>
  <cp:revision>9</cp:revision>
  <dc:subject/>
  <dc:title>ЗАДАНИЯ В ТЕСТОВОЙ ФОРМЕ ПО ТЕМЕ "АФРИКА"</dc:title>
</cp:coreProperties>
</file>