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«Детский сад №97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ВН по математи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ля детей средней  группы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Выполнила: воспит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Шарова Наталь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Александ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МБДОУ «Детский сад  №97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/>
        <w:t xml:space="preserve">                                                            </w:t>
      </w:r>
      <w:r>
        <w:rPr/>
        <w:t>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90" w:after="9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верка умения детей самостоятельно выполнять задания в условиях соревнования.</w:t>
      </w:r>
    </w:p>
    <w:p>
      <w:pPr>
        <w:pStyle w:val="Style13"/>
        <w:spacing w:before="90" w:after="90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Развивать логическое мышление, память, воображение, речь.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Воспитывать интерес к занятиям математикой.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Развивать зрительное внимание.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>Уточнять и обобщать понятия «слева», 2справа, посередине.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>Формировать умение ориентироваться на ограниченной поверхности (лист бумаги, учебная доска)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Закрепить знания о составе чисел 4 и 5.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Проверить знания геометрических фигур(квадрат, прямоугольник, круг).</w:t>
      </w:r>
    </w:p>
    <w:p>
      <w:pPr>
        <w:pStyle w:val="Style13"/>
        <w:spacing w:before="90" w:after="9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счетные палочки, фланелеграф, набор картинок (теремок, клумба с цветами, дерево, скамейка, собака, солнце) магнитофон, кубик с номерами заданий, карта с геометрическими фигурами,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карта с домиками.</w:t>
      </w:r>
    </w:p>
    <w:p>
      <w:pPr>
        <w:pStyle w:val="Style13"/>
        <w:spacing w:before="90" w:after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                  </w:t>
      </w:r>
      <w:r>
        <w:rPr>
          <w:b/>
          <w:sz w:val="28"/>
          <w:szCs w:val="28"/>
        </w:rPr>
        <w:t>Ход мероприятия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>Звучит музыка, в зал входят команды и занимают свои места .</w:t>
      </w:r>
    </w:p>
    <w:p>
      <w:pPr>
        <w:pStyle w:val="Style13"/>
        <w:spacing w:before="90" w:after="9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се вы знаете, что КВН - игра веселых и находчивых. Две команды будут соревноваться друг с другом и пройдут через несколько этапов испытаний. Математика-чудесная наука, она развивает логическое мышление, внимание, мозг. Недаром ее называют" гимнастикой ума"и заниматься ею также увлекательно, как и играть в КВН. Сейчас я представлю жюри, которое будет следить за нашей игрой и оценивать конкурсы. В конце игры подведет итог и определит команду победителей. Разрешите представить членов нашего жюри;1,2,3...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Каждый     конкурс будет оцениваться в два балла.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>А теперь хочу представить вам команды, которые будут участвовать в игре:</w:t>
      </w:r>
    </w:p>
    <w:p>
      <w:pPr>
        <w:pStyle w:val="Style13"/>
        <w:spacing w:before="90" w:after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ая команда -"КРУГ"</w:t>
      </w:r>
    </w:p>
    <w:p>
      <w:pPr>
        <w:pStyle w:val="Style13"/>
        <w:spacing w:before="90" w:after="90"/>
        <w:rPr/>
      </w:pPr>
      <w:r>
        <w:rPr>
          <w:b/>
          <w:sz w:val="28"/>
          <w:szCs w:val="28"/>
        </w:rPr>
        <w:t xml:space="preserve">Ваш девиз: 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В кругу друзей легче считать,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легче решать и побеждать!</w:t>
      </w:r>
    </w:p>
    <w:p>
      <w:pPr>
        <w:pStyle w:val="Style13"/>
        <w:spacing w:before="90" w:after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ая команда "КВАДРАТ"</w:t>
      </w:r>
    </w:p>
    <w:p>
      <w:pPr>
        <w:pStyle w:val="Style13"/>
        <w:spacing w:before="90" w:after="90"/>
        <w:rPr/>
      </w:pPr>
      <w:r>
        <w:rPr>
          <w:b/>
          <w:sz w:val="28"/>
          <w:szCs w:val="28"/>
        </w:rPr>
        <w:t>Ваш девиз</w:t>
      </w:r>
      <w:r>
        <w:rPr>
          <w:sz w:val="28"/>
          <w:szCs w:val="28"/>
        </w:rPr>
        <w:t>:У нашего "КВАДРАТА" все стороны равны,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 xml:space="preserve">                        </w:t>
      </w:r>
      <w:r>
        <w:rPr>
          <w:sz w:val="28"/>
          <w:szCs w:val="28"/>
        </w:rPr>
        <w:t>И наши все ребята дружбою сильны!</w:t>
      </w:r>
    </w:p>
    <w:p>
      <w:pPr>
        <w:pStyle w:val="Style13"/>
        <w:spacing w:before="90" w:after="9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Делу -время, час - забаве,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 </w:t>
      </w:r>
      <w:r>
        <w:rPr>
          <w:sz w:val="28"/>
          <w:szCs w:val="28"/>
        </w:rPr>
        <w:t>КВН мы начинаем!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>Сейчас проведем разминку на внимание. Послушайте маленькие истории. Если вы услышите слог или слово "три" то хлопните один раз в ладоши: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Однажды щуку мы поймали,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Распотрошили, а внутри (хлопают)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Рыбешек мелких увидали,и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>не одну, а целых три.(хлопают)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Недавно поезд на вокзале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мне три(хлопают)часа пришлось прождать.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Мечтает мальчик закаленный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Стать олимпийским чемпионом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>Смотри (хлопают)на старте не хитри (хлопают)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>А жди команду- раз,два,три (хлопают)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Когда стихи запомнить хочешь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Их не зубри до поздней ночи,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А про себя их повтори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>Разок другой,а лучше  три (хлопают)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РАЗМИНКУ провели и мы начинаем соревнование: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И нам в проведении соревнования будет помогать кубик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>Крутись, вертись,на бочок ложись(выпадает номер конверта с заданием)</w:t>
      </w:r>
    </w:p>
    <w:p>
      <w:pPr>
        <w:pStyle w:val="Style13"/>
        <w:spacing w:before="90" w:after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нкурс: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Команде "КРУГ" из палочек составить квадрат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Команде "КВАДРАТ" из палочек составить прямоугольник.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ИТОГИ ЖЮРИ.</w:t>
      </w:r>
    </w:p>
    <w:p>
      <w:pPr>
        <w:pStyle w:val="Style13"/>
        <w:spacing w:before="90" w:after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НКУРС: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Вам надо расположить на фланелеграфе предметы.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Задание:посередине -теремок,справа от теремка -скамейка,под теремком - клумба с цветами,слева от теремка-дерево,солнце в верхнем правом углу,в левом нижнем углу-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собаку.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ИТОГИ ЖЮРИ.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>Крутись, вертись, на бочок ложись.</w:t>
      </w:r>
    </w:p>
    <w:p>
      <w:pPr>
        <w:pStyle w:val="Style13"/>
        <w:spacing w:before="90" w:after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ИНАМИЧЕСКАЯ ПАУЗА.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>ЕЙ ,ребята, становитесь,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справа-друг и слева- друг,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вместе все в веселый круг!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Топни правою ногой,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Топни левою ногой,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>Вправо, влево -головой.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>Шаг - вперед, два - назад,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>Отвернемся, повернемся,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Снова за руки возьмемся!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Три шага вперед дружок-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Станет тесным наш кружок.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>Покружились, потолкались,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>Отвернулись, разбежались.</w:t>
      </w:r>
    </w:p>
    <w:p>
      <w:pPr>
        <w:pStyle w:val="Style13"/>
        <w:spacing w:before="90" w:after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КУРС. "Веселые задачки"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>1. Пять веселых медвежат за малиной в лес спешат, но один малыш отстал. А теперь ответ найди, сколько мишек впереди?(4)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>2.На большом диване в ряд куклы Танины стоят: две матрешки, Буратино и веселый Чипполино. Помоги Танюшке сосчитать игрушки?(4)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3.На какое дерево садится птица во время дождя?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4.Сколько горошин может войти в стакан?.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5.Какой день недели сегодня?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6.Какой день недели следующий за понедельником?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7.Назовите зимние месяцы.(осенние)</w:t>
      </w:r>
    </w:p>
    <w:p>
      <w:pPr>
        <w:pStyle w:val="Style13"/>
        <w:spacing w:before="90" w:after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  ЖЮРИ.</w:t>
      </w:r>
    </w:p>
    <w:p>
      <w:pPr>
        <w:pStyle w:val="Style13"/>
        <w:spacing w:before="90" w:after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ОНКУРС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>Воспитатель: Следующий конкурс на внимание "ЧТО  ГДЕ  НАХОДИТСЯ ?"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>Перед вами на доске карта с геометрическими фигурами, несколько секунд вы смотрите и запоминаете расположение фигур. А затем изображаете на своем листе  эти фигуры.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Листы передаются ЖЮРИ .</w:t>
      </w:r>
    </w:p>
    <w:p>
      <w:pPr>
        <w:pStyle w:val="Style13"/>
        <w:spacing w:before="90" w:after="90"/>
        <w:rPr/>
      </w:pPr>
      <w:r>
        <w:rPr>
          <w:b/>
          <w:sz w:val="28"/>
          <w:szCs w:val="28"/>
        </w:rPr>
        <w:t>6 КОНКУРС</w:t>
      </w:r>
      <w:r>
        <w:rPr>
          <w:sz w:val="28"/>
          <w:szCs w:val="28"/>
        </w:rPr>
        <w:t xml:space="preserve"> :" ЗАСЕЛИ ДОМИК"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У Команды " КРУГ" домик с числом 5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У Команды "КВАДРАТ2 домик с числом 4</w:t>
      </w:r>
    </w:p>
    <w:p>
      <w:pPr>
        <w:pStyle w:val="Style13"/>
        <w:spacing w:before="90" w:after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ЖЮРИ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Пока жюри подволит итоги  у нас музыкальная пауза -Танец ученых "гномиков"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ЖЮРИ объявляет общий счет и награждает победителей.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>Воспитатель:Вот и кончилась игра,</w:t>
      </w:r>
    </w:p>
    <w:p>
      <w:pPr>
        <w:pStyle w:val="Style13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 </w:t>
      </w:r>
      <w:r>
        <w:rPr>
          <w:sz w:val="28"/>
          <w:szCs w:val="28"/>
        </w:rPr>
        <w:t>расставаться нам пора,</w:t>
      </w:r>
    </w:p>
    <w:p>
      <w:pPr>
        <w:pStyle w:val="Style13"/>
        <w:spacing w:before="90" w:after="90"/>
        <w:rPr/>
      </w:pPr>
      <w:r>
        <w:rPr>
          <w:sz w:val="28"/>
          <w:szCs w:val="28"/>
        </w:rPr>
        <w:t xml:space="preserve">                             </w:t>
      </w:r>
      <w:r>
        <w:rPr>
          <w:sz w:val="28"/>
          <w:szCs w:val="28"/>
        </w:rPr>
        <w:t>всем спасибо говорим, за игру благодар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ile">
    <w:name w:val="file"/>
    <w:basedOn w:val="Style12"/>
    <w:qFormat/>
    <w:rPr/>
  </w:style>
  <w:style w:type="character" w:styleId="C11">
    <w:name w:val="c11"/>
    <w:basedOn w:val="Style12"/>
    <w:qFormat/>
    <w:rPr/>
  </w:style>
  <w:style w:type="character" w:styleId="C14">
    <w:name w:val="c14"/>
    <w:basedOn w:val="Style12"/>
    <w:qFormat/>
    <w:rPr/>
  </w:style>
  <w:style w:type="character" w:styleId="C3">
    <w:name w:val="c3"/>
    <w:basedOn w:val="Style12"/>
    <w:qFormat/>
    <w:rPr/>
  </w:style>
  <w:style w:type="character" w:styleId="C9">
    <w:name w:val="c9"/>
    <w:basedOn w:val="Style12"/>
    <w:qFormat/>
    <w:rPr/>
  </w:style>
  <w:style w:type="character" w:styleId="C4c12">
    <w:name w:val="c4 c12"/>
    <w:basedOn w:val="Style12"/>
    <w:qFormat/>
    <w:rPr/>
  </w:style>
  <w:style w:type="character" w:styleId="C1">
    <w:name w:val="c1"/>
    <w:basedOn w:val="Style12"/>
    <w:qFormat/>
    <w:rPr/>
  </w:style>
  <w:style w:type="character" w:styleId="C16">
    <w:name w:val="c16"/>
    <w:basedOn w:val="Style12"/>
    <w:qFormat/>
    <w:rPr/>
  </w:style>
  <w:style w:type="character" w:styleId="C14c18">
    <w:name w:val="c14 c18"/>
    <w:basedOn w:val="Style12"/>
    <w:qFormat/>
    <w:rPr/>
  </w:style>
  <w:style w:type="character" w:styleId="C18c26">
    <w:name w:val="c18 c26"/>
    <w:basedOn w:val="Style12"/>
    <w:qFormat/>
    <w:rPr/>
  </w:style>
  <w:style w:type="character" w:styleId="C4c19">
    <w:name w:val="c4 c1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5c13">
    <w:name w:val="c5 c1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5c10c25">
    <w:name w:val="c15 c10 c25"/>
    <w:basedOn w:val="Normal"/>
    <w:qFormat/>
    <w:pPr>
      <w:spacing w:before="280" w:after="280"/>
    </w:pPr>
    <w:rPr/>
  </w:style>
  <w:style w:type="paragraph" w:styleId="C15c10c22">
    <w:name w:val="c15 c10 c22"/>
    <w:basedOn w:val="Normal"/>
    <w:qFormat/>
    <w:pPr>
      <w:spacing w:before="280" w:after="280"/>
    </w:pPr>
    <w:rPr/>
  </w:style>
  <w:style w:type="paragraph" w:styleId="C10c13c15">
    <w:name w:val="c10 c13 c15"/>
    <w:basedOn w:val="Normal"/>
    <w:qFormat/>
    <w:pPr>
      <w:spacing w:before="280" w:after="280"/>
    </w:pPr>
    <w:rPr/>
  </w:style>
  <w:style w:type="paragraph" w:styleId="C15c10c13">
    <w:name w:val="c15 c10 c13"/>
    <w:basedOn w:val="Normal"/>
    <w:qFormat/>
    <w:pPr>
      <w:spacing w:before="280" w:after="280"/>
    </w:pPr>
    <w:rPr/>
  </w:style>
  <w:style w:type="paragraph" w:styleId="C15c10">
    <w:name w:val="c15 c1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c8">
    <w:name w:val="c5 c8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4:09:00Z</dcterms:created>
  <dc:creator>Шумских</dc:creator>
  <dc:description/>
  <dc:language>en-US</dc:language>
  <cp:lastModifiedBy>пк</cp:lastModifiedBy>
  <dcterms:modified xsi:type="dcterms:W3CDTF">2017-02-05T14:09:00Z</dcterms:modified>
  <cp:revision>2</cp:revision>
  <dc:subject/>
  <dc:title>Муниципальное бюджетное дошкольное образовательное учреждение</dc:title>
</cp:coreProperties>
</file>