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 (Формирование элементарных математических представлений) в подготовительной группе.</w:t>
      </w:r>
    </w:p>
    <w:p>
      <w:pPr>
        <w:pStyle w:val="Normal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>:</w:t>
      </w:r>
      <w:r>
        <w:rPr>
          <w:b/>
          <w:i/>
          <w:sz w:val="28"/>
          <w:szCs w:val="28"/>
        </w:rPr>
        <w:t xml:space="preserve"> «Матрешки - путешественницы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чёт и сравнение количества).</w:t>
      </w:r>
    </w:p>
    <w:p>
      <w:pPr>
        <w:pStyle w:val="Normal"/>
        <w:rPr/>
      </w:pPr>
      <w:r>
        <w:rPr>
          <w:b/>
          <w:i/>
          <w:sz w:val="28"/>
          <w:szCs w:val="28"/>
        </w:rPr>
        <w:t>Дата проведения</w:t>
      </w:r>
      <w:r>
        <w:rPr>
          <w:i/>
          <w:sz w:val="28"/>
          <w:szCs w:val="28"/>
        </w:rPr>
        <w:t>: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52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еализация содержания программы в образовательных област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«Речевое развитие», »Физическое развитие», «художественно-эстетическое развитие», «социально-коммуникативно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познавательно-исследовательская, коммуникативная,изобрази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Учить детей умение сравнивать два предмета по величине и обозначать результаты сравнения словами (елочка высокая, куст низкий).продолжать учить детей рисовать ватными пало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Формировать представление умение в счете и сравнении количества предметов.Совершенствовать умение определять положение предмета используя предлоги на, в, за, перед, п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Закрепить знания о геометрических фигурах( круг, квадрат, треугольник) и цветах (желтый, зеленый, синий, крас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ять в умении сравнивать два предмета по величине и обозначать результаты сравнения словами (елочка высокая, куст низкий). Развивать воображение, мышление, мелкую моторику ру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>:  Воспитывать уважение и терпение к воспитателю и своим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атрешка демонстрационная; тканевые мешочки; раздаточный материал «матрешки» (по 5 штук каждому ребенку); лист картона с наклеенными на него рекой, мостом, лодкой, елью, кустом с ягодами, цветами; геометрические фигуры – круг, квадрат, треугольник (раздаточные); разрезные картинки с изображением матрешки; платочки желтого, зеленого и красного цветов; демонстрационные картинки с матрешками в сарафанах желтого, красного, зеленого и синего цветов; заготовленные формы для рисования, ватные палочки, оборудование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 организованной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ей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одное слово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перед вами лежат меш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 чудесные меш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м ребятушкам друж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чень хочется у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чем сейчас начнем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яжите их и посмотрите, что же там внутри. Матрешки. Сосчитайте, сколько матрешек в мешочке. Девять матреш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ят матрешки хороводы водить. Постройте матрешек в ряд друг за другом. А теперь постройте матрешек па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 – это сколько?  Пара – значит два. В нашем случае – две матр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се матрешки стали парами? </w:t>
      </w:r>
    </w:p>
    <w:p>
      <w:pPr>
        <w:pStyle w:val="Normal"/>
        <w:rPr/>
      </w:pPr>
      <w:r>
        <w:rPr>
          <w:sz w:val="28"/>
          <w:szCs w:val="28"/>
        </w:rPr>
        <w:t xml:space="preserve">- А сколько осталось без пары? Од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пар получилось? Четы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закрепление знаний о геометрических фигур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ите перед собой круг и расставьте матрешек по краям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озьмите в руки квадрат. Положите его перед собой и расставьте матрешек по углам квадрата. По одной матрешке в кажды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матрешек заняли места в углах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колько углов у квадр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рите квадрат и положите перед собой треугольник. Расставьте матрешек по углам треугольника. В одном углу – одна матрешка. - -Сколько всего матрешек вместили углы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колько углов у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Разрезные картинки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ли у наших матрешек фотографии их подружек, да порвались. Помогите собрать целую картинку из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минутка, зрительная гимнастика и различение цв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в положении стоя. По мотивам стихотворения «Матрешка» Э. Медведе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меня матрешка есть, нов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желтом сарафанчике славная толсту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глазками эту матрешку, возьмите платочек того же цвета, что и сарафан этой матрешки. Поднимите руку с платочком вверх и помашите матре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е откроешь – в ней сидит вто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в зеленом, как весной травка молода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глазками эту матрешку, возьмите платочек того же цвета, что и сарафан этой матрешки. Поднимите руку с платочком вверх и помашите матре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вторую отвернешь – там еще матре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 матрешка – в синем крош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глазками эту матрешку, возьмите платочек того же цвета, что и сарафан этой матрешки. Поднимите руку с платочком вверх и помашите матре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ей –  любимая матр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я она как маков цвет: сарафан на ней н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лый, как цветочек, и под цвет пла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ще всех ее храню, больше всех ее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аленькую крошку – красную матреш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глазками эту матрешку, возьмите платочек того же цвета, что и сарафан этой матрешки. Поднимите руку с платочком вверх и помашите матреш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Путешествие матрешек» (счет, сравнение, ориентирование в пространстве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ите перед собой листы картона. Что изображено на них? Река, мост, цветы, лодка, елочка, куст с ягодами. Вот сюда то и отправятся наши матрешки. Сначала вышла в путь одна матрешка. Она решила пойти вперед и рассмотреть все как следует. Возьмите одну матрешку в руки и поставьте ее перед мостом. Дальше матрешка решила перейти на другой берег реки. Поставьте матрешку на мост. Вот перешла матрешка по мостику и остановилась за ним. Поставьте матрешку за мостиком. Подошла матрешка к елочке и решила отдохнуть в ее тени. Поставьте матрешку под ел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рядом с елочкой что растет? Куст с ягодами. Посмотрела матрешка на елочку, потом на кустик и решила их сравнить.</w:t>
      </w:r>
    </w:p>
    <w:p>
      <w:pPr>
        <w:pStyle w:val="Normal"/>
        <w:rPr/>
      </w:pPr>
      <w:r>
        <w:rPr>
          <w:sz w:val="28"/>
          <w:szCs w:val="28"/>
        </w:rPr>
        <w:t>- Какая елочка, а какой кустик? Елочка высокая, а кустик ни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круг –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елочек?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цветочков?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олько кустиков? Один. </w:t>
      </w:r>
    </w:p>
    <w:p>
      <w:pPr>
        <w:pStyle w:val="Normal"/>
        <w:rPr/>
      </w:pPr>
      <w:r>
        <w:rPr>
          <w:sz w:val="28"/>
          <w:szCs w:val="28"/>
        </w:rPr>
        <w:t>-А сколько ягод на кустике?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что же, пора звать подружек. Матрешки-сестрички, идите все сюда. Поставьте матрешек на травку. Решили матрешки сесть в лодочку и поплыть по реке. Посадите матрешек в ло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матрешки поместились?</w:t>
      </w:r>
    </w:p>
    <w:p>
      <w:pPr>
        <w:pStyle w:val="Normal"/>
        <w:rPr/>
      </w:pPr>
      <w:r>
        <w:rPr>
          <w:sz w:val="28"/>
          <w:szCs w:val="28"/>
        </w:rPr>
        <w:t>- Сколько всего матрешек село в лодку? Дев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закончилось путешествие матрешек. Вернулись все они домой. Поставьте все на свои места. Выходите на коврик, будем играть, пе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атрешки, вот такие кр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а поясе. В такт музыке дети выполняют приседания с поворотами вправо и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у нас красные сапо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а поясе, движение «ковырялочка», завершаемое тремя притоп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атрешки, вот такие кр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а поясе. В такт музыке дети выполняют приседания с поворотами вправо и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у нас розовые ще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рание руками щ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матрешки, вот такие кр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на поясе. В такт музыке дети выполняют приседания с поворотами вправо и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от у нас яркие пла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ы головы вправо- влево, взявшись за «кончики платочков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нарисуем портреты матреш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динамической паузы помощник воспитателя убирает математический материал и расставляет оборудование для рисования. Дети рисуют ватными палочками лицо матрешке, горошины на платке и крестообразный цветок в центре сарафа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устраивается выставка и дается положительная оценка детских раб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тог занятия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 мы с вами сегодня выполняли на занятии? (ответ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 вам понравило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все молодцы ,меня порадовали своими ответами хорошо отвечали и заним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1:01:00Z</dcterms:created>
  <dc:creator>D</dc:creator>
  <dc:description/>
  <cp:keywords/>
  <dc:language>en-US</dc:language>
  <cp:lastModifiedBy>Маргарита</cp:lastModifiedBy>
  <cp:lastPrinted>2015-03-09T15:19:00Z</cp:lastPrinted>
  <dcterms:modified xsi:type="dcterms:W3CDTF">2017-02-05T16:00:00Z</dcterms:modified>
  <cp:revision>7</cp:revision>
  <dc:subject/>
  <dc:title/>
</cp:coreProperties>
</file>