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rFonts w:cs="NewtonCSanPin-Bold;Times New Roman"/>
          <w:b/>
          <w:bCs/>
          <w:lang w:val="ru-RU"/>
        </w:rPr>
        <w:t xml:space="preserve">Тематическое (поурочное) планирование по окружающему миру </w:t>
      </w:r>
      <w:r>
        <w:rPr>
          <w:rFonts w:cs="NewtonCSanPin-Bold;Times New Roman"/>
          <w:bCs/>
          <w:lang w:val="ru-RU"/>
        </w:rPr>
        <w:t>(68 ч; 2 ч в неделю).</w:t>
      </w:r>
    </w:p>
    <w:p>
      <w:pPr>
        <w:pStyle w:val="Normal"/>
        <w:autoSpaceDE w:val="false"/>
        <w:jc w:val="center"/>
        <w:rPr>
          <w:rFonts w:ascii="NewtonCSanPin-Bold;Times New Roman" w:hAnsi="NewtonCSanPin-Bold;Times New Roman" w:cs="NewtonCSanPin-Bold;Times New Roman"/>
          <w:b/>
          <w:b/>
          <w:bCs/>
          <w:sz w:val="19"/>
          <w:szCs w:val="19"/>
          <w:lang w:val="ru-RU"/>
        </w:rPr>
      </w:pPr>
      <w:r>
        <w:rPr>
          <w:rFonts w:cs="NewtonCSanPin-Bold;Times New Roman" w:ascii="NewtonCSanPin-Bold;Times New Roman" w:hAnsi="NewtonCSanPin-Bold;Times New Roman"/>
          <w:b/>
          <w:bCs/>
          <w:sz w:val="19"/>
          <w:szCs w:val="19"/>
          <w:lang w:val="ru-RU"/>
        </w:rPr>
      </w:r>
    </w:p>
    <w:tbl>
      <w:tblPr>
        <w:tblW w:w="15879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653"/>
        <w:gridCol w:w="2793"/>
        <w:gridCol w:w="2793"/>
        <w:gridCol w:w="2622"/>
        <w:gridCol w:w="57"/>
        <w:gridCol w:w="878"/>
        <w:gridCol w:w="798"/>
        <w:gridCol w:w="798"/>
        <w:gridCol w:w="865"/>
      </w:tblGrid>
      <w:tr>
        <w:trPr>
          <w:trHeight w:val="645" w:hRule="atLeast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№ </w:t>
            </w:r>
            <w:r>
              <w:rPr>
                <w:b/>
                <w:bCs/>
                <w:lang w:val="ru-RU"/>
              </w:rPr>
              <w:t>и тема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рок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ицы уче бника,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абочей тет ради и тестов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ешаемые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 уроке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блемы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ормируемые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Экскурсии, наблюдения,</w:t>
            </w:r>
          </w:p>
          <w:p>
            <w:pPr>
              <w:pStyle w:val="Normal"/>
              <w:snapToGrid w:val="false"/>
              <w:ind w:right="-51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актические и творческие работы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ЭОР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ли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чес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во уро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в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ата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ррек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ц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095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предметные 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нания и умения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ичностные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ачества,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метапредметные 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УУД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583" w:hRule="atLeast"/>
        </w:trPr>
        <w:tc>
          <w:tcPr>
            <w:tcW w:w="158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Ориентирование в пространстве</w:t>
            </w:r>
            <w:r>
              <w:rPr>
                <w:b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и во времени – 7 ч.</w:t>
            </w:r>
          </w:p>
        </w:tc>
      </w:tr>
      <w:tr>
        <w:trPr>
          <w:trHeight w:val="1065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37" w:leader="none"/>
              </w:tabs>
              <w:spacing w:lineRule="exact" w:line="259"/>
              <w:rPr/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b/>
              </w:rPr>
              <w:t>Путешествия – источник знаний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ч. 1  – с. 4–10; Рабочая тетрадь № 1 – с. 2, 3, задания 1 - 3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ми способами можно познавать окружающий ми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ми могут быть цели путешествийЧто изучает наука история. Как и где получают информацию о прош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можно увидеть находки археологов, какими они бывают, какие представления о прошлом они могут изменить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 – основной метод познания окружающего ми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информации о прошлом: учебный, научно-популярный и художественный тексты, иллюстрации, картины художников, музейные экспонаты. Наука археология, её способы познания прошлого человеч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ственные, письменные, устные исторические источн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й и краеведческий музеи, их экспона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рвооткрыватель, турист, археология, археологические раскопки, музейные экспонаты, Кунтскамера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й интерес к изучению природы планеты Земля, прошлого человечества. Понимание важности знаний о прошлом своего государства и родного кр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своё знание и незнание, ставить учебно-познавательные задачи, выбирать способы их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влекать нужную информацию из учебного текста, иллюстрации, вещественных исторических источник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бъединять объекты в группы по общим существенным признакам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Экскурсии</w:t>
            </w:r>
          </w:p>
          <w:p>
            <w:pPr>
              <w:pStyle w:val="Normal"/>
              <w:shd w:fill="FFFFFF" w:val="clear"/>
              <w:spacing w:lineRule="exact" w:line="259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на пришкольный участок (в ближайший сквер, лес) с целью освоения навыков ориентирования на местности по компасу, Солнцу, местным признакам.</w:t>
            </w:r>
          </w:p>
          <w:p>
            <w:pPr>
              <w:pStyle w:val="Normal"/>
              <w:shd w:fill="FFFFFF" w:val="clear"/>
              <w:spacing w:lineRule="exact" w:line="259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в краеведческий музей, музей часов (по возможности).</w:t>
            </w:r>
          </w:p>
          <w:p>
            <w:pPr>
              <w:pStyle w:val="Normal"/>
              <w:shd w:fill="FFFFFF" w:val="clear"/>
              <w:spacing w:lineRule="exact" w:line="259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блюдения</w:t>
            </w:r>
          </w:p>
          <w:p>
            <w:pPr>
              <w:pStyle w:val="Normal"/>
              <w:shd w:fill="FFFFFF" w:val="clear"/>
              <w:ind w:left="14" w:right="14" w:hanging="0"/>
              <w:rPr/>
            </w:pPr>
            <w:r>
              <w:rPr>
                <w:sz w:val="20"/>
                <w:szCs w:val="20"/>
              </w:rPr>
              <w:t>Наблюдение смен фаз Луны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 в течение месяца;</w:t>
            </w:r>
          </w:p>
          <w:p>
            <w:pPr>
              <w:pStyle w:val="Normal"/>
              <w:shd w:fill="FFFFFF" w:val="clear"/>
              <w:ind w:left="14"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вездий Большой и Малой Медведиц, Полярной звезды;</w:t>
            </w:r>
          </w:p>
          <w:p>
            <w:pPr>
              <w:pStyle w:val="Normal"/>
              <w:shd w:fill="FFFFFF" w:val="clear"/>
              <w:ind w:left="14" w:right="14" w:hanging="0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наблюдение местных признаков для определения сторон горизонта.</w:t>
            </w:r>
          </w:p>
          <w:p>
            <w:pPr>
              <w:pStyle w:val="Normal"/>
              <w:shd w:fill="FFFFFF" w:val="clear"/>
              <w:ind w:left="14" w:right="14" w:hanging="0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аблюдение за движением и длиной тени от гномона..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актические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боты</w:t>
            </w:r>
          </w:p>
          <w:p>
            <w:pPr>
              <w:pStyle w:val="Normal"/>
              <w:shd w:fill="FFFFFF" w:val="clear"/>
              <w:ind w:left="6" w:right="34" w:firstLine="221"/>
              <w:rPr/>
            </w:pPr>
            <w:r>
              <w:rPr>
                <w:sz w:val="20"/>
                <w:szCs w:val="20"/>
              </w:rPr>
              <w:t>Исследование (опытным путём), от чего зависит длина тени от предмета при ег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освещении.</w:t>
            </w:r>
          </w:p>
          <w:p>
            <w:pPr>
              <w:pStyle w:val="Normal"/>
              <w:shd w:fill="FFFFFF" w:val="clear"/>
              <w:ind w:left="14" w:right="14" w:hanging="0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Определение времени наступления полдня и направления полуденной линии в своей  местности (школьном дворе).</w:t>
            </w:r>
          </w:p>
          <w:p>
            <w:pPr>
              <w:pStyle w:val="Normal"/>
              <w:shd w:fill="FFFFFF" w:val="clear"/>
              <w:spacing w:lineRule="exact" w:line="259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сторон горизонта с помощью компаса, по Солнцу, местным признакам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зможные творческие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ы</w:t>
            </w:r>
          </w:p>
          <w:p>
            <w:pPr>
              <w:pStyle w:val="Normal"/>
              <w:shd w:fill="FFFFFF" w:val="clear"/>
              <w:spacing w:lineRule="exact" w:line="259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маятникового секундомера или модели водяных (песочных) час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 Природ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ые явления и счёт времен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– с. 11–17;</w:t>
            </w:r>
          </w:p>
          <w:p>
            <w:pPr>
              <w:pStyle w:val="Normal"/>
              <w:autoSpaceDE w:val="false"/>
              <w:rPr/>
            </w:pPr>
            <w:r>
              <w:rPr/>
              <w:t>Рабочая тетрадь – с. 3-5, задания 4-11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люди взяли за основу счёта разных промежутков времен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считали сутки, месяцы, год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а продолжительность суток для всех землян. Одновременно ли наступает день у всех жителей Земли. Чем опред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 его продо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ь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ова причина смены сезонов на Земле. Как протекает смена времён года в Северном и Южном полушария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мы не замечаем ни вращения Земли вокруг оси, ни её обращения вокруг Солнца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 повторяющиеся природные явления - основа счёта времени (физического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ки, причина изменения длительности светового дня в течение суток в разных местах Зем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, високосный год, времена года, последовательность их смены. Астрономическое начало каждого сезона, дни равноденствий и солнцестоя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я длительности светового дня в разные сезоны в одной и той же местно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наблюдения как источник информации о природе и общест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тки, световой день, неделя, месяц, год, високосны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проводить наблюдения за небесными телами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й интерес к опыту наших пред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звлекать нужную информацию из учебного и научно-популярного текстов, иллюстраций, из дополнительной литературы, Интернета для решения учебно-познавательны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высказывать свои предположения, проверять их правильность, аргументировано отвечать на вопросы. Участвовать в обсуждении спорных мнений, принимать аргументы одноклассников, не совпадающие с собственными вывод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с рисунками-схемам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579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3. Устройства для счёта времен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Учебник – с. 18-21; Рабочая тетрадь – с. 6–8, задания 12-16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устройства изобрёл человек для счёта времени. Какие наблюдения легли в основу идеи создания солнечных ча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пределить наступление полдня в местности, где живёш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да ли удобно пользоваться  солнечными, огневыми, песочными, водяными час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пределяют точное время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, созданные человеком с помощью которых можно определять небольшие промежутки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старинных солнечных, песочных, огневых, водяных час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часы, их точност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номон, солнечные часы, механические и электронные часы, полден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целенаправленно проводить наблюдения в естественных и искусственных условиях (опыт).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ес к исследовательской деятельности, наблюдательность, желание пополнять свои знания, работая с дополнительными источниками зна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ставить исследовательскую задачу, выбирать способ и планировать её решение, сотрудничая с одноклассник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босновывать результаты своего исследов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 Историческое время. Лента времен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– с. 22–27;</w:t>
            </w:r>
          </w:p>
          <w:p>
            <w:pPr>
              <w:pStyle w:val="Normal"/>
              <w:rPr/>
            </w:pPr>
            <w:r>
              <w:rPr/>
              <w:t>Рабочая тетрадь – с. 8–11, задания 17-20, задания для само</w:t>
            </w:r>
          </w:p>
          <w:p>
            <w:pPr>
              <w:pStyle w:val="Normal"/>
              <w:rPr/>
            </w:pPr>
            <w:r>
              <w:rPr/>
              <w:t>контроля 1-4; Тес-</w:t>
            </w:r>
          </w:p>
          <w:p>
            <w:pPr>
              <w:pStyle w:val="Normal"/>
              <w:rPr/>
            </w:pPr>
            <w:r>
              <w:rPr/>
              <w:t>товые задания - с. 3-8, тест №1, с. 9-14, раб. №1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читают время в истории. Какие промежутки времени важны для истор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календарь. Какими бывают календари. Какая информация даётся в отрывном календар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изображают течение времени историки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события, календарь счёта времени, солнечный и лунный календари. Информация, данная в отрывном календар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счёте исторического времени и изображении его течения на «ленте времен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бытие, Дата, календарь, лента времени, век, тысячелетие, наша э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льзоваться отрывным календарё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относить арабские и римские цифры, дату события с веком, в котором оно произошло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 к образу жизни своих пред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-образное и логическое мышл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одноклассниками при решении учебных задач, вступать в общение, выражать и отстаивать свою точку зрения, прислушиваться и принимать точку зрения другого участника беседы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. Ориентирование на местнос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и. Стороны горизонт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– с. 28–33;</w:t>
            </w:r>
          </w:p>
          <w:p>
            <w:pPr>
              <w:pStyle w:val="Normal"/>
              <w:rPr/>
            </w:pPr>
            <w:r>
              <w:rPr/>
              <w:t>Рабочая тетрадь – с. 12-13, задания 21–24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надо уметь, чтобы вернуться из путешествия домо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полезно замечать, чтобы найти нужную дорогу. Какими бывают ориенти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пределять стороны горизонта по небесным телам и местным призна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изонт, линия горизонта, стороны горизон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и промежуточные стороны горизонта, их обознач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риентир, горизонт, линия горизонта, стороны горизонта,  ориентирование, местный призна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иентироваться на местности, определять стороны горизонта по Солнцу, Полярной звезде, местным призна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обозначать направление ветра в соответствии со сторонами горизонта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й интерес, наблюдательность, желание овладеть практическими умениями, важными для безопасной жизне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выбирать нужную информацию из учебного текста, иллюстраций, рисунка-схемы, собственных наблюдений, применять знания для решения практических задач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дировать и декодировать условные зна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ЭОР №1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napToGrid w:val="false"/>
              <w:spacing w:lineRule="exact" w:line="259"/>
              <w:rPr>
                <w:b/>
                <w:b/>
              </w:rPr>
            </w:pPr>
            <w:r>
              <w:rPr>
                <w:b/>
              </w:rPr>
              <w:t>6. Компас. Ориентирование по компасу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– с. 34-37;</w:t>
            </w:r>
          </w:p>
          <w:p>
            <w:pPr>
              <w:pStyle w:val="Normal"/>
              <w:rPr/>
            </w:pPr>
            <w:r>
              <w:rPr/>
              <w:t>Рабочая тетрадь – с. 13-14, задания 25-29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да ли можно ориентироваться по Солнцу, Полярной звезде, местным призна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компас, из каких частей он состоит. Почему его основной частью является магнитная стрел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 помощью компаса ориентируются на местности, определяют стороны горизонт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акими бывают компасы.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ас – прибор для определения сторон горизон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омпаса, последовательность действий при работе с ним. Обозначение основных и промежуточных сторон горизонта на циферблате комп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пас, магнит, намагниченная стрелка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льзоваться компасом, определять стороны горизонта и местоположение предметов относительно сторон горизон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ательность, интерес к жизни наших предков, уважительное отношение к их опыт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бирать и анализировать нужную информацию из текста, иллюстраций, рисунков-схем, моделей, использовать её для решения практически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ЭОР №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. Определение сторон горизонта на местности. Практическая работ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Тестовые задания - с. 21-28, работа №2, задания 1-8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и умений, полученных при изучении темы «Ориентирование в пространстве и во времен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усвоения предметных и метапредметных знаний и ум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понимания, как определяются временные отрезки, соответствующие понятиям сутки, месяц, год, век, тысячелетие, от чего зависит продолжительность светового дн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 природных явлений, наблюдение которых легли в основу счёта времен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зывать дату исторического события, записывать её арабскими и римскими цифрами, находить на ленте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пределять стороны горизон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стным признакам, Солнцу, компасу.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сотрудничать, обсуждать варианты взаимодействия, распределять работу при решении практических задач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выполнять тестовые задания разных типов, оценивать свои знания, выявлять и восполнять пробел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ЭОР №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58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пособы изображения объектов окружающего мира - 9 ч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. Способы изображения предме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тов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– с. 38-39;</w:t>
            </w:r>
          </w:p>
          <w:p>
            <w:pPr>
              <w:pStyle w:val="Normal"/>
              <w:rPr/>
            </w:pPr>
            <w:r>
              <w:rPr/>
              <w:t>Рабочая тетрадь – с. 15, задания 30, 31.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ми способами можно изображать предметы окружающего ми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ую информацию о предмете можно передать с помощью рисунка, разреза, плана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сунок, план предмета и его разрез как способы передачи информации о его внешнем виде и внутреннем устройств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исунок, план, разрез предме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различать рисунок предмета и его пла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чертить план предм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вательный интерес к способам передачи информации о наблюдаемых предметах окружающего ми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ойчивость в овладении новыми способами действ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ставлять их последователь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ратность при их выполн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Экскурсии</w:t>
            </w:r>
          </w:p>
          <w:p>
            <w:pPr>
              <w:pStyle w:val="Normal"/>
              <w:shd w:fill="FFFFFF" w:val="clear"/>
              <w:spacing w:lineRule="exact" w:line="259"/>
              <w:jc w:val="both"/>
              <w:rPr/>
            </w:pPr>
            <w:r>
              <w:rPr/>
              <w:t>в планетарий (по возможности, в соответствии с местными условиям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блюдения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4"/>
              </w:rPr>
              <w:t xml:space="preserve">Наблюдение восхода и захода Солнца, вида Луны, </w:t>
            </w:r>
            <w:r>
              <w:rPr/>
              <w:t>планеты Венера, 2-3 созвездий (по выбору)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ческие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ы</w:t>
            </w:r>
          </w:p>
          <w:p>
            <w:pPr>
              <w:pStyle w:val="Normal"/>
              <w:shd w:fill="FFFFFF" w:val="clear"/>
              <w:spacing w:lineRule="exact" w:line="259"/>
              <w:ind w:right="5" w:hanging="0"/>
              <w:jc w:val="both"/>
              <w:rPr/>
            </w:pPr>
            <w:r>
              <w:rPr>
                <w:spacing w:val="-5"/>
              </w:rPr>
              <w:t>Составление плана классной ком</w:t>
            </w:r>
            <w:r>
              <w:rPr/>
              <w:t>наты, школьного двора (по выбору); чтение плана местности, физической и</w:t>
            </w:r>
            <w:r>
              <w:rPr>
                <w:lang w:val="ru-RU"/>
              </w:rPr>
              <w:t xml:space="preserve"> </w:t>
            </w:r>
            <w:r>
              <w:rPr/>
              <w:t xml:space="preserve">исторической карт; </w:t>
            </w:r>
            <w:r>
              <w:rPr>
                <w:spacing w:val="-6"/>
              </w:rPr>
              <w:t>работа с глобусом и кар</w:t>
            </w:r>
            <w:r>
              <w:rPr/>
              <w:t xml:space="preserve">той полушарий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зможные творческ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проектные работы</w:t>
            </w:r>
          </w:p>
          <w:p>
            <w:pPr>
              <w:pStyle w:val="Normal"/>
              <w:shd w:fill="FFFFFF" w:val="clear"/>
              <w:spacing w:lineRule="exact" w:line="259"/>
              <w:ind w:right="5" w:hanging="0"/>
              <w:jc w:val="both"/>
              <w:rPr/>
            </w:pPr>
            <w:r>
              <w:rPr/>
              <w:t>Составление аппликации «Солнечная система».</w:t>
            </w:r>
          </w:p>
          <w:p>
            <w:pPr>
              <w:pStyle w:val="Normal"/>
              <w:shd w:fill="FFFFFF" w:val="clear"/>
              <w:spacing w:lineRule="exact" w:line="259"/>
              <w:ind w:right="5" w:hanging="0"/>
              <w:jc w:val="both"/>
              <w:rPr/>
            </w:pPr>
            <w:r>
              <w:rPr/>
              <w:t>Презентация планет Солнечной системы (по выбору). Подготовка сообщений на тему «Искусственные спутники Земли – наши помощники»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. Масштаб и его использовани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– с. 40-42;</w:t>
            </w:r>
          </w:p>
          <w:p>
            <w:pPr>
              <w:pStyle w:val="Normal"/>
              <w:rPr/>
            </w:pPr>
            <w:r>
              <w:rPr/>
              <w:t>Рабочая тетрадь – с. 15-16, задания 32-37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придумали люди, чтобы изображать большие предметы и большие расстоя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показывает численный масштаб, как его перевести в другие виды масштаб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действия нужно выполнить, чтобы изобразить план предмета в определённом масштабе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ирование как способ изображения крупных объектов окружающего мира на бумаг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ый, линейный, именованный масштабы, их обознач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асштаб, масштабирование, численный, именованный, линейный масштабы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чертить план предмета в масштаб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готовить рабочее место и школьные принадлежности к выполнению чертёж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тавить проблему, обсуждать с одноклассниками способы её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нужную информацию из учебного и художественного текста, иллюстраций, представлять её с использованием знаково-символически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. План местнос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и. Топогра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фические знаки 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– с. 43-47;</w:t>
            </w:r>
          </w:p>
          <w:p>
            <w:pPr>
              <w:pStyle w:val="Normal"/>
              <w:rPr/>
            </w:pPr>
            <w:r>
              <w:rPr/>
              <w:t>Рабочая тетрадь – с. 16 18, задание 38-42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ми способами можно изобразить мест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оставляют план местности. Как изображаются на нём отдельные объекты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к изображали местность в старину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, отображаемая на плане местности, топографические зна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действий при составлении плана мест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ан местности, топографические знаки, картинный пла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зличать план местности и её изображение на рисун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читать план местности: декодировать топографические знаки, называть масштаб, определять положение объектов относительно сторон горизонта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ространственное мышл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декодировать условные знаки, преобразовывать условно-знаковую информацию в словесну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менять полученные знания при решении практически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ЭОР №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. Географические и исторические карты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– с. 48–54;</w:t>
            </w:r>
          </w:p>
          <w:p>
            <w:pPr>
              <w:pStyle w:val="Normal"/>
              <w:rPr/>
            </w:pPr>
            <w:r>
              <w:rPr/>
              <w:t xml:space="preserve">Рабочая тетрадь – с. 19, задания 43,44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карта отличается от плана мест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ую информацию можно отразить на географической и исторической карт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изображают на физической карте рельеф суши, глубину водоё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акими были старинные карты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ая карта, её условные знаки (легенда карты), послойная раскрас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ческая карта, её условные зна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полушарий, чем она отличается от других кар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еографическая и историческая карта, условные знаки карт (их легенды), послойная раскраска карты, маршрут,  остров, полуостров, низменность, возвышенность, гор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читать географическую карту, декодировать её условные знаки. Умение показывать географические объекты, определять формы суши, относительную высоту гор, глубину водоёмов, называть истоки и устья рек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воображения, познавательного интереса к способам изображения окружающего ми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нализировать, сравнивать информацию, находить сходства и различ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декодировать информацию, данную с помощью условных знак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еобразовывать информацию из одной формы в друг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сотрудничать при выполнении практически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12. Глобус – модель Земли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– с. 55–60;</w:t>
            </w:r>
          </w:p>
          <w:p>
            <w:pPr>
              <w:pStyle w:val="Normal"/>
              <w:autoSpaceDE w:val="false"/>
              <w:rPr/>
            </w:pPr>
            <w:r>
              <w:rPr/>
              <w:t>Рабочая тетрадь – с. 20-22, задания 45-51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сведения о земном шаре должны быть отражены на его моде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условные линии и точки обозначены на глобу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можно увидеть на глобусе и карте полушарий Земл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бус как модель земного шара, отражающая форму и вращение Земли вокруг своей ос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линии и точки глобуса: полюсы, экватор, меридианы, параллели, ось Земли (её наклон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земного шара на полушария: Северное и Южное, Западное и Восточно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а Земли, её основные части. Мировой океан, его основные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лобус, полюсы, параллели, меридианы, экватор, полушария Земли, карта полушарий Земли, материк, океан, Мировой океа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читать физическую карту полушарий (декодировать её условные знаки), находить на карте объекты по описанию их географического положения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странственного мышления, познавательного интереса к извлечению информации, представленной в условно-знаковой и модельной форме, коммуникативных способн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кодировать (и кодировать) информацию, находить соответствие разных форм информации. Умение самостоятельно находить нужную информацию в материалах учебника, в дополнительной литературе, анализировать, сравнивать и обобщать её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. Практическая работ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чая тетрадь – с. 23-24, задания для само</w:t>
            </w:r>
          </w:p>
          <w:p>
            <w:pPr>
              <w:pStyle w:val="Normal"/>
              <w:snapToGrid w:val="false"/>
              <w:rPr/>
            </w:pPr>
            <w:r>
              <w:rPr/>
              <w:t>контроля 1-5; Тес</w:t>
            </w:r>
          </w:p>
          <w:p>
            <w:pPr>
              <w:pStyle w:val="Normal"/>
              <w:autoSpaceDE w:val="false"/>
              <w:rPr/>
            </w:pPr>
            <w:r>
              <w:rPr/>
              <w:t>товые задания - с. 15-28, тест № 2, работа №2, зада</w:t>
            </w:r>
          </w:p>
          <w:p>
            <w:pPr>
              <w:pStyle w:val="Normal"/>
              <w:autoSpaceDE w:val="false"/>
              <w:rPr/>
            </w:pPr>
            <w:r>
              <w:rPr/>
              <w:t>ния 9-14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и умений, полученных при изучении темы «Способы изображения объектов окружающего мир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усвоения предметных и метапредметных знаний и умений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Умение различать понятия </w:t>
            </w:r>
            <w:r>
              <w:rPr>
                <w:i/>
                <w:sz w:val="20"/>
                <w:szCs w:val="20"/>
              </w:rPr>
              <w:t>горизонт, стороны горизонта, компас, масштаб, план местности, карта, глобу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овных знаков плана местности, карты, глобу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зображать план предмета, участок местности, пользоваться масштабом и условными знаками при изображении маршру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читать планы и карт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полнять тестовые задания разных тип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классифицировать объекты окружающего ми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еобразовывать информацию из одной формы в друг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самоконтроль за усвоением знаний и умений, оценивать свои знания, вносить нужные коррективы, исправлять ошиб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ЭОР №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4. Космическое пространство и его изображени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– с. 61–65;</w:t>
            </w:r>
          </w:p>
          <w:p>
            <w:pPr>
              <w:pStyle w:val="Normal"/>
              <w:rPr/>
            </w:pPr>
            <w:r>
              <w:rPr/>
              <w:t>Рабочая тетрадь – с. 25, задания 1, 2;</w:t>
            </w:r>
          </w:p>
          <w:p>
            <w:pPr>
              <w:pStyle w:val="Normal"/>
              <w:rPr/>
            </w:pPr>
            <w:r>
              <w:rPr/>
              <w:t xml:space="preserve">Тестовые задания - с. 39-40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объекты окружающего мира относятся к космическим тел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звёзды, почему они светят разным цве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изображают на звёздных картах созвездия и звёз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чего люди изучают звёзды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ие о космическом пространстве и его компонентах: звёздах, созвездиях, планетах, галактика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Солнце и других звёздах, их размере, температуре, удалённости от Зем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звёздной карте, изображении на ней звёзд и созвездий.</w:t>
            </w:r>
          </w:p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>Основные понятия:</w:t>
            </w:r>
            <w:r>
              <w:rPr>
                <w:bCs/>
                <w:i/>
                <w:color w:val="000000"/>
                <w:spacing w:val="-3"/>
                <w:sz w:val="20"/>
                <w:szCs w:val="20"/>
              </w:rPr>
              <w:t xml:space="preserve"> космическое тело,</w:t>
            </w:r>
            <w:r>
              <w:rPr>
                <w:bCs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bCs/>
                <w:i/>
                <w:color w:val="000000"/>
                <w:spacing w:val="-3"/>
                <w:sz w:val="20"/>
                <w:szCs w:val="20"/>
              </w:rPr>
              <w:t>звезда, созвездие, планета, спутник, комета, метеор, метеорит, галактика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-образное мышление, воображение, познавательный интерес к изучению космических тел, наблюдению звёзд и созвезд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е восприятие космоса, эстетические чув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с научно-популярным текстом, выделять основную информацию, отличать научную информацию от бытов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ЭОР Тес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5. Земля – планета Солнеч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ой системы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– с. 66–69;</w:t>
            </w:r>
          </w:p>
          <w:p>
            <w:pPr>
              <w:pStyle w:val="Normal"/>
              <w:rPr/>
            </w:pPr>
            <w:r>
              <w:rPr/>
              <w:t>Рабочая тетрадь – с. 26-28, задания 3-6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планеты отличаются от звёз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тела называют спутниками план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космические тела входят в Солнечную сис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космические явления могут наблюдать земляне, почему они происходят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ие о Солнечной системе как системе космических тел, обращающихся вокруг Солнц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расположения планет в Солнечной системе. Представление о планетах-гигантах и планетах земной группы, о движении Луны вокруг Земли и связанных с ним явлениях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>Основные понятия:</w:t>
            </w:r>
            <w:r>
              <w:rPr>
                <w:bCs/>
                <w:i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планета, звезда, астероид, спутник, орбита, Солнечная система, геоцентрическая и гелиоцентрическая системы мира, миф, философ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воё знание и незнание, ставить познавательную задачу, высказывать предположения и проверять их по учебному текс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характеризовать наблюдаемое, сравнивать, классифицировать, подводить под понят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с информацией, представленной в табличн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моделировать объекты окружающего мира, их отношения, взаимное располо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ЭОР №1,2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927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. Способы изучения космических те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– с. 70–74;</w:t>
            </w:r>
          </w:p>
          <w:p>
            <w:pPr>
              <w:pStyle w:val="Normal"/>
              <w:rPr/>
            </w:pPr>
            <w:r>
              <w:rPr/>
              <w:t>Рабочая тетрадь – с. 29, задание 7, 8;</w:t>
            </w:r>
          </w:p>
          <w:p>
            <w:pPr>
              <w:pStyle w:val="Normal"/>
              <w:rPr/>
            </w:pPr>
            <w:r>
              <w:rPr/>
              <w:t xml:space="preserve">Тестовые задания - с. 29-38, тест № 3, работа № 3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зарождалась наука космонав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ую пользу приносят землянам искусственные спутники Зем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надо изучать Солнце, что важно знать о нё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о космических телах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первых полётах в космос космических аппаратов и человека, исследованиях Луны и Солнца, об использовании искусственных спутников Зем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ные понятия: </w:t>
            </w:r>
            <w:r>
              <w:rPr>
                <w:i/>
                <w:sz w:val="20"/>
                <w:szCs w:val="20"/>
              </w:rPr>
              <w:t>естественный и искусственный спутник Земли, космонавт, астронавт, космический корабль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лнечная активность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овать в коллективном обсуждении вопросов, делать выводы. </w:t>
            </w:r>
          </w:p>
          <w:p>
            <w:pPr>
              <w:pStyle w:val="Normal"/>
              <w:shd w:fill="FFFFFF" w:val="clear"/>
              <w:ind w:right="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ять самоконтроль за усвоением предметных знаний и освоению универсальных учебных действ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е способ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ние участвовать в проектной деятельности.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ЭОР №4,5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58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родные богатства России - 8 ч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17, 18. Россия на глобусе и географической карте. Крупнейшие горы, равнины, реки и озёра России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– с. 77-81;</w:t>
            </w:r>
          </w:p>
          <w:p>
            <w:pPr>
              <w:pStyle w:val="Normal"/>
              <w:rPr/>
            </w:pPr>
            <w:r>
              <w:rPr/>
              <w:t>Рабочая тетрадь – с. 30-33, задания 1-8;</w:t>
            </w:r>
          </w:p>
          <w:p>
            <w:pPr>
              <w:pStyle w:val="Normal"/>
              <w:autoSpaceDE w:val="false"/>
              <w:rPr/>
            </w:pPr>
            <w:r>
              <w:rPr/>
              <w:t>Тестовые задания с. 47, 48, 49, 51, 52, 53, работа № 4, задания 1-6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о географическое положение России, какие моря омывают её территор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находятся высочайшие горы, крупнейшие равнины, водоёмы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сведения о реке даются при её описа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и как изображают на контурной карте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акой была первая карта Росси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ое положение России, крупнейшие равнины и горные системы, расположенные на её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еаны и моря, омывающие территорию России, её крупнейшие реки и озё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ные понятия: </w:t>
            </w:r>
            <w:r>
              <w:rPr>
                <w:i/>
                <w:sz w:val="20"/>
                <w:szCs w:val="20"/>
              </w:rPr>
              <w:t xml:space="preserve">равнина, горы, горный хребет, река, озеро, море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читать географическую карту, характеризовать географическое положение объектов (гор, равнин, рек, морей, озёр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й интерес к изучению природы своей Родины, чувство гордости за её природные богат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ранственное мышление, воображение, эмоциональное, эстетическое восприятие просторов России, её рек и озё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звлекать и преобразовывать информацию, данную с помощью условных зна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 способности, умение сотрудничать при выполнении совместных практических работ.  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Экскурсии</w:t>
            </w:r>
          </w:p>
          <w:p>
            <w:pPr>
              <w:pStyle w:val="Normal"/>
              <w:rPr/>
            </w:pPr>
            <w:r>
              <w:rPr/>
              <w:t>По родному краю, в минералогический музей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блюдения</w:t>
            </w:r>
          </w:p>
          <w:p>
            <w:pPr>
              <w:pStyle w:val="Normal"/>
              <w:rPr/>
            </w:pPr>
            <w:r>
              <w:rPr/>
              <w:t>Наблюдение изучаемых объектов природы, залежей полезных ископаемых, способов их добычи  и использования (согласно местным условиям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ие работы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 xml:space="preserve">Раскраска контурной карты России и нанесение на неё условных знаков и названий. Составление по карте маршрута путешествия по территории России. 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Работа с коллекциями образцов горных пород и минералов, исследования их</w:t>
            </w:r>
            <w:r>
              <w:rPr>
                <w:lang w:val="ru-RU"/>
              </w:rPr>
              <w:t xml:space="preserve"> </w:t>
            </w:r>
            <w:r>
              <w:rPr/>
              <w:t>свойст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зможные творческ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проектные работы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 xml:space="preserve">Презентация знаменитых географических объектов, природных памятников, расположенных на территории России и родного края. 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pacing w:val="2"/>
                <w:lang w:val="ru-RU"/>
              </w:rPr>
            </w:pPr>
            <w:r>
              <w:rPr>
                <w:bCs/>
                <w:color w:val="000000"/>
                <w:spacing w:val="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2"/>
              </w:rPr>
              <w:t>Моделирование</w:t>
            </w:r>
            <w:r>
              <w:rPr>
                <w:b/>
                <w:bCs/>
                <w:color w:val="000000"/>
                <w:spacing w:val="2"/>
              </w:rPr>
              <w:t xml:space="preserve"> </w:t>
            </w:r>
            <w:r>
              <w:rPr>
                <w:bCs/>
                <w:color w:val="000000"/>
                <w:spacing w:val="2"/>
              </w:rPr>
              <w:t>(</w:t>
            </w:r>
            <w:r>
              <w:rPr>
                <w:color w:val="000000"/>
              </w:rPr>
              <w:t>из песка, глины, пластилина, гипса)</w:t>
            </w:r>
            <w:r>
              <w:rPr>
                <w:bCs/>
                <w:color w:val="000000"/>
                <w:spacing w:val="2"/>
              </w:rPr>
              <w:t xml:space="preserve"> рельефа местности (по желанию)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19. </w:t>
            </w:r>
            <w:r>
              <w:rPr>
                <w:b/>
                <w:i/>
              </w:rPr>
              <w:t xml:space="preserve">Горные породы и минералы, их образование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Тестовые задания – с. 55-58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ми бывают горные породы, как они образую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ми свойствами различаются минерал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окаменелости, какую информацию можно извлечь, исследуя 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разнообразии горных пород, из образова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ие о разнообразии свойств минералов, составляющих горные пород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рные породы, минералы, шкала твёрдости минералов, окаменел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звлекать нужную информацию из научно-популярного текста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вательный интерес к научным исследованиям, восхищение научными открытиями и желание попробовать себя в роли учёног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выделять научную информацию, данную в научно-популярном тексте, иллюстрациях, материальных объектах. Осуществлять самоконтроль за усвоением предметных знаний и умений, оценивать свои успехи по освоению УУД. 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20. Полезные ископаемые, их разведка и добыч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– с. 82–87;</w:t>
            </w:r>
          </w:p>
          <w:p>
            <w:pPr>
              <w:pStyle w:val="Normal"/>
              <w:autoSpaceDE w:val="false"/>
              <w:rPr/>
            </w:pPr>
            <w:r>
              <w:rPr/>
              <w:t>Рабочая тетрадь – с. 34-35, задания 9-13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горные породы называют полезными ископаемыми, какими они бываю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и как находят месторождения полезных ископаемых, кто занимается их развед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ми способами добывают полезные ископаем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ми полезными ископаемыми богата Россия. Какие из них добывают в родном краю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ые ископаемые, твёрдые, жидкие и газообраз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работе геологов и горняков по разведке месторождений полезных ископаемых, о разных способах их добычи, о шахтах, карьерах, скважин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экологических проблем, возникающих при добыче и перевозке полезных ископаем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езное ископаемое, месторождение, разведка полезных ископаемых, карьер, шахта, скважина, товарный вагон, цистерна, танкер, рудовоз, барж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находить месторождения полезных ископаемых на физической карте России, пользуясь её условными знаками.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7" w:hanging="0"/>
              <w:rPr/>
            </w:pPr>
            <w:r>
              <w:rPr>
                <w:iCs/>
                <w:sz w:val="20"/>
                <w:szCs w:val="20"/>
              </w:rPr>
              <w:t>Умение организовы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ою деятельность, готовить рабочее место для выполнения разных видов работ (с коллекцией горных пород, проведение опыта, практической работы по карт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работать с разными источниками знаний: учебный текст, научно-популярный текст, иллюстрации, коллекции, эксперимен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едставлять полученную информацию в схематической и условно-знаковой фор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ЭОР №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1. Строительные материалы и металлические руды, их использование в народном хозяйств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– с. 88–93;</w:t>
            </w:r>
          </w:p>
          <w:p>
            <w:pPr>
              <w:pStyle w:val="Normal"/>
              <w:rPr/>
            </w:pPr>
            <w:r>
              <w:rPr/>
              <w:t>Рабочая тетрадь – с. 35, задания 14-15, с. 36, 37, задание 16 (выборочно)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полезные ископаемые используют в строительст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каких горных пород выплавляют металлы, какими свойствами они обладают, как использую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е материалы. Свойства гранита, известняка, мрамора, песка, глины, их использование в народном хозяйстве, в искусстве, в бы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е руды, свойства металлов, их использ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оительные материалы, металлические руды, теплопроводность, электропроводность, радиоактивность, магнетизм, ювелирные изделия, драгоценные металл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характеризовать свойства полезных ископаемых, приводить примеры их использования в народном хозяйстве и быту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 к исследовательской работе, понимание важности научных зн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ельность, эмоциональное, эстетическое восприятие объектов окружающего мира. Умение высказывать предположения и находить их доказательства разными способ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монстрировать простые опыты для однокласс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ЭОР №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2. Горючие полезные ископае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ые, их использование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– с. 94-97;</w:t>
            </w:r>
          </w:p>
          <w:p>
            <w:pPr>
              <w:pStyle w:val="Normal"/>
              <w:autoSpaceDE w:val="false"/>
              <w:rPr/>
            </w:pPr>
            <w:r>
              <w:rPr/>
              <w:t>Рабочая тетрадь – с. 36-37, задание 16 (выборочно), с. 38, задания 17, 18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ми бывают горючие полезные ископаемые, как они образовалис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экологические проблемы связаны с добычей и транспортировкой неф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б образовании в недрах Земли торфа, каменного угля, нефти. Свойства горючих полезных ископаемых, их использ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е проблемы, связанные с добычей, транспортировкой, использованием нефти, торфа, природного га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орючее полезное ископаемое, торф, нефть, природный газ,   каменный уголь, бурый уголь, антрацит, угольная шахта, нефтяная скважин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блюдать, выполнять простые опыты и делать выводы по их результат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на карте залежи горючих ископаемых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й интерес к исследовательской деятельности, готовность сотрудничать с одноклассниками при обсуждении и выполнении экспериментальной работы, составлении отчёта по её результатам.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Умение проводить наблюдения, выполнять опыты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но составленному плану, по инструкциям учителя или данным в учебнике, в рабочей тетрад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ЭОР №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23. Альтернативные источники энергии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– с. 98-100;</w:t>
            </w:r>
          </w:p>
          <w:p>
            <w:pPr>
              <w:pStyle w:val="Normal"/>
              <w:rPr/>
            </w:pPr>
            <w:r>
              <w:rPr/>
              <w:t>Рабочая тетрадь – с. 39, задание 19;</w:t>
            </w:r>
          </w:p>
          <w:p>
            <w:pPr>
              <w:pStyle w:val="Normal"/>
              <w:rPr/>
            </w:pPr>
            <w:r>
              <w:rPr/>
              <w:t>Тестовые задания с. 49, 50, 53, 54, работа № 4, задания 7-12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проблемы стоят перед человечеством в связи с интенсивной добычей и использованием полезных ископаем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источники энергии называют восполняемы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усвоения предметных знаний и умений по теме «Полезные ископаемые»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ограниченности запасов полезных ископаемых, необходимости их рационального использования, важности бережного отношения к ресурсам своей Род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ие о перспективах использования искусственных материалов и альтернативных (восполняемых) источников энерг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исчерпаемые запасы, альтернативные источники, искусственные материалы, долговечные материалы, рациональное использование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с разными источниками знаний, обобщать и систематизировать полученную информ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едставлять информацию с помощью диа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муникативные способности, умение участвовать в коллективном обсуждении проблем, готовность сотрудничать при обсуждении и выполнении проектной работы: в</w:t>
            </w:r>
            <w:r>
              <w:rPr>
                <w:bCs/>
                <w:color w:val="000000"/>
                <w:spacing w:val="2"/>
                <w:sz w:val="20"/>
                <w:szCs w:val="20"/>
              </w:rPr>
              <w:t>ыбирать</w:t>
            </w:r>
            <w:r>
              <w:rPr>
                <w:b/>
                <w:bCs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2"/>
                <w:sz w:val="20"/>
                <w:szCs w:val="20"/>
              </w:rPr>
              <w:t>форму участия, находить источники дополнительной информации, готовить устное (письменное) сообщение, изготавливать условные знаки, демонстрировать опыт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ЭОР №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24. Обобщающий урок. 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чая тетрадь – с. 40-41, задания 1-8;</w:t>
            </w:r>
          </w:p>
          <w:p>
            <w:pPr>
              <w:pStyle w:val="Normal"/>
              <w:autoSpaceDE w:val="false"/>
              <w:rPr/>
            </w:pPr>
            <w:r>
              <w:rPr/>
              <w:t>Тестовые задания – с. 41-46, тест № 4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рочности усвоения предметных и метапредметных знаний и умений по изученным раздела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 сторон горизонта и умение ориентироваться по ни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условных обозначений на плане и карте, умение пользоваться ими при решении учебны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лассифицировать природные объекты по заданным основания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мственные действия: анализировать, сравнивать, обобщать полученную информ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выполнять проектную работ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ть самоконтроль за усвоением предметных знаний и умений, оценивать свои успехи по освоению УУД. 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1" w:hanging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ЭОР №5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58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родные зоны и природные сообщества - 11 ч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5. Природ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ные зоны России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– с. 101–105;</w:t>
            </w:r>
          </w:p>
          <w:p>
            <w:pPr>
              <w:pStyle w:val="Normal"/>
              <w:autoSpaceDE w:val="false"/>
              <w:rPr/>
            </w:pPr>
            <w:r>
              <w:rPr/>
              <w:t>Рабочая тетрадь – с. 42–43, задания 1, 2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аковы ли природные условия на территории России, от чего они завися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природная зона, каков план её изучения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акие пояса освещённости выделяются на Земле, чем они различаютс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природных зонах Земли, о поясах освещённости, о протекании времён года в разных местах Зем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полярных кругах, выделенных на картах полушар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родная зона, пояс освещённости, полярный кру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на карте и называть природные зоны, которые есть на территории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й интерес к изучению природы своей Род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 мышление, умение выявлять причинно-следственные связ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способности – умение коллективно обсуждать и комментировать полученные све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ставлять план сбора информации, выбирать нужную информацию из учебного и художественного текста, иллюстраций, схем, энциклопедий и применять её при решении учебно-познавательных задач.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кскурсии</w:t>
            </w:r>
          </w:p>
          <w:p>
            <w:pPr>
              <w:pStyle w:val="Normal"/>
              <w:jc w:val="center"/>
              <w:rPr/>
            </w:pPr>
            <w:r>
              <w:rPr/>
              <w:t>В лес, к водоёму, в теплицу (по выбору)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блюдения</w:t>
            </w:r>
          </w:p>
          <w:p>
            <w:pPr>
              <w:pStyle w:val="Normal"/>
              <w:rPr/>
            </w:pPr>
            <w:r>
              <w:rPr/>
              <w:t>Наблюдение характерных для природного сообщества растений, животных, их взаимосвязей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ие работы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Работа с картой</w:t>
            </w:r>
            <w:r>
              <w:rPr>
                <w:lang w:val="ru-RU"/>
              </w:rPr>
              <w:t xml:space="preserve"> </w:t>
            </w:r>
            <w:r>
              <w:rPr/>
              <w:t xml:space="preserve">природных зон. России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зможные творческ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проектные работы</w:t>
            </w:r>
          </w:p>
          <w:p>
            <w:pPr>
              <w:pStyle w:val="Normal"/>
              <w:shd w:fill="FFFFFF" w:val="clear"/>
              <w:spacing w:lineRule="exact" w:line="259"/>
              <w:jc w:val="both"/>
              <w:rPr/>
            </w:pPr>
            <w:r>
              <w:rPr/>
              <w:t>Оформление аппликаций, иллюстрирующих растительный и животный мир природных зон или природных сообществ.</w:t>
            </w:r>
          </w:p>
          <w:p>
            <w:pPr>
              <w:pStyle w:val="Normal"/>
              <w:shd w:fill="FFFFFF" w:val="clear"/>
              <w:spacing w:lineRule="exact" w:line="259"/>
              <w:jc w:val="both"/>
              <w:rPr/>
            </w:pPr>
            <w:r>
              <w:rPr/>
              <w:t>Презентация природной зоны или природного сообщества (по выбору). Составление рекламного плаката «Родной край», с последующей его презентацией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6. Суровая Арктика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– с. 106–113;</w:t>
            </w:r>
          </w:p>
          <w:p>
            <w:pPr>
              <w:pStyle w:val="Normal"/>
              <w:autoSpaceDE w:val="false"/>
              <w:rPr/>
            </w:pPr>
            <w:r>
              <w:rPr/>
              <w:t>Рабочая тетрадь – с. 43, задания 3–5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особенна природа зоны арктических пустын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растения и животные обитают в Арктике. Какие цепи питания характерны для этой зо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чего в Арктике организуют полярные станции, чем занимаются полярн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ое положение зоны арктических пустынь, её природные условия, особенности неживой и живой прир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ие об образе жизни коренного населения Арктики, работе полярников, экологических проблемах данной зон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на арктических пустынь, полярный день, полярная ночь, полярное сияние, Северный морской путь, цепь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на карте положение зоны арктических пустынь, характеризовать её природные условия, растительный и животный мир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характерные для неё цепи питания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моциональное, эстетическое восприятие природы, наглядно-образное и логическое мышление, умение анализировать, сравнивать, обобщать, выявлять причинно-следственные связ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важность экологических знаний, Умение извлекать информацию, представленную учебным текстом, иллюстрац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проектную деятельность, презентовать результаты свои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ЭОР №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7. Ранимая тундр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– с. 114–123;</w:t>
            </w:r>
          </w:p>
          <w:p>
            <w:pPr>
              <w:pStyle w:val="Normal"/>
              <w:rPr/>
            </w:pPr>
            <w:r>
              <w:rPr/>
              <w:t>Рабочая тетрадь – с. 44-46, задания 6-12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ы природные условия южнее зоны арктических пустын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вечная мерзлота, как она влияет на природу зоны тунд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растёт и кто живёт в тундре, как приспособились к её суровым условиям растения и живот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занимается коренное население тунд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экологические проблемы возникают в тундре по вине людей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ое положение зоны тундры, её природные условия, особенности неживой и живой прир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ие о растительном и животном мире тундры, об образе жизни её коренного населения, об экологических проблемах, связанных с деятельностью челове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ундра, полярный круг, вечная мерзлота, карликовые растения, лишайники, мх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на карте зону тундры, характеризовать её природные условия, растительный и животный мир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характерные для неё цепи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коллективном обсуждении вопросов, слушать, дополнять, комментировать высказывания однокласс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ься своими «открытиями» дома, с одноклассни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ние важности экологических знаний для сохранения естественной природ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выявлять причинно-следственные связи, анализировать, сравнивать, выделять существенные призна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еобразовывать информацию из одной формы в другую, работать с табличной информаци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готовить сообщения и презентовать их одноклассникам.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8. Зона лес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– с. 124–133;</w:t>
            </w:r>
          </w:p>
          <w:p>
            <w:pPr>
              <w:pStyle w:val="Normal"/>
              <w:rPr/>
            </w:pPr>
            <w:r>
              <w:rPr/>
              <w:t>Рабочая тетрадь – с. 46-51, задания 13-22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изменяются природные условия южнее зоны тунд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леса растут в России, каков их растительный и животный ми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даёт лес человеку. Какие беды несут лесу люд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ое положение зоны лесов, её природные условия, особенности неживой и живой прир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растительном и животном мире тайги, смешанных и широколиственных ле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леса в жизни человека, экологические проблемы, связанные с его деятельностью, экологически грамотное поведение в лес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сотундра, тайга, смешанный и широколиственный леса, ярусы леса, лесная подстилка, заповедник, национальный пар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на карте лесную зону, характеризовать её природные условия, растительный и животный мир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характерные для неё цепи питания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моциональное, эстетическое восприятие природы, наглядно-образное и логическое мышление - умение выявлять причинно-следственные связи, анализировать, сравнивать, выделять существенные призна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ние важности экологически грамотного поведения в природе для её сохран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коллективном обсуждении поднимаемых проблем, слушать, дополнять, комментировать высказывания однокласс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с блок-схемами и табличной информаци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готовить сообщения и презентовать их одноклассникам.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ЭОР №2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29. Степные просторы 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– с. 134 - 142;</w:t>
            </w:r>
          </w:p>
          <w:p>
            <w:pPr>
              <w:pStyle w:val="Normal"/>
              <w:autoSpaceDE w:val="false"/>
              <w:rPr/>
            </w:pPr>
            <w:r>
              <w:rPr/>
              <w:t>Рабочая тетрадь – с. 52-54, задания 23-30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изменяются природные условия южнее лесной зо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 различаются почвы тундры, лесной зоны и степ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 растительный и животный мир степ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является причиной её безлесья, как приспособились к её условиям травянистые раст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занимаются жители степей, какие культуры выращивают, какие экологические проблемы им приходится решать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ое положение зоны степей на территории России, их природные условия, особенности неживой и живой прир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ие о растительном и животном мире степей. Значение степей в жизни людей, экологические проблемы, связанные с их деятельностью, экологически грамотное поведение в степной зон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состепь, степь, защитная лесополоса, суховей, засухоустойчивое растение, заказник, питомник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на карте зону степей, характеризовать её природные условия, растительный и животный мир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характерные для неё цепи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моциональное, эстетическое восприятие природы, наглядно-образное и логическое мышление - умение выявлять причинно-следственные связи, анализировать, сравнивать, выделять существенные призна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ние важности экологически грамотного поведения в природе для её сохран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коллективном обсуждении поднимаемых проблем, слушать, дополнять, комментировать высказывания однокласс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с разными источниками знаний, извлекать информацию, данную в разных формах, преобразовывать её, обобщать и систематизиров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. Жаркие пустыни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– с. 143 - 149;</w:t>
            </w:r>
          </w:p>
          <w:p>
            <w:pPr>
              <w:pStyle w:val="Normal"/>
              <w:rPr/>
            </w:pPr>
            <w:r>
              <w:rPr/>
              <w:t>Рабочая тетрадь – с. 55-56, задания 31-35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м пустыня отличается от степ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ов растительный и животный мир пустыни, как приспособились растения и животные к её условия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м занимаются жители пустынь,  какие экологические проблемы им приходится реша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ческое положение зоны пустынь на территории России, их природные условия, особенности неживой и живой природ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о песчаной и глинистой пустынях, их растительном и животном мире. Приспособляемость растений и животных к жаркому климату и недостатку влаг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м занимаются жители пустынь, экологически грамотное поведение в пустыне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понятия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есчаная и глинистая пустыни, барханы, оазис, бахча, каналы-ары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находить на карте зону пустынь, характеризовать её природные условия, растительный и животный мир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знедеятельность людей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моциональное, эстетическое восприятие природы, воображение и фантазию, логическое мышление - умение выявлять причинно-следственные связи, анализировать, сравнивать, выделять существенные признак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имание важности экологически грамотного поведения в природе для сохранения своего здоровь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ботать с разными источниками знаний, извлекать информацию, данную в разных формах, преобразовывать её, обобщать и систематизирова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готовить сообщения и презентовать их одноклассника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1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ЭОР №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1. Обобщающий уро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овые задания – с. 59-68, тест № 5, работа № 5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систематизировать знания о природных зон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ить уровень предметных и метапредметных знаний и умений, наметить дальнейшие пути повышения качества знаний и умений.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я о природных условиях в разных природных зонах, о соотношении длительности дня и ночи в разные времена год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о растительном и животном мире и их приспособляемости к природным услов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научные ошибки в тексте, работать с таблицами, классифицировать природные объекты, выполнять тестовые задания разных типов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 (взаимоконтроль), фиксировать достигнутые результаты, участвовать в оценке выполненных учебных заданий, адекватно воспринимать оценку учителя, вносить необходимые коррективы с учётом характера сделанных ошиб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ЭОР №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2. Природа г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– с. 150 - 155;</w:t>
            </w:r>
          </w:p>
          <w:p>
            <w:pPr>
              <w:pStyle w:val="Normal"/>
              <w:rPr/>
            </w:pPr>
            <w:r>
              <w:rPr/>
              <w:t>Рабочая тетрадь – с. 57, задания 36-37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 особенна природа гор, какие климатические условия можно наблюдать, путешествуя от подножия горы к её вершин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ов растительный и животный мир гор на разных её высота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е значение имеют горы для человека, чем занимаются жители гор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ое положение горных систем на территории России, их природные условия, особенности неживой и живой природы на разных высотах го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гор для здоровья человека, для науки, сельского хозяйства, промышленности, для спорта, для искусст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на карте горные системы, характеризовать природные условия гор, растительный и животный мир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едеятельность лю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моциональное, эстетическое восприятие природы, воображение и фантазию, логическое мышление - умение выявлять причинно-следственные связи, анализировать, сравнивать, выделять существенные призна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ние важности экологически грамотного поведения в природе для сохранения своего здоровь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полнять проектные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3. Природ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ые сообщества. Жизнь в пресных водоёма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– с. 156 - 163;</w:t>
            </w:r>
          </w:p>
          <w:p>
            <w:pPr>
              <w:pStyle w:val="Normal"/>
              <w:rPr/>
            </w:pPr>
            <w:r>
              <w:rPr/>
              <w:t>Рабочая тетрадь – с. 58, задания 38-39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природное сообщество, каков план его изу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ы условия жизни в озере и какие связи живых существ характерны в этом природном сообщест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о значение озёр и рек для природы и жизни человека, какие экологические проблемы возникают по вине лю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природных сообществ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ительный и животный мир пресных водоёмов, взаимосвязи живых существ, цепи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озёр, рек для жизни человека, негативное влияние людей на природное сообщество, возникающие экологические проблемы, пути их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сная вода, озеро, река, пруд, природное сообществ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зличать понятия природная зона, природное сообщество, характеризовать растения и животных пресных водоёмов, их взаимосвязи, составлять пищевые цеп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моциональное, эстетическое восприятие природы, воображение и фантазию, логическое мышление - умение выявлять причинно-следственные связи, анализировать, сравнивать, выделять существенные призна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ние важности экологических знаний, грамотного поведения в природе для сохранения её красоты и гармон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с разными источниками знаний, обобщать и систематизировать собранную информ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моделировать природные объекты и взаимосвязи в живой природе.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4. Болота, их значение для природы и человека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– с. 164 - 168;</w:t>
            </w:r>
          </w:p>
          <w:p>
            <w:pPr>
              <w:pStyle w:val="Normal"/>
              <w:rPr/>
            </w:pPr>
            <w:r>
              <w:rPr/>
              <w:t>Рабочая тетрадь – с. 59, задания 40-42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растёт и кто живёт на болоте, каковы связи между живыми существами этого природного сообщ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о значение болот для природы и человека, какие экологические проблемы возникают в результате осушения бол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опасны болота для здоровья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природном сообществе болота, его растительном и животном мире, о взаимосвязях живых суще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болот для рек, для жизни человека, для сохранения редких растений и живот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безопасного поведения на болот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гативное влияние людей на природное сообщество болота, возникающие экологические проблемы при осушении и загрязнении бол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олото, мох, малярийный комар, торфоразработки, заповедник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различать понятия </w:t>
            </w:r>
            <w:r>
              <w:rPr>
                <w:i/>
                <w:sz w:val="20"/>
                <w:szCs w:val="20"/>
              </w:rPr>
              <w:t>озеро, болото</w:t>
            </w:r>
            <w:r>
              <w:rPr>
                <w:sz w:val="20"/>
                <w:szCs w:val="20"/>
              </w:rPr>
              <w:t xml:space="preserve">, составлять пищевые цепи, характерные для природного сообщества болота.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моциональное, эстетическое восприятие природы, воображение и фантазию, логическое мышление - умение выявлять причинно-следственные связ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коллективном обсуждении поднимаемых проблем, слушать, дополнять, комментировать высказывания однокласс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ние важности экологических знаний, грамотного и безопасного поведения в природ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с разными источниками знаний, обобщать и систематизировать собранную информ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ставлять план презентации (сообщения, представления) собранной информации одноклассникам.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5. Жизнь луг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– с. 169 - 171;</w:t>
            </w:r>
          </w:p>
          <w:p>
            <w:pPr>
              <w:pStyle w:val="Normal"/>
              <w:rPr/>
            </w:pPr>
            <w:r>
              <w:rPr/>
              <w:t>Рабочая тетрадь – с. 60, задания 43-45; с. 61-62;</w:t>
            </w:r>
          </w:p>
          <w:p>
            <w:pPr>
              <w:pStyle w:val="Normal"/>
              <w:rPr/>
            </w:pPr>
            <w:r>
              <w:rPr/>
              <w:t>Тестовые задания – с. 69-76, тест № 6, работа № 6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луг, чем он отличается от леса, какая группа растений для него характер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живёт на лугу, каковы связи животных и растений лу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человек использует луга, какие экологические проблемы решает при эт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ровень предметных и метапредметных знаний и умений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природном сообществе луга, его растительном и животном мире, о взаимосвязях живых суще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лугов для природы и жизни человека, как сохранять лу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уг, заливной луг, разнотравье, дёрн, поле, пустырь, кормовые травы, пасека, пастбище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зличать понятия луг и степь, составлять пищевые цепи, характерные для природного сообщества лу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моциональное, эстетическое восприятие природы, желание сохранять чистоту, красоту и гармонию природ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 (взаимоконтроль), фиксировать достигнутые результаты, участвовать в оценке выполненных учебных заданий, адекватно воспринимать оценку учителя, вносить необходимые коррективы с учётом характера сделанных ошиб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ЭОР №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58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ажнейшие события в истории Отечества - 21ч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6. Восточные славяне, их соседи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ик </w:t>
            </w:r>
            <w:r>
              <w:rPr>
                <w:b/>
              </w:rPr>
              <w:t>(2 часть)</w:t>
            </w:r>
            <w:r>
              <w:rPr/>
              <w:t xml:space="preserve"> – с. 4-9;</w:t>
            </w:r>
          </w:p>
          <w:p>
            <w:pPr>
              <w:pStyle w:val="Normal"/>
              <w:rPr/>
            </w:pPr>
            <w:r>
              <w:rPr/>
              <w:t xml:space="preserve">Рабочая тетрадь </w:t>
            </w:r>
            <w:r>
              <w:rPr>
                <w:b/>
              </w:rPr>
              <w:t>№2</w:t>
            </w:r>
            <w:r>
              <w:rPr/>
              <w:t xml:space="preserve"> – с. 2-4, задания 1-8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науки изучают прошлое человечества, какими способ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племена жили на территории современной России, чем занималис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такие восточные славяне, каков был их образ жиз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й водный путь называют «из варяг в греки»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ое положение территорий, занятых племенами восточных славя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я об образе жизни восточных славян, их занятиях, о защите славянских поселений от набегов соседних племё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ные понятия: </w:t>
            </w:r>
            <w:r>
              <w:rPr>
                <w:i/>
                <w:sz w:val="20"/>
                <w:szCs w:val="20"/>
              </w:rPr>
              <w:t>восточные славяне, родовая община, племя, племенной союз, старейшина, князь, частокол, вал, ров, волок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на карте территории славянских племён, путь «из варяг в грек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й интерес к изучению образа жизни наших далёких пред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постановку учебно-познавательных задач, планировать их решение в группе и индивидуа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с разными источниками знаний, извлекать информацию, представленную в различной форме и преобразовывать её в схематическую фор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едставлять изученное в виде материальных мод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Экскурси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7" w:leader="none"/>
              </w:tabs>
              <w:spacing w:lineRule="exact" w:line="259"/>
              <w:rPr/>
            </w:pPr>
            <w:r>
              <w:rPr/>
              <w:t>По историческим местам родного края; к памятникам погибших воинов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краеведческий музей;</w:t>
            </w:r>
            <w:r>
              <w:rPr>
                <w:color w:val="000000"/>
                <w:spacing w:val="-6"/>
              </w:rPr>
              <w:t xml:space="preserve"> в </w:t>
            </w:r>
            <w:r>
              <w:rPr>
                <w:color w:val="000000"/>
                <w:spacing w:val="-7"/>
              </w:rPr>
              <w:t>дом-музей</w:t>
            </w:r>
          </w:p>
          <w:p>
            <w:pPr>
              <w:pStyle w:val="Normal"/>
              <w:shd w:fill="FFFFFF" w:val="clear"/>
              <w:ind w:left="7" w:right="7" w:firstLine="230"/>
              <w:rPr/>
            </w:pPr>
            <w:r>
              <w:rPr>
                <w:color w:val="000000"/>
                <w:spacing w:val="-7"/>
              </w:rPr>
              <w:t xml:space="preserve">выдающегося деятеля </w:t>
            </w:r>
            <w:r>
              <w:rPr>
                <w:color w:val="000000"/>
                <w:spacing w:val="-2"/>
              </w:rPr>
              <w:t xml:space="preserve">Росси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огласно местным условиям)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блюдения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>рассматривание семей</w:t>
            </w:r>
            <w:r>
              <w:rPr/>
              <w:t>ных реликвий, вещественных и письменных исторических источник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ие работы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 xml:space="preserve">Работа с исторической карто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зможные творческ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проектные работы</w:t>
            </w:r>
          </w:p>
          <w:p>
            <w:pPr>
              <w:pStyle w:val="Normal"/>
              <w:shd w:fill="FFFFFF" w:val="clear"/>
              <w:spacing w:lineRule="exact" w:line="259"/>
              <w:ind w:right="5" w:hanging="0"/>
              <w:jc w:val="both"/>
              <w:rPr/>
            </w:pPr>
            <w:r>
              <w:rPr/>
              <w:t>Подготовка сообщений о древних городах Руси;</w:t>
            </w:r>
          </w:p>
          <w:p>
            <w:pPr>
              <w:pStyle w:val="Normal"/>
              <w:rPr/>
            </w:pPr>
            <w:r>
              <w:rPr/>
              <w:t>о наиболее ярких событиях в истории Отечества, её государственных деятелях,</w:t>
            </w:r>
          </w:p>
          <w:p>
            <w:pPr>
              <w:pStyle w:val="Normal"/>
              <w:rPr/>
            </w:pPr>
            <w:r>
              <w:rPr/>
              <w:t>выдающихся деятелях Рос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левая игра, представление бытовых сценок из жизни наших предков разных периодов истори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конструкции важных событий  из истории государства.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Оформление страниц в тетради по истории родного края.</w:t>
            </w:r>
          </w:p>
          <w:p>
            <w:pPr>
              <w:pStyle w:val="Normal"/>
              <w:rPr/>
            </w:pPr>
            <w:r>
              <w:rPr/>
              <w:t>Создание альбома «Исторические места родного края»</w:t>
            </w:r>
          </w:p>
          <w:p>
            <w:pPr>
              <w:pStyle w:val="Normal"/>
              <w:rPr/>
            </w:pPr>
            <w:r>
              <w:rPr/>
              <w:t>Презентация национальных традиций (одежды, пищи, праздников и др.) народов, живущих в родном краю.</w:t>
            </w:r>
          </w:p>
          <w:p>
            <w:pPr>
              <w:pStyle w:val="Normal"/>
              <w:shd w:fill="FFFFFF" w:val="clear"/>
              <w:ind w:left="7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bCs/>
                <w:color w:val="000000"/>
                <w:spacing w:val="-6"/>
              </w:rPr>
              <w:t>Из</w:t>
            </w:r>
            <w:r>
              <w:rPr>
                <w:bCs/>
                <w:color w:val="000000"/>
              </w:rPr>
              <w:t>готовление (п</w:t>
            </w:r>
            <w:r>
              <w:rPr>
                <w:color w:val="000000"/>
              </w:rPr>
              <w:t xml:space="preserve">о возможности) </w:t>
            </w:r>
            <w:r>
              <w:rPr>
                <w:color w:val="000000"/>
                <w:spacing w:val="-1"/>
              </w:rPr>
              <w:t xml:space="preserve">наглядных пособий из бумаги, </w:t>
            </w:r>
            <w:r>
              <w:rPr>
                <w:color w:val="000000"/>
                <w:spacing w:val="-9"/>
              </w:rPr>
              <w:t xml:space="preserve">пластилина и других материалов — </w:t>
            </w:r>
            <w:r>
              <w:rPr>
                <w:color w:val="000000"/>
                <w:spacing w:val="-5"/>
              </w:rPr>
              <w:t>одежда, макеты памятников архи</w:t>
            </w:r>
            <w:r>
              <w:rPr>
                <w:color w:val="000000"/>
                <w:spacing w:val="-1"/>
              </w:rPr>
              <w:t>тектуры и др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7. Образование Древнерусского государства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– с. 10-19;</w:t>
            </w:r>
          </w:p>
          <w:p>
            <w:pPr>
              <w:pStyle w:val="Normal"/>
              <w:rPr/>
            </w:pPr>
            <w:r>
              <w:rPr/>
              <w:t>Рабочая тетрадь – с. 4-6, задания 9-16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и как образовалось Древнерусское государ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й была Русь при первых великих князь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м было воинское снаряжение дружинников князя, чем они занималис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ми были старинные гор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ие о начале государственности на территории племенных союзов, о Древней Руси, её князьях, городах, княжеской дружине, о воинском снаряжении дружинник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сударство, великий князь, дружина, дань, полюдье, кремль, посад, торг, вече, доспехи, шлем, кольчуга, меч, щи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/>
              </w:rPr>
              <w:t>IX</w:t>
            </w:r>
            <w:r>
              <w:rPr>
                <w:i/>
                <w:sz w:val="20"/>
                <w:szCs w:val="20"/>
              </w:rPr>
              <w:t>-</w:t>
            </w: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i/>
                <w:sz w:val="20"/>
                <w:szCs w:val="20"/>
              </w:rPr>
              <w:t xml:space="preserve"> века – образование Древнерусского государства племенами восточных славян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2 год – летописное предание о начале правления князя Рюрика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82 год – считается годом начала Древнерусского государ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находить на карте информацию об упомянутых в текстах племенах, городах, реках, о военных походах великих княз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находить на рисунках части старинных городов, различать воинские доспехи.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й интерес к изучению истории своего Отеч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 и историческое мышление - устанавливать причинно-следственные связи описанных исторических событ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с разными источниками знаний, соотносить, представленную в них, информацию, находить ответы на вопро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лнять словарный зап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 сообщение (пересказ) полученной информац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ЭОР №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8. Крещение Рус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– с. 20–25;</w:t>
            </w:r>
          </w:p>
          <w:p>
            <w:pPr>
              <w:pStyle w:val="Normal"/>
              <w:rPr/>
            </w:pPr>
            <w:r>
              <w:rPr/>
              <w:t>Рабочая тетрадь – с. 8-9, задания 17-19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из великих князей объединил Русь единой христианской вер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изменения произошли на Руси после её кре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м было правление Ярослава Мудр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редставление о хронологической последовательности исторических событий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I</w:t>
            </w:r>
            <w:r>
              <w:rPr>
                <w:sz w:val="20"/>
                <w:szCs w:val="20"/>
              </w:rPr>
              <w:t xml:space="preserve"> веков в Древней Руси: образование Древнерусского государства, крещение Руси при Владимире Красное Солнышко, правление Ярослава Мудр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ие о Киеве – столице Древнерусского государст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топись, былина, вера, христианство, крещение, церковь, икона, религ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8 год – начало крещения Руси князем Владими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находить и показывать на карте территорию Древней Руси, его столицу, характеризовать исторические события, исторических деятелей, соотносить дату с веком, отмечать события на ленте времени в хронологической последовательности.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 к истории своего государства, наглядно-образное, историческое мышление, эмоциональное отношение к историческим фактам, событиям, памятникам истории и куль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анализировать и комментировать словесную и иллюстративную информацию, обсуждать с одноклассниками полученные сведения, делать выводы. Оценивать изучаемые события, действия государственных деятелей, выражать своё отношение к ни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характеризовать предметы материальной и духовной куль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9. Как распа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ась Древняя Рус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– с. 26–33;</w:t>
            </w:r>
          </w:p>
          <w:p>
            <w:pPr>
              <w:pStyle w:val="Normal"/>
              <w:rPr/>
            </w:pPr>
            <w:r>
              <w:rPr/>
              <w:t>Рабочая тетрадь – с. 10-11, задания 20-22;</w:t>
            </w:r>
          </w:p>
          <w:p>
            <w:pPr>
              <w:pStyle w:val="Normal"/>
              <w:rPr/>
            </w:pPr>
            <w:r>
              <w:rPr/>
              <w:t>Тестовые задания – с. 77-82, тест № 7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Какие изменения произошли на Руси в середине </w:t>
            </w:r>
            <w:r>
              <w:rPr>
                <w:sz w:val="20"/>
                <w:szCs w:val="20"/>
                <w:lang w:val="en-US"/>
              </w:rPr>
              <w:t>XII</w:t>
            </w:r>
            <w:r>
              <w:rPr>
                <w:sz w:val="20"/>
                <w:szCs w:val="20"/>
              </w:rPr>
              <w:t xml:space="preserve"> 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распалась Русь, какие дела князей способствовали этому историческому процесс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м был Великий Новгород, чем занимались его жите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славилась Владимиро-Суздальская земля, какие её города стали памятниками культуры Древней Рус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распада Киевской Руси, образование самостоятельных центров – Новгородской и Владимиро-Суздальской земе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ие о природе этих земель, образе жизни и занятиях его жителей, о Великом Новгороде, Владимире, Суздале, как центров славянской культур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чевая площадь, посадник, бояре, церковь, храм, зодчество, икона, берестяная грам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9 год – основание Новгорода (Великого)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8 год – основание города  Владимира на реке Клязьме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редина 12 века – распад Древнерусского государства на отдельные княж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и показывать на карте территорию Новгородской и Владимиро-Суздальской земель, характеризовать памятники культуры Древней Руси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оображения, памяти, внимания, творческих способн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 к истории своего государства, познанию исторических процес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ть изучаемые события, действия государственных деятелей, выражать своё отношение к ни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е восприятие памятников культуры, желание сохранять 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станавливать связи между событиями, их причины и последствия, реконструировать картины событий прошл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ть информацию в разной фор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40. Борьба Руси с иноземными захватчиками в </w:t>
            </w:r>
            <w:r>
              <w:rPr>
                <w:lang w:val="en-US"/>
              </w:rPr>
              <w:t>XIII</w:t>
            </w:r>
            <w:r>
              <w:rPr/>
              <w:t xml:space="preserve"> веке 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– с. 34–41;</w:t>
            </w:r>
          </w:p>
          <w:p>
            <w:pPr>
              <w:pStyle w:val="Normal"/>
              <w:autoSpaceDE w:val="false"/>
              <w:rPr/>
            </w:pPr>
            <w:r>
              <w:rPr/>
              <w:t>Рабочая тетрадь – с. 11-12, задания 23-24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очему Русь подверглась в </w:t>
            </w:r>
            <w:r>
              <w:rPr>
                <w:sz w:val="20"/>
                <w:szCs w:val="20"/>
                <w:lang w:val="en-US"/>
              </w:rPr>
              <w:t>XIII</w:t>
            </w:r>
            <w:r>
              <w:rPr>
                <w:sz w:val="20"/>
                <w:szCs w:val="20"/>
              </w:rPr>
              <w:t xml:space="preserve"> веке нашествию враг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напал на Русь с юго-востока, сколько лет продолжалось монгольское и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пытался захватить Русь с запада. Какой полководец победил шведов и немецких рыцарей-крестоносце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ричины ослабления Руси к </w:t>
            </w:r>
            <w:r>
              <w:rPr>
                <w:sz w:val="20"/>
                <w:szCs w:val="20"/>
                <w:lang w:val="en-US"/>
              </w:rPr>
              <w:t>XIII</w:t>
            </w:r>
            <w:r>
              <w:rPr>
                <w:sz w:val="20"/>
                <w:szCs w:val="20"/>
              </w:rPr>
              <w:t xml:space="preserve"> век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ествие ордынцев, установление монгольского и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ая битва, битва на Чудском озере. Александр Невский, его победы над захватчи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шествие, осадные орудия, Золотая Орда, кочевники, монголо-татары, хан, иго, дань,  рыцар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23 год – поражение в битве с монгольским войском на реке Калке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40 – Невская битва, победа над шведами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42 – ледовое побоище, победа над немецкими рыцарями-крестоносц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читать историческую карту, называть места важнейших сражений, направления походов войск монголов, немецких рыцарей, понимать, как обозначены даты поражений и побе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относить событие, дату и век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 к истории своего государства, познанию исторических процес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ть изучаемые события, действия государственных деятелей, выражать своё отношение к ни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станавливать связи между событиями, их причины и последствия, реконструировать картины событий прошлого с помощью иллюстраций, рисунков-сх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продуктивное сотрудничество, работая в группе однокласс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ЭОР №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5" w:leader="none"/>
              </w:tabs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1. Объединение Руси вокруг Москвы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уликовская бит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– с. 42–47;</w:t>
            </w:r>
          </w:p>
          <w:p>
            <w:pPr>
              <w:pStyle w:val="Normal"/>
              <w:rPr/>
            </w:pPr>
            <w:r>
              <w:rPr/>
              <w:t>Рабочая тетрадь – с. 12-14, задания 25-28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Москва стала центром возрождения Рус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и где произошла Куликовская битва, какое значение она имела для Рус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из русских князей одержал победу над ордынц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освобождения Руси от власти ордынцев. Усиление Московского княжества, прекращение выплаты дани Золотой Орде. Куликовская битва. Дмитрий Донской, его победа над монгольским войском Мам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лита, дань, битва, сра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47 – первое упоминание в летописи о Москве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 сентября – Куликовская би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еконструировать события прошлого с помощью схем, иллюстраций, картин худож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относить событие, дату и век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ические чувства к  своей Родине, интерес к её богатой событиями истории, понимание важности исторических зн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овать в коллективном обсуждении исторических событий, оценивать действия государственных деятелей, выражать своё отношение к ни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станавливать связи между событиями, их причины и последствия, извлекать нужную информацию из картин художников, рисунков-схем, условно-знаковых систем, планов и кар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ЭОР №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37" w:leader="none"/>
              </w:tabs>
              <w:snapToGrid w:val="false"/>
              <w:spacing w:lineRule="exact" w:line="259"/>
              <w:rPr>
                <w:b/>
                <w:b/>
              </w:rPr>
            </w:pPr>
            <w:r>
              <w:rPr>
                <w:b/>
              </w:rPr>
              <w:t>42. Московс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7" w:leader="none"/>
              </w:tabs>
              <w:snapToGrid w:val="false"/>
              <w:spacing w:lineRule="exact" w:line="259"/>
              <w:rPr>
                <w:b/>
                <w:b/>
              </w:rPr>
            </w:pPr>
            <w:r>
              <w:rPr>
                <w:b/>
              </w:rPr>
              <w:t>кое гос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7" w:leader="none"/>
              </w:tabs>
              <w:snapToGrid w:val="false"/>
              <w:spacing w:lineRule="exact" w:line="259"/>
              <w:rPr>
                <w:b/>
                <w:b/>
              </w:rPr>
            </w:pPr>
            <w:r>
              <w:rPr>
                <w:b/>
              </w:rPr>
              <w:t>дарство. Правл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7" w:leader="none"/>
              </w:tabs>
              <w:snapToGrid w:val="false"/>
              <w:spacing w:lineRule="exact" w:line="259"/>
              <w:rPr/>
            </w:pPr>
            <w:r>
              <w:rPr>
                <w:b/>
              </w:rPr>
              <w:t xml:space="preserve">ние Ивана 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и Ивана Грозног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– с. 48–53;</w:t>
            </w:r>
          </w:p>
          <w:p>
            <w:pPr>
              <w:pStyle w:val="Normal"/>
              <w:rPr/>
            </w:pPr>
            <w:r>
              <w:rPr/>
              <w:t>Рабочая тетрадь – с. 15-16, задания 29-32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Какое значение для Московского государства было правление Иван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м было правление Ивана Гроз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ими были символы Московского государства и его столиц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памятники истории и культуры этого периода сохранились до наших дн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равление Иван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 Освобождение от власти Золотой Орд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вый герб Московского государства, герб Москвы, памятники культуры </w:t>
            </w:r>
            <w:r>
              <w:rPr>
                <w:sz w:val="20"/>
                <w:szCs w:val="20"/>
                <w:lang w:val="en-US"/>
              </w:rPr>
              <w:t>XV</w:t>
            </w:r>
            <w:r>
              <w:rPr>
                <w:sz w:val="20"/>
                <w:szCs w:val="20"/>
              </w:rPr>
              <w:t xml:space="preserve"> ве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ные понятия: </w:t>
            </w:r>
            <w:r>
              <w:rPr>
                <w:i/>
                <w:sz w:val="20"/>
                <w:szCs w:val="20"/>
              </w:rPr>
              <w:t>ханство, царь, атаман, стрельцы, скипетр, держава, типография, азбука, собо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80 год – конец зависимости Руси от Золотой Орды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547 год – провозглашение первого русского царя (Ивана Грозного),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торая половина 16 века – начало присоединения к Московскому государству Сибир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еконструировать события прошлого с помощью схем, иллюстраций, картин худож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относить событие, дату и век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ес к истории своего государства. Оценивать изучаемые события, действия государственных деятелей, выражать своё отношение к ни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звлекать информацию из различных источников знаний, в том числе и условно-знаковых (исторической карты). Умение реконструировать картины событий прошлого с помощью иллюстра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самоконтроль за усвоением знаний и ум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3. Обобщающий уро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овые задания - с. 83–91, тест № 8, работа № 7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Обобщить и систематизировать знания о событиях, произошедших на Руси в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ве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ить уровень предметных и метапредметных знаний и умений, наметить дальнейшие пути повышения качества знаний и умений.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нание основных событий в истории своего государства, происходивших в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ве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относить событие, дату и в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осстанавливать хронологическую последовательность событ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ные понятия: </w:t>
            </w:r>
            <w:r>
              <w:rPr>
                <w:i/>
                <w:sz w:val="20"/>
                <w:szCs w:val="20"/>
              </w:rPr>
              <w:t>смута, ополчение, ремесленник, крестьянин, крепостные, налог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4 ноября (по нынешнему календарю</w:t>
            </w:r>
            <w:r>
              <w:rPr>
                <w:i/>
                <w:sz w:val="20"/>
                <w:szCs w:val="20"/>
                <w:lang w:val="ru-RU"/>
              </w:rPr>
              <w:t>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 (взаимоконтроль), фиксировать достигнутые результаты, участвовать в оценке выполненных учебных заданий, адекватно воспринимать оценку учителя, вносить необходимые коррективы с учётом характера сделанных ошиб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с научно-популярным текстом как с источником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44. Россия в </w:t>
            </w:r>
            <w:r>
              <w:rPr>
                <w:b/>
                <w:lang w:val="en-US"/>
              </w:rPr>
              <w:t>XVII</w:t>
            </w:r>
            <w:r>
              <w:rPr>
                <w:b/>
              </w:rPr>
              <w:t xml:space="preserve"> веке. Начало правле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ия династии Романо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ы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– с. 54-60;</w:t>
            </w:r>
          </w:p>
          <w:p>
            <w:pPr>
              <w:pStyle w:val="Normal"/>
              <w:rPr/>
            </w:pPr>
            <w:r>
              <w:rPr/>
              <w:t>Рабочая тетрадь – с. 17-18, задания 33-35, с. 19-21, задания 1-6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очему начало 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века называют смутным временем на Рус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е значение для нашего государства имели события 1612 года, кто в них участвова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кой стала Россия к концу 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памятники истории и культуры сохранили память о тех событ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лотое кольцо Росси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смутном времени на Руси. Вторжение польских и шведских войск, ополчение князя Дмитрия Пожарского, победа над польским войском, освобождение Москв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правления Михаила Романо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витие Российского государства в течение 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крепостничест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ие Степана Разина, его казн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ные понятия: </w:t>
            </w:r>
            <w:r>
              <w:rPr>
                <w:i/>
                <w:sz w:val="20"/>
                <w:szCs w:val="20"/>
              </w:rPr>
              <w:t>смута, ополчение, ремесленник, крестьянин, крепостные, налог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 ноября (по нынешнему календарю)  - освобождение Москвы от войска польского ополчением Д. Пожарского и К. Минина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13 год – начало правления боярина Михаила Роман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работать с географической и исторической картами.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ические чувства к своей Родине, интерес к её богатой событиями истории, понимание важности исторических зн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овать в коллективном обсуждении исторических событий, оценивать действия государственных деятелей, выражать своё отношение к ни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станавливать связи между событиями, их причины и послед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выбирать нужную информацию из текста, картин художников, кар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5. Пётр Великий. Российская империя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– с. 61-68;</w:t>
            </w:r>
          </w:p>
          <w:p>
            <w:pPr>
              <w:pStyle w:val="Normal"/>
              <w:rPr/>
            </w:pPr>
            <w:r>
              <w:rPr/>
              <w:t>Рабочая тетрадь с. 22, задания 36-3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м был первый император России. Какие преобразования произошли в государстве и жизни россиян при его правл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находилась и какой была столица Российской импе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происходили народные восс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первом императоре России и его преобразованиях в государстве и жизни россия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на со Швецией за выход России в Атлантический океан через Балтийское мор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ное представление о столице Российской империи городе Санкт-Петербург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ные понятия: </w:t>
            </w:r>
            <w:r>
              <w:rPr>
                <w:i/>
                <w:sz w:val="20"/>
                <w:szCs w:val="20"/>
              </w:rPr>
              <w:t>империя, император, флот, Кунсткамера, подъёмный мост, креп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нец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XVII</w:t>
            </w:r>
            <w:r>
              <w:rPr>
                <w:i/>
                <w:sz w:val="20"/>
                <w:szCs w:val="20"/>
              </w:rPr>
              <w:t xml:space="preserve"> века – начало правления Петра Великого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о3 год – основание Санкт-Петербурга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721 год – государство стало именоваться Российской импери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и показывать на карте Санкт-Петербург, описывать его географическое положение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 к истории своего государства, познанию исторических процес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ть изучаемые события, действия государственных деятелей, выражать своё отношение к ни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станавливать связи между событиями, их причины и послед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анализировать и комментировать информацию, обсуждать с одноклассниками полученные сведения, делать вывод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ставлять план краткого пересказа собран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6. Развитие Российс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й империи. Правле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ие Екатер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ны </w:t>
            </w:r>
            <w:r>
              <w:rPr>
                <w:lang w:val="en-US"/>
              </w:rPr>
              <w:t>II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– с. 69- 73;</w:t>
            </w:r>
          </w:p>
          <w:p>
            <w:pPr>
              <w:pStyle w:val="Normal"/>
              <w:rPr/>
            </w:pPr>
            <w:r>
              <w:rPr/>
              <w:t>Рабочая тетрадь – с. 23, задание 39.</w:t>
            </w:r>
          </w:p>
          <w:p>
            <w:pPr>
              <w:pStyle w:val="Normal"/>
              <w:rPr/>
            </w:pPr>
            <w:r>
              <w:rPr/>
              <w:t>Тестовые задания - с. 92–94, работа № 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дало России правление Екатерины Великой. Какие изменения произошли в жизни россия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был родоначальником российской нау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кие памятники культуры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ились в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редставление о развитии России в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еке, о правлении Екатерины Великой, о заслугах великих полководцев А. Суворова и Ф. Ушакова, о развитии науки и искусства, об образе жизни дворян и простых жителей. Война с Турцией за выход к Чёрному мор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ие Е. Пугачё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разное представление о памятниках культуры времён Екатерины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ные понятия: </w:t>
            </w:r>
            <w:r>
              <w:rPr>
                <w:i/>
                <w:sz w:val="20"/>
                <w:szCs w:val="20"/>
              </w:rPr>
              <w:t>университет, академия, родоначальник. полководец, адмира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711 год – год рождения М. Ломоносова,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вторая половина </w:t>
            </w:r>
            <w:r>
              <w:rPr>
                <w:i/>
                <w:sz w:val="20"/>
                <w:szCs w:val="20"/>
                <w:lang w:val="en-US"/>
              </w:rPr>
              <w:t>XVIII</w:t>
            </w:r>
            <w:r>
              <w:rPr>
                <w:i/>
                <w:sz w:val="20"/>
                <w:szCs w:val="20"/>
              </w:rPr>
              <w:t xml:space="preserve"> века – правление Екатерины Великой,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конец </w:t>
            </w:r>
            <w:r>
              <w:rPr>
                <w:i/>
                <w:sz w:val="20"/>
                <w:szCs w:val="20"/>
                <w:lang w:val="en-US"/>
              </w:rPr>
              <w:t>XVIII</w:t>
            </w:r>
            <w:r>
              <w:rPr>
                <w:i/>
                <w:sz w:val="20"/>
                <w:szCs w:val="20"/>
              </w:rPr>
              <w:t xml:space="preserve"> века восстание Пугачёв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то1812 года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с исторической картой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й интерес к изучению истории, эмоциональное и эстетическое восприятие памятников истории и культуры, желание сохранять их красоту и историческую цен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звлекать и представлять информацию, полученную в результате работы с разными источниками знаний, в том числе Интерн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трудничать, работая в групп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7. Нашест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ие Наполео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. Бородинская битва, её значение для Росс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– с. 74-81;</w:t>
            </w:r>
          </w:p>
          <w:p>
            <w:pPr>
              <w:pStyle w:val="Normal"/>
              <w:rPr/>
            </w:pPr>
            <w:r>
              <w:rPr/>
              <w:t>Рабочая тетрадь – с. 24-26, задания 40-44.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е испытание выдержала Россия в 1812 году. Кто напал на Россию, кто и как победил Наполе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памятники поставлены в России героям Отечественной войны 1812 г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то изменилось в Российской империи к концу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кую историческую дату и как отметили в России в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веке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редставление о том, что происходило в Европе в начале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века, о том, как началась война России с Наполеоном и как она закончилас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Кутузов, Бородинская битва, её значение для Российской импе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и героям Отечественной войны 1812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ставление о развитии России в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веке, о деятельности Александр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отмена крепостного права, тысячелетие Росс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ные понятия: </w:t>
            </w:r>
            <w:r>
              <w:rPr>
                <w:i/>
                <w:sz w:val="20"/>
                <w:szCs w:val="20"/>
              </w:rPr>
              <w:t>Отечественная война,  партиза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то1812 года – начало Отечественной войны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861 год – отмена крепостного права,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62 год – открытие памятника «Тысячелетию России»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ние участвовать в проектной деятельности, развивать свои творческие способ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решать разные учебные задачи и фиксировать результаты выполнения заданий по извлечению нужной информации, представленной в различной форм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высказывания одноклассников, аргументировать свою точку зрения.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8. Россия до 1917 года. Обобщающий урок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чая тетрадь – с.27-29, задания 1-5;</w:t>
            </w:r>
          </w:p>
          <w:p>
            <w:pPr>
              <w:pStyle w:val="Normal"/>
              <w:autoSpaceDE w:val="false"/>
              <w:rPr/>
            </w:pPr>
            <w:r>
              <w:rPr/>
              <w:t>Тестовые задания – с. 95-100, тест № 9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Обобщить и систематизировать знания о событиях, произошедших на Руси в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ве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ровень предметных и метапредметных знаний и умений, наметить дальнейшие пути повышения качества знаний и умений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нание основных событий в истории своего государства, происходивших в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ве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относить событие, дату и в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осстанавливать хронологическую последовательность событ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 (взаимоконтроль), фиксировать достигнутые результаты, участвовать в оценке выполненных учебных заданий, адекватно воспринимать оценку учителя, вносить необходимые коррективы с учётом характера сделанных ошиб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ние уровня усвоения знаний, способность к самооценке успехов в учебной деятельно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ЭОР №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49. Исторические события в России в начале </w:t>
            </w:r>
            <w:r>
              <w:rPr>
                <w:lang w:val="en-US"/>
              </w:rPr>
              <w:t>XX</w:t>
            </w:r>
            <w:r>
              <w:rPr>
                <w:b/>
              </w:rPr>
              <w:t xml:space="preserve"> век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– с. 82-86;</w:t>
            </w:r>
          </w:p>
          <w:p>
            <w:pPr>
              <w:pStyle w:val="Normal"/>
              <w:autoSpaceDE w:val="false"/>
              <w:rPr/>
            </w:pPr>
            <w:r>
              <w:rPr/>
              <w:t>Рабочая тетрадь – с. 30, задания 45-46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Какие революционные события произошли в России в начал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ека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осуществил Октябрьскую революцию. Какие лозунги выдвигали большев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возникла Гражданская война в России. Чем она закончилас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бразовался Советский Союз, какие республики вошли в не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на 1914 года - Первая мировая война, её роль в ослаблении Росс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речение императора Николая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 Конец Российской импе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ская революция, переход власти к большевикам под руководством В.И. Лени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война, её последствия для россия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СССР. И.В. Сталин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ные понятия: </w:t>
            </w:r>
            <w:r>
              <w:rPr>
                <w:i/>
                <w:sz w:val="20"/>
                <w:szCs w:val="20"/>
              </w:rPr>
              <w:t>Мировая и Гражданская война,  революция, красные и белые, Советы, декре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ы: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914 год – начало Первой Мировой войны,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 октября – Октябрьская революция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18-20 годы- Гражданская война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22 год – Образование СССР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 к истории своего государства, познанию исторических процес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ть изучаемые события, действия государственных деятелей, выражать своё отношение к ни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станавливать связи между событиями, их причины и послед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анализировать и комментировать информацию, обсуждать с одноклассниками полученные сведения, делать вывод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0. Преобра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ования, произошедшие в СССР в 20-30 г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– с. 87-92;</w:t>
            </w:r>
          </w:p>
          <w:p>
            <w:pPr>
              <w:pStyle w:val="Normal"/>
              <w:rPr/>
            </w:pPr>
            <w:r>
              <w:rPr/>
              <w:t>Рабочая тетрадь – с. 30, задание 47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задачи стояли перед руководителями нового государства, как они решались, чему уделялось особое вним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жилось людям в Советском Союзе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восстановлении и развитии народного хозяйства, о колхозах, о строительстве новых заводов, электростанций, метрополитена и других достижениях нашей страны в промышленности, сельском хозяйстве, науке и техн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бразования, ликбез, рабфак, пионерская и комсомольская организации молодёжи и школь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том, как жилось людям в новом государстве, о положительных и отрицательных сторонах их жиз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с политико-административной карт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ные понятия </w:t>
            </w:r>
            <w:r>
              <w:rPr>
                <w:i/>
                <w:sz w:val="20"/>
                <w:szCs w:val="20"/>
              </w:rPr>
              <w:t>колхоз, совхоз, пионер, комсомолец, рабфак, ликбез, репре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35 год – пуск первой линии метрополитена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37 год – открытие канала им. Москвы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 к недавнему прошлому своей страны, к жизни прабабушек и прадедушек, эмоциональное восприятие положительных и отрицательных сторон их жизни, интерес к жизни своих сверст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ть изучаемые события, действия государственных деятелей, выражать своё отношение к ни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станавливать связи между событиями, их причины и послед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анализировать и комментировать информацию, обсуждать с одноклассниками полученные сведения, высказывать своё мн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1, 52. Великая Отечест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енная война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– с. 93-104;</w:t>
            </w:r>
          </w:p>
          <w:p>
            <w:pPr>
              <w:pStyle w:val="Normal"/>
              <w:rPr/>
            </w:pPr>
            <w:r>
              <w:rPr/>
              <w:t>Рабочая тетрадь – с. 31-32, задания 48-50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чалась Великая Отечественная война, кто напал на Советский Союз. Какие основные сражения с фашистскими захватчиками произошли на его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помогло россиянам одержать победу и отстоять свою независим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происходило в родном краю во время войны 1941-1945 гг. Какой вклад внесли его жители в победу над враг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б основных событиях Великой Отечественной войны, о мужестве и героизме воинов многонациональной Советской армии, о партизанском движении, о вкладе работников тыла в победу над фашистами, о помощи детей старшему поколению в тяжёлые для страны годы вой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с картой, находить линию фронта, определять направления главных ударов немецк0-фашистских и советских войск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нык понятия - </w:t>
            </w:r>
            <w:r>
              <w:rPr>
                <w:i/>
                <w:sz w:val="20"/>
                <w:szCs w:val="20"/>
              </w:rPr>
              <w:t>Великая Отечественная война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шисты, партизаны, блокада, фронт, тыл, контрнаступление, эвакуация, капитуля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39 год – начало Второй Мировой войны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2 июня 1941 года –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чало Великой Отечественной войны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кабрь 1941 года – битва под Москвой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ень 1942 года – битва под Сталинградом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Лето 1943 – танковое сражение под Прохоровкой,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Конец 1944 года – освобождение территории СССР от немецко-фашистских войск. 8 мая 1945 года – капитуляция фашистской Германии, 9 мая – День </w:t>
            </w:r>
            <w:r>
              <w:rPr>
                <w:i/>
                <w:sz w:val="20"/>
                <w:szCs w:val="20"/>
                <w:lang w:val="ru-RU"/>
              </w:rPr>
              <w:t>П</w:t>
            </w:r>
            <w:r>
              <w:rPr>
                <w:i/>
                <w:sz w:val="20"/>
                <w:szCs w:val="20"/>
              </w:rPr>
              <w:t>обеды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ические чувства к Родине, ненависти к войне, к фашизму, чувства уважения и признательности к людям, выстоявшим в страшной войне, к памяти павших, бережное отношение к памятникам и могилам советских вои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звлекать информацию из разных источников знаний, составлять план её пересказа, презентовать в разной фор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ть изучаемые события, действия государственных деятелей, выражать своё отношение к ни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полнять проектную работу.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ЭОР №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3. Советс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ий Союз в послевоенные годы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– с. 105-109;</w:t>
            </w:r>
          </w:p>
          <w:p>
            <w:pPr>
              <w:pStyle w:val="Normal"/>
              <w:rPr/>
            </w:pPr>
            <w:r>
              <w:rPr/>
              <w:t>Рабочая тетрадь – с. 32-33, задания 51-53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ми были послевоенные годы в нашей стране, какие трудности пришлось преодолевать, что пришлось восстанавлив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озникла угроза атомной вой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х мирных успехов добился ССС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трудном послевоенном периоде в государстве и жизни россия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ка вооружений и новые угрозы мирному существованию народов ми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хи государства в использовании атомной энергии в мирных целях, в освоении космоса, в науке и техн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понятия -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тский дом, разруха, реставратор, атомная бомба, гонка вооружений, атомная станция, лучевая болезнь, космонав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954 год – построена первая атомная электростанция,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4 октября 1957 года – запуск первого искусственного спутника Земли,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2 апреля 1961 года – первый полёт человека  в космос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о гордости за своё Отечество, чувства уважения и признательности к людям науки, конструкторам, инженерам, людям разных профессий, которым за короткий срок удалось не только восстановить народное хозяйство, но и достичь успехов в его развит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ть изучаемые события, действия государственных деятелей, выражать своё отношение к ни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4. Начало перестройки. Современная Россия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– с. 110-117;</w:t>
            </w:r>
          </w:p>
          <w:p>
            <w:pPr>
              <w:pStyle w:val="Normal"/>
              <w:rPr/>
            </w:pPr>
            <w:r>
              <w:rPr/>
              <w:t>Рабочая тетрадь – с. 34, задания 54-56, с. 37-39, задания 1-10;</w:t>
            </w:r>
          </w:p>
          <w:p>
            <w:pPr>
              <w:pStyle w:val="Normal"/>
              <w:rPr/>
            </w:pPr>
            <w:r>
              <w:rPr/>
              <w:t>Тестовые задания – с. 101-106, тест № 10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в Советском Союзе началась перестрой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м стало государственное управл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права и обязанности граждан зафиксированы в современной Конституции Российской Федер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государственные праздники связаны с важнейшими событиями в новейшей истории нашей Род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начала перестройки, представление о её ходе, о распаде СССР, о современном государственном устройстве и управл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знаки и символы Российской Федерации, её Конституция, основные законы, права и обязанности граждан, в том числе и де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раздники и их значение для россия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проблемах в жизни жителей России на современном этапе её развит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ные понятия: </w:t>
            </w:r>
            <w:r>
              <w:rPr>
                <w:i/>
                <w:sz w:val="20"/>
                <w:szCs w:val="20"/>
              </w:rPr>
              <w:t>перестройка, Российская Федерация, Конституция, закон, гражданин, Президент, Государственная Дума, Правительство, Совет Федерации, выборы, права, обязанности, государственные праздн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ы: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991 год – распад СССР на отдельные государства,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2 декабря 1993 года – принятие Конституции,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12 июня – День Росси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 к важнейшим событиям в новейшей истории России, недавнему прошлому своей страны, к жизни бабушек и дедушек, родителей, эмоциональное восприятие положительных и отрицательных сторон их жиз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ть изучаемые события, действия государственных деятелей, выражать своё отношение к ни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станавливать причины и последствия исторических событ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и между ними. Умение анализировать и комментировать информацию, обсуждать с одноклассниками полученные сведения, высказывать своё мн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звлекать информацию из разных источников знаний, презентовать в разной фор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5. Обобщающий урок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– с. 118-120;</w:t>
            </w:r>
          </w:p>
          <w:p>
            <w:pPr>
              <w:pStyle w:val="Normal"/>
              <w:rPr/>
            </w:pPr>
            <w:r>
              <w:rPr/>
              <w:t>Рабочая тетрадь – с.35, задание 57;</w:t>
            </w:r>
          </w:p>
          <w:p>
            <w:pPr>
              <w:pStyle w:val="Normal"/>
              <w:rPr/>
            </w:pPr>
            <w:r>
              <w:rPr/>
              <w:t>Тестовые задания – с. 107-114, работа № 9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систематизировать знания об основных исторических событиях, произошедших в нашем государстве со времён Древней Руси, о выдающихся его деятел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ровень предметных и метапредметных знаний и умений, наметить дальнейшие пути повышения качества знаний и умений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новных событий в тысячелетней истории своего государ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относить событие, дату и в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осстанавливать хронологическую последовательность исторических событ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 (взаимоконтроль), фиксировать достигнутые результаты, участвовать в оценке выполненных учебных заданий, адекватно воспринимать оценку учителя, вносить необходимые коррективы с учётом характера сделанных ошиб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ние уровня усвоения знаний, способность к самооценке успехов в учебной деятельно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ЭОР №6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6. Яркие события из истории родного кр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чая тетрадь – с.36, задание 58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систематизация информации о родном крае и подготовка к презентации своей исследовательск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родном крае, об основных исторических событиях, происходивших на его территории, о памятниках истории и культуры, о знаменитых соотечественниках, живших и живущих на его территории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тавить исследовательские задачи, выбирать способы их решения, определять своё участие в проектной работе, сотрудничать с одноклассниками, обсуждать форму презентации, оказывать помощь, ответственно относиться к результатам общего труда.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58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терики, океаны, страны и народы Земли - 12ч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7. Океаны Земли. Жизнь в мор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– с. 122-134;</w:t>
            </w:r>
          </w:p>
          <w:p>
            <w:pPr>
              <w:pStyle w:val="Normal"/>
              <w:autoSpaceDE w:val="false"/>
              <w:rPr/>
            </w:pPr>
            <w:r>
              <w:rPr/>
              <w:t>Рабочая тетрадь - с. 40-41, задания 1-5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е значение имеет Мировой океан для обитателей Зем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отличаются океаны друг от дру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они знамени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ие группы живых существ обитают в морях, как они взаимосвязан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ой океан, его океаны, их различ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явления, наблюдаемые в океан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й и растительный мир океа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океанов для жителей Зем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е как часть океана и среда обитания живых суще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ое сообщество мор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ные понятия: </w:t>
            </w:r>
            <w:r>
              <w:rPr>
                <w:i/>
                <w:sz w:val="20"/>
                <w:szCs w:val="20"/>
              </w:rPr>
              <w:t>Мировой океан, море, пролив, природное сообщество, планктон, цепь питания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е показывать с помощью круговой диаграммы соотношение суши и водной поверхности на Земле, находить на карте океаны, моря, проливы, крупные острова, характеризовать их особен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ставлять цепи питания морских обитателей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 к познанию природы Земли, наглядно-образное мышление, воображение, экологическое мышление, экологическую культур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своё знание и незнание вопросов, изучаемых по теме урока, ставить познавательны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звлекать информацию в  учебном тексте, иллюстрациях. В дополнительной литературе, Интерне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анализировать и комментировать информацию, обсуждать с одноклассниками полученные сведения, высказывать своё мн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трудничать, работая в групп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Экскурсии</w:t>
            </w:r>
          </w:p>
          <w:p>
            <w:pPr>
              <w:pStyle w:val="Normal"/>
              <w:rPr/>
            </w:pPr>
            <w:r>
              <w:rPr/>
              <w:t>В ботанический сад, оранжерею (по возможности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ие работы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pacing w:val="-2"/>
              </w:rPr>
              <w:t>Работа с картой полу</w:t>
            </w:r>
            <w:r>
              <w:rPr/>
              <w:t xml:space="preserve">шарий и глобусом, показ материков и океанов Земли; сравнение размеров материков; прокладывание маршрутов путешествий. 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>Показ на карте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-5"/>
              </w:rPr>
              <w:t>крупнейших стран мира, находящихся на разных материках Земли, стран СНГ.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зможные творческ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проектные работы</w:t>
            </w:r>
          </w:p>
          <w:p>
            <w:pPr>
              <w:pStyle w:val="Normal"/>
              <w:shd w:fill="FFFFFF" w:val="clear"/>
              <w:spacing w:lineRule="exact" w:line="259"/>
              <w:jc w:val="both"/>
              <w:rPr/>
            </w:pPr>
            <w:r>
              <w:rPr/>
              <w:t>изготовление аппликаций «Растительный и животный мир континентов» с последующей презентацией (по выбору).</w:t>
            </w:r>
          </w:p>
          <w:p>
            <w:pPr>
              <w:pStyle w:val="Normal"/>
              <w:shd w:fill="FFFFFF" w:val="clear"/>
              <w:spacing w:lineRule="exact" w:line="259"/>
              <w:jc w:val="both"/>
              <w:rPr/>
            </w:pPr>
            <w:r>
              <w:rPr/>
              <w:t>П</w:t>
            </w:r>
            <w:r>
              <w:rPr>
                <w:spacing w:val="-5"/>
              </w:rPr>
              <w:t xml:space="preserve">резентация 2-3 государств мира (по выбору). </w:t>
            </w:r>
          </w:p>
          <w:p>
            <w:pPr>
              <w:pStyle w:val="Normal"/>
              <w:rPr/>
            </w:pPr>
            <w:r>
              <w:rPr/>
              <w:t>Изготовление макетов жилищ коренных народов континентов (по желанию)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8-62. Откры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ие материков Земли, их природа, растительный и животный мир, коренное населе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и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– с. 135-162;</w:t>
            </w:r>
          </w:p>
          <w:p>
            <w:pPr>
              <w:pStyle w:val="Normal"/>
              <w:rPr/>
            </w:pPr>
            <w:r>
              <w:rPr/>
              <w:t>Рабочая тетрадь – с. 42-55, задания 6-25, с. 60-61, задания 1-8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о и когда открывал континенты Земли. Кто исследовал их природу, в чём её особенно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 растительный и животный мир материков, их приспособляемость к природным услов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живёт, чем занимается коренное население. Какие экологические проблемы возникают по вине человека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е географические открытия. Имена великих путешественников и исследователей, открывших человечеству материки Зем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природе материков, образе жизни коренного населения, экологических проблем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ные понятия: </w:t>
            </w:r>
            <w:r>
              <w:rPr>
                <w:i/>
                <w:sz w:val="20"/>
                <w:szCs w:val="20"/>
              </w:rPr>
              <w:t xml:space="preserve">географическое открытие, материк, остров, полуостров, полярная станция, сумчатое животное, коренное насел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и показывать на карте полушарий, глобусе материки Земли, характеризовать растительный и животный ми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с контурной картой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вательный интерес к изучению географических открытий человечества, чувство гордости за вклад российских первооткрывателей. Наблюдательность, любознательность, воображение, экологическое мышление, осознание необходимости экологических знаний, понимание важности бережного отношения к природе Земл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звлекать информацию, представленную в разных форм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: анализировать, сравнивать, классифицировать, обобщать, систематизировать найденную информ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полнять проектную работу.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ЭОР №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-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3-64. Страны и народы мира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– с. 163-170;</w:t>
            </w:r>
          </w:p>
          <w:p>
            <w:pPr>
              <w:pStyle w:val="Normal"/>
              <w:rPr/>
            </w:pPr>
            <w:r>
              <w:rPr/>
              <w:t>Рабочая тетрадь – с. 59, задание 30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ко стран образовалось на Земле, какие из них самые круп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ко народов живёт на Земле, какие из них самые многочислен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акими странами у России есть общие грани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памятники культуры имеют мировое значение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множестве стран и народов на Земле, их разнообразии. Представление о Китае и С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находить на политической карте мира наиболее крупные страны мира, в том числе соседей Росс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с политической картой мира, картосхем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 к изучению стран мира, их культуры. Осознание важности мирного сосуществования народов мира, понимание важности бережного отношения к памятникам всемирного наслед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, дополнять, комментировать высказывания однокласс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при выполнении проектной работы.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5. Обобщающий уро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Тестовые задания – с. 115-120, тест № 11, с. 121-128, работа № 10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 по изученному раздел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своение основных предметных и метапредметных знаний и умений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о материках и океана Земли, странах и народах ми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выполнять тестовые задания разных типов, применять полученные знания, осуществлять самоконтроль и самооценку своих учебных успех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ЭОР №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6. Страны СНГ – ближай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шие соседи Росс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чая тетрадь – с. 59, задание 29.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ие государства образовались после распада СССР, какое новое объединение появилось на его месте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проблемы появились у бывших республик, как они взаимодействую между собой и с Россией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странах СНГ, о ближайших соседях России, о взаимосвязях, культурном обмене, проблемах в новом сообщест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работать с политико-административной картой, находить и показывать территории бывших республик СССР, называть их столиц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 к жизни ближайших соседей, понимание важности толерантного отношения к гостям, бывшим соотечественни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нависть к войне, отрицательное отношение к экстремизму, уважительное отношение к другим народам. 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7. Земля – планета жиз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– с. 171–173;</w:t>
            </w:r>
          </w:p>
          <w:p>
            <w:pPr>
              <w:pStyle w:val="Normal"/>
              <w:rPr/>
            </w:pPr>
            <w:r>
              <w:rPr/>
              <w:t>Рабочая тетрадь – с. 56-58, задания 26-28.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ём уникальность планеты Зем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экологические проблемы предстоит решить человечеству, чтобы сохранить жизнь на Земле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тся знания о Земле как уникальной планете Солнечной системы, на которой есть жизн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, которые предпринимают люди, чтобы сохранить жизнь на Зем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экологически грамотного и безопасного повед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глядно-образное, логическое, экологическое мышление, эмоциональное, эстетическое восприятие окружающего мира, понимание важности сохранения его разнообразия, красоты и чистот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жности участия в природоохранных мероприят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8. Итоговая работа</w:t>
            </w:r>
          </w:p>
          <w:p>
            <w:pPr>
              <w:pStyle w:val="Normal"/>
              <w:rPr/>
            </w:pPr>
            <w:r>
              <w:rPr/>
              <w:t>(административна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оценка результатов учебной деятельности по данному предмету за все годы обу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уровня усвоения основных (входящих в фундаментальное ядро содержания предметной линии) предметных знаний и умений по курсам 1-4 клас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менять знания при выполнении тестовых заданий разных типов, умение выбирать нужную информацию для решения учебных задач, осуществлять самоконтроль, фиксировать достигнутые результа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ние уровня усвоения знаний, способность к самооценке успехов в учебной деятельности. 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orient="landscape" w:w="16838" w:h="11906"/>
      <w:pgMar w:left="902" w:right="1134" w:gutter="0" w:header="0" w:top="141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SanPin-Bold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e-FI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08:02:00Z</dcterms:created>
  <dc:creator>user</dc:creator>
  <dc:description/>
  <cp:keywords/>
  <dc:language>en-US</dc:language>
  <cp:lastModifiedBy>admin</cp:lastModifiedBy>
  <dcterms:modified xsi:type="dcterms:W3CDTF">2014-08-29T09:45:00Z</dcterms:modified>
  <cp:revision>2</cp:revision>
  <dc:subject/>
  <dc:title>№ и тема</dc:title>
</cp:coreProperties>
</file>