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редняя общеобразовательная шк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ени героя России Ф.Г. Гануса №7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Урок открытия новых знаний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на городском семинаре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по математике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в 3 классе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на тему: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«Умножение на</w:t>
      </w:r>
    </w:p>
    <w:p>
      <w:pPr>
        <w:pStyle w:val="Normal"/>
        <w:jc w:val="center"/>
        <w:rPr/>
      </w:pPr>
      <w:r>
        <w:rPr>
          <w:sz w:val="56"/>
          <w:szCs w:val="56"/>
        </w:rPr>
        <w:t>однозначное число»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                                          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</w:t>
      </w:r>
      <w:r>
        <w:rPr>
          <w:sz w:val="40"/>
          <w:szCs w:val="40"/>
        </w:rPr>
        <w:t>Учитель: Плетнева С.А.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Липецк  2015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: «Умножение на однозначное числ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Цель: сформировать способность к выполнению письменного умножения на          однозначное число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торить и закрепить нумерацию, сложение и вычитание многозначных чисел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торить распределительное свойство умножения и его графическую модель;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ренировать вычислительные навыки (письмо, сложение, табличное умножение)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внимание, память, мыслительные операции (сравнение, анализ, обобщение), математическую речь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мение преодолевать трудности в учеб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  <w:u w:val="single"/>
          <w:lang w:val="en-US"/>
        </w:rPr>
        <w:t xml:space="preserve">I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Самоопределение к деятельности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720" w:hanging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Цель: 1) мотивировать учащегося к деятельности на уроке через создание доброжелательной обстановки и вопросы на положительный личный опыт детей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определить содержательные рамки урока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ветствие гостей.</w:t>
      </w:r>
    </w:p>
    <w:p>
      <w:pPr>
        <w:pStyle w:val="Normal"/>
        <w:ind w:left="720" w:hanging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читайте. Как понимаете смысл пословицы?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Нет милее дружка, чем родима матуш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Мама, мамочка! Сколько тепла таит это магическое слово, которое называет человека самого близкого, доброго, единственного. Материнская любовь греет нас до старости. Мама учит нас быть мудрыми, дает советы, заботится о нас, оберегает н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 Ребята, а какой праздник отмечают в ноябр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И сегодняшний урок мы посвятим им, - нашим мамам. Порадуйте их своими достижения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сколько поздравлений получают мамы в разных уголках нашей страны. (234,567,5106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е это числа? (прочитать многозначные числа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бята, а умеете ли вы сравнивать, вычитать, складывать многозначные числ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егодня на уроке мы продолжаем работать с многозначными числам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II  </w:t>
      </w:r>
      <w:r>
        <w:rPr>
          <w:sz w:val="28"/>
          <w:szCs w:val="28"/>
          <w:u w:val="single"/>
          <w:lang w:val="en-US"/>
        </w:rPr>
        <w:t>Актуализация знаний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) тренировать мыслительные операции: анализ, аналогия обобщени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фиксировать распределительное свойство умножения; алгоритм умножения двузначного числа на однозначно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таем с числовым рядом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7,234,345,123,456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йдите лишнее число? (17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чему оно лишнее? (оно двузначное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можете рассказать об этом числ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двузначное, нечетное, в нем 1 десяток 7 единиц, предыдущее 16, последующее 18, сумма цифр равна 8, сегодняшнее число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назвать оставшиеся числа? (трехзначные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мените число суммой разрядных слагаемых.</w:t>
      </w:r>
    </w:p>
    <w:p>
      <w:pPr>
        <w:pStyle w:val="Normal"/>
        <w:ind w:left="1260" w:firstLine="180"/>
        <w:jc w:val="both"/>
        <w:rPr>
          <w:sz w:val="28"/>
          <w:szCs w:val="28"/>
        </w:rPr>
      </w:pPr>
      <w:r>
        <w:rPr>
          <w:sz w:val="28"/>
          <w:szCs w:val="28"/>
        </w:rPr>
        <w:t>123=100+20+3</w:t>
      </w:r>
    </w:p>
    <w:p>
      <w:pPr>
        <w:pStyle w:val="Normal"/>
        <w:ind w:left="1260" w:firstLine="180"/>
        <w:jc w:val="both"/>
        <w:rPr>
          <w:sz w:val="28"/>
          <w:szCs w:val="28"/>
        </w:rPr>
      </w:pPr>
      <w:r>
        <w:rPr>
          <w:sz w:val="28"/>
          <w:szCs w:val="28"/>
        </w:rPr>
        <w:t>234=200+30+4</w:t>
      </w:r>
    </w:p>
    <w:p>
      <w:pPr>
        <w:pStyle w:val="Normal"/>
        <w:ind w:left="1260" w:firstLine="180"/>
        <w:jc w:val="both"/>
        <w:rPr>
          <w:sz w:val="28"/>
          <w:szCs w:val="28"/>
        </w:rPr>
      </w:pPr>
      <w:r>
        <w:rPr>
          <w:sz w:val="28"/>
          <w:szCs w:val="28"/>
        </w:rPr>
        <w:t>345=300+40+5</w:t>
      </w:r>
    </w:p>
    <w:p>
      <w:pPr>
        <w:pStyle w:val="Normal"/>
        <w:ind w:left="1260" w:firstLine="180"/>
        <w:jc w:val="both"/>
        <w:rPr>
          <w:sz w:val="28"/>
          <w:szCs w:val="28"/>
        </w:rPr>
      </w:pPr>
      <w:r>
        <w:rPr>
          <w:sz w:val="28"/>
          <w:szCs w:val="28"/>
        </w:rPr>
        <w:t>456=400+50+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заметили? Какая закономерность в записи суммы? (в порядке возрастания, число с десятка единицы увеличивается на 1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должите ряд. (56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посмотрите, что я сейчас сделаю. (перево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читаем слово  (сов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гда мама помогает вам своим советом? (когда нам трудно, нужна помощ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когда маме трудно, предлагаете ли вы свою помощь? Какую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 мамы самые нежные и ласковые руки, они умеют все. У мамы самое доброе и чуткое сердце. Оно ни к чему не остается равнодушным. И сколько бы не было человеку лет, 8 или 50, ему всегда нужна ма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можем маме вычислить расход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7×9=(50+7)×9=50×9+7×9=450+63=513 (в тетради и на доске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какое свойство мы опирались вычисляя? (распределительное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выглядит это свойство в обобщенном виде?   (проговорим, озвучим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а+в)×с=а×с+в×с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кажите, удобно ли так вычислять? (нет, легче в столбик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числите:  57          (ученик у доски (в тетради) проговаривая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u w:val="single"/>
        </w:rPr>
        <w:t xml:space="preserve">×   9 </w:t>
      </w:r>
      <w:r>
        <w:rPr>
          <w:sz w:val="28"/>
          <w:szCs w:val="28"/>
        </w:rPr>
        <w:t xml:space="preserve">          алгоритм умножения двухзначных чисел</w:t>
      </w:r>
    </w:p>
    <w:p>
      <w:pPr>
        <w:pStyle w:val="Normal"/>
        <w:numPr>
          <w:ilvl w:val="1"/>
          <w:numId w:val="5"/>
        </w:numPr>
        <w:ind w:left="2205" w:hanging="4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днозначное открываю по шага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ьзую алгоритм умножения, который знаем, решите пример в столбик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76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×   9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III  Постановка проблемы: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ыявить и зафиксировать в речи отличительное свойство задания, вызвавшего затруднения в учебной деятельности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) согласовать тему и ц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 возникло затруднение? (умножать умеем двухзначные числа, а здесь трехзначные, не хватает зна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ва цель уро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 надо научится умножать трехзначные число на однозначно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остроить алгоритм умнож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ва тема на уроке? (умножение трехзначных чисел на однозначно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  <w:u w:val="single"/>
        </w:rPr>
        <w:t xml:space="preserve"> Проектирование и фиксация нового знания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роить алгоритм письменного умножения многозначных чисел на однозначное (в столбик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ind w:left="765" w:hanging="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фиксировать новое знание в речи и знаков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ем данный пример отличается от предыдущего? (1 множественное, появились сотн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поработаем с графической моделью.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- Обратите внимание на красный прямоугольник. Что обозначают числа 6 и 9?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- Как найти площадь этого прямоугольника? (6×9=54)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- Работаем с желтым прямоугольником (70×9=630)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- И, наконец, с зеленым (500×9=4500)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- Это была подсказка для того, чтобы вы решили пример в строчку №2 (а).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- Запишем решение этого пример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 576×9=(500+70+6)×9 )=500×9+70×9+6×9=4500+630+54=518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50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+   630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  <w:u w:val="single"/>
        </w:rPr>
        <w:t>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18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бота в группах. – Поработаем в группах.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Глядя на пример, как умножить трехзначное число на однозначное?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думайте, как записать решение этого примера в обобщенном виде.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а+в+к)×с=а×с+в×с+к×с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Все вы справились с заданием правильно, но общепринятое обозначение такое:   (а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+с)×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d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добно ли так выполнять вычисления?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360" w:hanging="0"/>
        <w:jc w:val="both"/>
        <w:rPr/>
      </w:pPr>
      <w:r>
        <w:rPr>
          <w:sz w:val="28"/>
          <w:szCs w:val="28"/>
        </w:rPr>
        <w:t>(нет, громоздкая запись, уходит много времени)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легче решить пример? ( в столбик)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же надо добавить в уже известный нам алгоритм умножения двухзначных чисел на однозначное? (умножение сотен)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) – Вернемся к примеру, который вызвал у нас затруднение и решим, используя новый алгоритм.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правились ли мы с затруднением?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360" w:hanging="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Физкультминутка. Песня Ю.Началова “Мама».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Бывает утро так туманно,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Бывает темным день, как ночь,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Но промелькнет в сознанье мама,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Она сумеет мне помочь.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И сразу солнце ярче светит,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вспомнишь милые черты.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хорошо, что есть на свете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Очаг тепла и доброты.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хорошо, что есть на свете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Очаг тепла и доброты.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Порой так  хочется под вечер,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говорить с тобой в тиши.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Но мимолетны наши встречи,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Мы все спешим, все спешим.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Первичное закрепление.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Цель: зафиксировать новый способ записи умножения трехзначного числа на однозначное (в столбик) во внешней речи.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- Потренируемся в решении примеров.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- Выберите из учебника номера для закрепления.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(№3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№3 (а) – решим с комментировани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бота в парах.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работаем в парах. Выберите в №3 (б) примеры на новый прием умножения.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 пример – объясняет 1 вариант своему соседу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 пример – 2 вариант объясняет соседу.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амоконтроль с самопроверкой по подробному образцу.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Цель: 1)проверить на основе сопоставления с (эталоном) образцом свое умение умножать трехзначное число на однозначное, записывая решение столбиком.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тренировать способность к самоконтролю и самооценке.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товы теперь проверить свои силы?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 xml:space="preserve">I вариант                                                       </w:t>
      </w:r>
    </w:p>
    <w:tbl>
      <w:tblPr>
        <w:tblW w:w="30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</w:tblGrid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5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         </w:t>
            </w:r>
          </w:p>
        </w:tc>
      </w:tr>
    </w:tbl>
    <w:p>
      <w:pPr>
        <w:pStyle w:val="Normal"/>
        <w:tabs>
          <w:tab w:val="clear" w:pos="708"/>
          <w:tab w:val="left" w:pos="-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07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jc w:val="both"/>
        <w:rPr/>
      </w:pPr>
      <w:r>
        <w:rPr>
          <w:sz w:val="28"/>
          <w:szCs w:val="28"/>
          <w:u w:val="single"/>
        </w:rPr>
        <w:t xml:space="preserve">        </w:t>
      </w:r>
      <w:r>
        <w:rPr/>
        <w:t>×  3</w:t>
      </w:r>
    </w:p>
    <w:tbl>
      <w:tblPr>
        <w:tblW w:w="77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</w:t>
            </w:r>
          </w:p>
        </w:tc>
      </w:tr>
    </w:tbl>
    <w:p>
      <w:pPr>
        <w:pStyle w:val="Normal"/>
        <w:tabs>
          <w:tab w:val="clear" w:pos="708"/>
          <w:tab w:val="left" w:pos="-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tbl>
      <w:tblPr>
        <w:tblW w:w="41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</w:tbl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34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×      6</w:t>
      </w:r>
      <w:r>
        <w:rPr>
          <w:sz w:val="28"/>
          <w:szCs w:val="28"/>
        </w:rPr>
        <w:t xml:space="preserve"> </w:t>
      </w:r>
    </w:p>
    <w:tbl>
      <w:tblPr>
        <w:tblW w:w="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4</w:t>
            </w:r>
          </w:p>
        </w:tc>
      </w:tr>
    </w:tbl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вариант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360" w:hanging="0"/>
        <w:jc w:val="both"/>
        <w:rPr/>
      </w:pPr>
      <w:r>
        <w:rPr/>
        <w:t xml:space="preserve">  </w:t>
      </w:r>
    </w:p>
    <w:tbl>
      <w:tblPr>
        <w:tblW w:w="30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</w:tblGrid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5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         </w:t>
            </w:r>
          </w:p>
        </w:tc>
      </w:tr>
    </w:tbl>
    <w:p>
      <w:pPr>
        <w:pStyle w:val="Normal"/>
        <w:tabs>
          <w:tab w:val="clear" w:pos="708"/>
          <w:tab w:val="left" w:pos="-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07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</w:t>
      </w:r>
      <w:r>
        <w:rPr>
          <w:sz w:val="28"/>
          <w:szCs w:val="28"/>
          <w:u w:val="single"/>
        </w:rPr>
        <w:t>×  4</w:t>
      </w:r>
    </w:p>
    <w:tbl>
      <w:tblPr>
        <w:tblW w:w="77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8</w:t>
            </w:r>
          </w:p>
        </w:tc>
      </w:tr>
    </w:tbl>
    <w:p>
      <w:pPr>
        <w:pStyle w:val="Normal"/>
        <w:tabs>
          <w:tab w:val="clear" w:pos="708"/>
          <w:tab w:val="left" w:pos="-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tbl>
      <w:tblPr>
        <w:tblW w:w="41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</w:tbl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73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×      7</w:t>
      </w:r>
      <w:r>
        <w:rPr>
          <w:sz w:val="28"/>
          <w:szCs w:val="28"/>
        </w:rPr>
        <w:t xml:space="preserve"> </w:t>
      </w:r>
    </w:p>
    <w:tbl>
      <w:tblPr>
        <w:tblW w:w="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1</w:t>
            </w:r>
          </w:p>
        </w:tc>
      </w:tr>
    </w:tbl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ерьте. Оцените себя?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 Включите в систему знаний и повторений.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Где пригодятся полученные знания?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при решении примеров, задач, уравнений в жизни)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У вас на столах карточки с примерами. Выберите примеры на новый прием умножения. Вычислите и расшифруйте «волшебные слова».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I вариант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6"/>
        <w:gridCol w:w="636"/>
        <w:gridCol w:w="636"/>
        <w:gridCol w:w="636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</w:tr>
    </w:tbl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5×2=410 я      706×6=4236 м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×9=       о         283×4=1132  и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6×5=630  а      56×100=      е 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×123=861  л      78×3=    н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II  вариант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6"/>
        <w:gridCol w:w="776"/>
        <w:gridCol w:w="636"/>
        <w:gridCol w:w="636"/>
        <w:gridCol w:w="636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</w:tr>
    </w:tbl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06×2=812 я      409×7=2863 н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×6=       с         374×4=1496  ж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173×5=865  а      503×5=  2515    е 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×237=948  н      72×1000=    о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акие «волшебные слова» вы получили?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 ком они?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Что это за часть речи?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акие еще имена прилагательные характеризуют вашу маму? (добрая, любимая, светлая, веселая,…)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ль: 1)тренировать способность к использованию записи умножения многозначных чисел на однозначные.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межпредметная связь (с русским языком).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Будьте чутки и внимательны к маме. Умейте ценить материнскую любовь. Берегите ее. Ведь к ней мы идем в минуты нашей слабости и трудностей.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360" w:hanging="0"/>
        <w:jc w:val="both"/>
        <w:rPr/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 Рефлексия учебной деятельности на уроках.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: 1) зафиксировать новое содержание, изученное на уроке: запись умножения трехзначных чисел на однозначное в столбик;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оценить результативность собственной деятельности и деятельности класс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540" w:leader="none"/>
        </w:tabs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фиксировать неразрешенные затруднения как направление будуще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540" w:leader="none"/>
        </w:tabs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судить и записать домашнее задание.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 какими трудностями встретились? (умножение трехзначных чисел на однозначные).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Сумели их преодолеть?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д чем еще надо поработать? (над табличным умножением).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понравилось на уроке?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красили букет для нашей мамы? 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(красный – понял, могу объяснить другим)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(желтый – понял, но нужен тренинг)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(зеленый – нужна консультация)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/з – творч. Придумать 3 примера на новый прием умножения.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и №……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) – Закончить урок хотелось бы замечательным стихом С. Островского «Песня о женщине».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ши гости тоже женщины, чьи – то мамы. Они радуются и переживают как за своих детей, так и за вашу работу. Подарим им свои открытки.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Урок окончен. Всем спасибо.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513"/>
      <w:numFmt w:val="decimal"/>
      <w:lvlText w:val="%2"/>
      <w:lvlJc w:val="left"/>
      <w:pPr>
        <w:tabs>
          <w:tab w:val="num" w:pos="708"/>
        </w:tabs>
        <w:ind w:left="2205" w:hanging="112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65" w:hanging="405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28:00Z</dcterms:created>
  <dc:creator>Лариса Ефремова</dc:creator>
  <dc:description/>
  <cp:keywords/>
  <dc:language>en-US</dc:language>
  <cp:lastModifiedBy>Makc</cp:lastModifiedBy>
  <dcterms:modified xsi:type="dcterms:W3CDTF">2017-02-05T10:10:00Z</dcterms:modified>
  <cp:revision>12</cp:revision>
  <dc:subject/>
  <dc:title>Муниципальное образовательное учреждение</dc:title>
</cp:coreProperties>
</file>