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Calibri Light" w:hAnsi="Calibri Light" w:eastAsia="Times New Roman" w:cs="Calibri Light"/>
          <w:b/>
          <w:b/>
          <w:sz w:val="28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sz w:val="28"/>
          <w:szCs w:val="28"/>
          <w:lang w:eastAsia="ru-RU"/>
        </w:rPr>
        <w:t>Организация проектной деятельности с детьми в ДОУ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1"/>
        <w:rPr>
          <w:rFonts w:ascii="Calibri Light" w:hAnsi="Calibri Light" w:eastAsia="Times New Roman" w:cs="Calibri Light"/>
          <w:b/>
          <w:b/>
          <w:sz w:val="28"/>
          <w:szCs w:val="28"/>
          <w:lang w:eastAsia="ru-RU"/>
        </w:rPr>
      </w:pPr>
      <w:r>
        <w:rPr>
          <w:rFonts w:eastAsia="Times New Roman" w:cs="Calibri Light" w:ascii="Calibri Light" w:hAnsi="Calibri Light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eastAsia="Calibri Light" w:cs="Calibri Light" w:ascii="Calibri Light" w:hAnsi="Calibri Light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знавательно-исследовательский проект: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я любимая семья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проекта: творческий, семейный, групповой, среднесрочный, межпредметный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ализовывался в г. Кириши, МДОУ детский сад № 27, группа № 4, Поляковой Н.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исследования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ребёнка семья — это среда, в которой складываются условия его физического, психического, эмоционального и интеллектуаль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младшем дошкольном возрасте у детей начинают формироваться первые представления о явлениях общественной жизни и нормах человеческого общения. Детям этого возраста свойственна большая эмоциональная отзывчивость, что позволяет воспитывать в них любовь, добрые чувства и отношения к окружающим людям и, прежде всего, к близким, к своей семье. А ведь это основа из основ нравственно – патриотического воспитания, его первая и самая главная ступень чувство любви к своей стране, малой родине зарождается в семь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ременное общество нуждается в воспитании у подрастающего поколения патриотических чувств и уважения к родным и близким. Знание своей фамилии, имени своих родителей, семейных традиций, профессий, состав семьи – основное содержание этой работы. C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емья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ребёнка – это первый и самый важный мир, в котором закладываются основы нравственного, отношения к людям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мь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инадлежит основная функция – воспитание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Она была и остаётся жизненно необходимой средой для сохранения и развития социальных и культурных ценностей, является определяющим фактором формирования личности реб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 сожалению, в современном мире в нашей стране ослабевают родственные связи, уходит в прошлое традиционное семейное воспитание. Каждый член семьи занят только своими проблемами, уровень общения неуклонно снижается, родители не знают об интересах и потребностях детей. Психологи и педагоги обращают внимание на ухудшение состояния здоровья детей, увеличение количества неполных семей, замкнутость, одиночество и недостаток взаимопонимания, изменение материально-экономических ценностей внутри семьи, трудности в семейной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роекте представлена совместная работа воспитателя, детей, родителей по формированию представления о семье как о людях, которые живут вместе, любят друг друга, заботятся друг о друге, имеют свои традиции и корни.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проект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29" w:firstLine="106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педагогов ДОУ и семьи в вопросах сохранения физического и психического здоровья дошкольник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29" w:firstLine="106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возрождению традиций семейного воспит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29" w:firstLine="105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я детей о своей семье, родословной, семейных традициях.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исследования проект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ызвать положительные эмоции в беседах о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мь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развивать умение выражать свои чув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знакомить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детей с понятиям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имя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фамилия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обобщить понятие родственни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итывать у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любовь и уважение к членам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мь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учить проявлять заботу о родных людя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лучшать качество работы детского сада при взаимодействии с родителя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могать активному вовлечению родителей в совместную деятельность с ребёнком в условиях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мьи и детского сад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установлению в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мье прави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норм поведения, обычаев, традиций, т. е потребность к формированию семейных ценност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творческие способности родителей и детей в процессе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сследов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ирование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сультация «Что такое генеалогическое древо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ыставка «Генеалогическое древо семь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здание альбома «Вот какие 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ыставка детских рисунков «Моя семь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южетно - ролевая игра «Выходной в зоопарке», «Больница», «Магази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«Круглый стол» с родителями и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овместное создание игрушки для бабуш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одительское собрание «Моя семья – ничего на свете лучше нет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едагогический эксперимент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Бе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роекта: 22 воспитанника группы №6 и их родители, педагогический коллект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участников: дети 4-5 лет, родители 25-3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роекта: 2 месяца (15.10.2015-15.12.201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узнают больше о своей семье: о членах семьи, традициях, существующих в их сем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проявляют уважение и принимают активное участие в жизни своих детей, и ДО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лся уровень педагогической культуры родителей, установились с ними доверительные и партнёрски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/>
        <w:t>Содержание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 по пробл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и и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еобходимых условий для реализации проек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О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в воспитательно-образовательный процесс эффективных методов и приемов по расширению знаний дошкольников о семье, её происхо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нсультации «Что такое генеалогическое древо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Генеалогическое древо семь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детских рисунков «Моя семь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изготовление детей с родителями сюжетно - ролевых игр «Выходной в зоопарке», «Больница», «Магаз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накопление методических материалов, разработка рекомендаций по проблеме</w:t>
            </w:r>
          </w:p>
        </w:tc>
      </w:tr>
      <w:tr>
        <w:trPr>
          <w:trHeight w:val="20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результатов по реализации проек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й досуг с детьми (игра «Выходной в зоопарке»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а «Моя семья».</w:t>
            </w:r>
          </w:p>
        </w:tc>
      </w:tr>
      <w:tr>
        <w:trPr>
          <w:trHeight w:val="33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ascii="Estrangelo Edessa" w:hAnsi="Estrangelo Edessa" w:cs="Angsana New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>ฺ</w:t>
            </w:r>
            <w:r>
              <w:rPr>
                <w:rFonts w:ascii="Estrangelo Edessa" w:hAnsi="Estrangelo Edessa" w:eastAsia="Estrangelo Edessa" w:cs="Estrangelo Edessa"/>
                <w:color w:val="FFFFFF"/>
                <w:spacing w:val="-20000"/>
                <w:sz w:val="24"/>
                <w:sz w:val="24"/>
                <w:szCs w:val="24"/>
                <w:lang w:val="en-US" w:eastAsia="en-US" w:bidi="sy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уем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ить детей и родителей, улучшить взаимодействие между ними, приобщить к совместному творчеству, развивать положительные эмо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 воспитание чувства гордости за свою семью и любви к её членам, расширение знаний детей о своей семье: о членах семьи, традициях, о жизни бабушек и дед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и: повышение педагогической культуры родителей, установить с ними доверительные и партнёрские отношения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уск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рганизационный мом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бщение темы проекта. Создани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 эмоционального фо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развивающую среду: подобрать материалы, игрушки, атрибуты, для игровой, театрализованной деятельности; дидактические игры, иллюстрированный материал, художественная литература по теме «Семья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и – лебеди», «Волк и семеро козлят», «Три медведя», «Маша и медведь» и т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альбом «Моя семья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для родителей «Какие наши дети». Рассказы из личного опыта: «Как наша семья провела выходны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тельно – практический б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южетно – ролевые игры: - «Дом», «Семья», «Мы пришли в детский сад», «Кто работает в детском саду?», «День рождения», «В гости к бабуш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идактические игры: Д/и «Назови ласково»; Пальчиковая игра «Моя семья», «Мои хорошие поступки», «Моя семья», «Здравствуй, здравствуй, как дела?», «Чьи детки?», «Кому, что нужно для работы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еседы: «Я и мой папа», «Я и моё тело», «Любимый отдых». Беседа «Моя мама», познакомить детей с трудом мамы; членов семьи, «Как я помогаю дома», «Имена, отчества, фамилии и их значение», «Наш домашний праздник», «Мои бабушка и дедуш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кскурсия по детскому с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ссматривание сюжетных картинок: «Моя семья», «У мамы праздник», «Поездка в зоопар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машнее задание: составление рассказов на тему: «С кем я живу?», «Хорошо у нас в саду», «Мамина и папина работа», «Чем я люблю заниматься в детском саду и до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ставление рассказов из личного опыта на тему: «Семейные праздники», «Как мы отдыхаем всей семьё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Чтение произведе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и – лебеди», «Волк и семеро козлят», «Три медведя», «Маша и медведь»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Заучивание части стихотворений: Я. Аким «Мама», Г. Виеру «Мамин портрет», М. Морозова «Рисунок для папы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ересказ Р. Н. С. «Репка», инсценировка по ро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Коммуникативно – продуктивная деятельность «Подарок для бабуш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Разучивание песни «Моя дружная семья» (Сл. Татьяна Рядчикова, муз. Александр Комаров.) Разучивание танца «большая стир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Аппликация: «Украсим фартук для мамы», «Цветы для бабушки», «Галстук для папы». Лепка: «Испечём печенье для семь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Тематические консультации для родителей: «Авторитет родителей», «Игры нашего детства», «Мама с папой на работе», «Как создать родословную семь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Оформление альбомов родителями: «Я и моя семья», коллаж «Моя семь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Сотворчество детей с родителями: поделки на тему «Осеннее настроение», генеалогическое дре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 – оценочный блок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«генеалогическое древо», поделок из осенни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ставка детски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аепитие за «круглым» столом. Предоставить родителям возможность высказать своё мнение по реализации проекта, по итогам: какие полезные для себя познавательные знания почерпнули родители в ходе проекта, «работая» со своими детьми, педагогами, с другими родителями, и детьми. Создаем условия для семей воспитанников лучше узнать друг друга, подружиться, поделиться своим опытом. Совместные игры родителей с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вместное создание елочной игрушки для баб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активной творческой работы семей в группе появился альбом «Моя семья», который пользуется особой популярностью у всех детей. Каждый день неоднократно просматривается, и каждый «автор» с гордостью рассказывает о своей замечательной семь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ектной работы обеспечивалась путем выполнения ряда программных мероприятий для родителей (родительские собрания, беседы, консультации, проводились анкетирования). Появились новые разнообразные замыслы: «Дом, который построили мы», «Выходной день с мамой и папой», «Дом», «Гости». В результате мероприятий, которые были проведены в ходе проекта: беседы, выставки, совместная деятельность детей и родителей мы получили положительный результат: у детей повысились знания о семье, родители стали чаще участвовать в мероприятиях, проходимых в детском сад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- самые любимые и близкие люди. Они увидели, что дети нуждаются в их заботе и внимании, им хочется вместе с ними танцевать, играть, гулять и т.д. Родители стали активными участниками всех дел в группе, непременными помощниками, научились взаимодействовать друг с друго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участие родителей в создании генеалогических деревьев, поделок говорит о том, что эти формы работы являются необходимыми и привлекательными. Этот проект принес неожиданный результат: родители сообща, а главное своими руками создали информационный стенд, куда теперь вывешиваются работы детей, важная информация для родителей.  Наглядное пособие дает возможность донести до родителей любую информацию в доступной форм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уговое направление в работе с родителями оказалось самым привлекатель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испытывать разные подходы; посмотреть, как это делают другие, то есть приобрести опыт взаимодействия не только со своим ребенком, но и с другими семьями в целом. Но в современном мире каждый родитель, к сожалению, занят только своими проблемами, и переключиться на нужды другого (даже своего ребенка) очень сложно и непривычно, поэтому в начале проекта возникли неожиданные трудности, в связи с занятостью взрослых членов семей. Однако в конце деятельности, при помощи активности детей, родители уже были активными участниками творческого процесс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етода проекта в образовательном процессе ДОУ помогает также работать в коллективе, вырабатывается собственная последовательность действий для достижения поставленной цели, педагоги, как и дети свободны в выборе способов и видов деятельности. Познакомились с опытом работы других воспитателей дошкольного учреждения по организации проектирования. Педагоги показали детям как собирать, обобщать, анализировать информацию, дошкольники рассуждали, где ее можно найти и как оформи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закончился совместным мероприятием с родителями. После завершения проекта, качественно изменился стиль общения взрослого с ребенком, активными участниками образовательного процесса стали родители. Взаимодействие с семьей позволило добиться наибольших результатов в работе с дошкольник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0159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 в проек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грамма воспитания и обучения в детском саду «От рождения до школы» Н. Е. Вераксы М. А. Васильевой. – М.:Мозаика-Синтез,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верева О.Х., Кротова Т.В., «Общение педагога с родителями в ДОУ»: -М.: Т.Ц. Сфера, 20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ирская Л., «Работа с семьей: необязательные инструкции»: -М.: Линка- Пресс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злова А.В., Дешулина Р.П. «Работа с семьей»: -М.: Т.У. Сфера, 200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Дошкольное воспитание – 2005г., №3 «Родовое дере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9:02:00Z</dcterms:created>
  <dc:creator>user</dc:creator>
  <dc:description/>
  <cp:keywords/>
  <dc:language>en-US</dc:language>
  <cp:lastModifiedBy>user</cp:lastModifiedBy>
  <dcterms:modified xsi:type="dcterms:W3CDTF">2017-02-05T17:11:00Z</dcterms:modified>
  <cp:revision>6</cp:revision>
  <dc:subject/>
  <dc:title/>
</cp:coreProperties>
</file>