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00"/>
        <w:jc w:val="center"/>
        <w:rPr>
          <w:rFonts w:cs="Arial"/>
          <w:b w:val="false"/>
          <w:b w:val="false"/>
          <w:caps/>
          <w:color w:val="000000"/>
          <w:sz w:val="28"/>
          <w:szCs w:val="28"/>
        </w:rPr>
      </w:pPr>
      <w:r>
        <w:rPr>
          <w:rFonts w:cs="Arial"/>
          <w:b w:val="false"/>
          <w:caps/>
          <w:color w:val="000000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59</w:t>
      </w:r>
    </w:p>
    <w:p>
      <w:pPr>
        <w:pStyle w:val="Heading1"/>
        <w:spacing w:before="300" w:after="300"/>
        <w:rPr>
          <w:rFonts w:cs="Arial"/>
          <w:b w:val="false"/>
          <w:b w:val="false"/>
          <w:caps/>
          <w:color w:val="000000"/>
          <w:sz w:val="42"/>
          <w:szCs w:val="42"/>
        </w:rPr>
      </w:pPr>
      <w:r>
        <w:rPr>
          <w:rFonts w:cs="Arial"/>
          <w:b w:val="false"/>
          <w:caps/>
          <w:color w:val="000000"/>
          <w:sz w:val="42"/>
          <w:szCs w:val="42"/>
        </w:rPr>
      </w:r>
    </w:p>
    <w:p>
      <w:pPr>
        <w:pStyle w:val="Heading1"/>
        <w:spacing w:before="300" w:after="300"/>
        <w:rPr>
          <w:rFonts w:cs="Arial"/>
          <w:caps/>
          <w:color w:val="000000"/>
          <w:sz w:val="42"/>
          <w:szCs w:val="42"/>
        </w:rPr>
      </w:pPr>
      <w:r>
        <w:rPr>
          <w:rFonts w:cs="Arial"/>
          <w:caps/>
          <w:color w:val="000000"/>
          <w:sz w:val="42"/>
          <w:szCs w:val="42"/>
        </w:rPr>
      </w:r>
    </w:p>
    <w:p>
      <w:pPr>
        <w:pStyle w:val="Heading1"/>
        <w:spacing w:before="300" w:after="300"/>
        <w:rPr>
          <w:rFonts w:cs="Arial"/>
          <w:caps/>
          <w:color w:val="000000"/>
          <w:sz w:val="28"/>
          <w:szCs w:val="28"/>
        </w:rPr>
      </w:pPr>
      <w:r>
        <w:rPr>
          <w:rFonts w:cs="Arial"/>
          <w:caps/>
          <w:color w:val="000000"/>
          <w:sz w:val="28"/>
          <w:szCs w:val="28"/>
        </w:rPr>
      </w:r>
    </w:p>
    <w:p>
      <w:pPr>
        <w:pStyle w:val="Heading1"/>
        <w:spacing w:before="300" w:after="300"/>
        <w:rPr>
          <w:rFonts w:cs="Arial"/>
          <w:caps/>
          <w:color w:val="000000"/>
          <w:sz w:val="42"/>
          <w:szCs w:val="42"/>
        </w:rPr>
      </w:pPr>
      <w:r>
        <w:rPr>
          <w:rFonts w:cs="Arial"/>
          <w:caps/>
          <w:color w:val="000000"/>
          <w:sz w:val="42"/>
          <w:szCs w:val="42"/>
        </w:rPr>
      </w:r>
    </w:p>
    <w:p>
      <w:pPr>
        <w:pStyle w:val="Heading1"/>
        <w:spacing w:before="300" w:after="300"/>
        <w:jc w:val="center"/>
        <w:rPr>
          <w:rFonts w:ascii="PTSansBold;Times New Roman" w:hAnsi="PTSansBold;Times New Roman" w:cs="Arial"/>
          <w:caps/>
          <w:color w:val="000000"/>
          <w:sz w:val="42"/>
          <w:szCs w:val="42"/>
        </w:rPr>
      </w:pPr>
      <w:r>
        <w:rPr>
          <w:rFonts w:cs="Arial" w:ascii="PTSansBold;Times New Roman" w:hAnsi="PTSansBold;Times New Roman"/>
          <w:caps/>
          <w:color w:val="000000"/>
          <w:sz w:val="42"/>
          <w:szCs w:val="42"/>
        </w:rPr>
        <w:t>КОНСПЕКТ ИНДИВИДУАЛЬНОГО ЛОГОПЕДИЧЕСКОГО ЗАНЯТИЯ "АВТОМАТИЗАЦИЯ ЗВУКА Р В СЛОВАХ И ПРЕДЛОЖЕНИЯХ"</w:t>
      </w:r>
    </w:p>
    <w:p>
      <w:pPr>
        <w:pStyle w:val="Style14"/>
        <w:spacing w:before="0" w:after="0"/>
        <w:jc w:val="center"/>
        <w:rPr>
          <w:rFonts w:ascii="Arial" w:hAnsi="Arial" w:cs="Arial"/>
          <w:caps/>
          <w:color w:val="000000"/>
          <w:sz w:val="27"/>
          <w:szCs w:val="27"/>
        </w:rPr>
      </w:pPr>
      <w:r>
        <w:rPr>
          <w:rFonts w:cs="Arial" w:ascii="Arial" w:hAnsi="Arial"/>
          <w:cap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ла</w:t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-логопед </w:t>
      </w:r>
    </w:p>
    <w:p>
      <w:pPr>
        <w:pStyle w:val="Style14"/>
        <w:spacing w:before="0" w:after="0"/>
        <w:jc w:val="right"/>
        <w:rPr/>
      </w:pPr>
      <w:r>
        <w:rPr>
          <w:color w:val="000000"/>
          <w:sz w:val="28"/>
          <w:szCs w:val="28"/>
        </w:rPr>
        <w:t>Ветрова Елена Валерьевна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Каменское, 2017 г.</w:t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bCs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  <w:szCs w:val="40"/>
        </w:rPr>
        <w:t>Конспект индивидуального логопедического занятия</w:t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  <w:szCs w:val="40"/>
        </w:rPr>
        <w:t>Тема:</w:t>
      </w:r>
      <w:r>
        <w:rPr>
          <w:rStyle w:val="Appleconvertedspace"/>
          <w:rFonts w:cs="Monotype Corsiva" w:ascii="Monotype Corsiva" w:hAnsi="Monotype Corsiva"/>
          <w:color w:val="000000"/>
          <w:sz w:val="40"/>
          <w:szCs w:val="40"/>
        </w:rPr>
        <w:t> </w:t>
      </w:r>
      <w:r>
        <w:rPr>
          <w:rFonts w:cs="Monotype Corsiva" w:ascii="Monotype Corsiva" w:hAnsi="Monotype Corsiva"/>
          <w:color w:val="000000"/>
          <w:sz w:val="40"/>
          <w:szCs w:val="40"/>
        </w:rPr>
        <w:t>Автоматизация звука р в словах и предложениях.</w:t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Style14"/>
        <w:spacing w:before="0" w:after="0"/>
        <w:rPr/>
      </w:pPr>
      <w:r>
        <w:rPr>
          <w:rFonts w:cs="Monotype Corsiva" w:ascii="Monotype Corsiva" w:hAnsi="Monotype Corsiva"/>
          <w:b/>
          <w:bCs/>
          <w:color w:val="000000"/>
          <w:sz w:val="40"/>
          <w:szCs w:val="40"/>
        </w:rPr>
        <w:t>Цель:</w:t>
      </w:r>
      <w:r>
        <w:rPr>
          <w:rStyle w:val="Appleconvertedspace"/>
          <w:rFonts w:cs="Monotype Corsiva" w:ascii="Monotype Corsiva" w:hAnsi="Monotype Corsiva"/>
          <w:b/>
          <w:color w:val="000000"/>
          <w:sz w:val="40"/>
          <w:szCs w:val="40"/>
        </w:rPr>
        <w:t> </w:t>
      </w:r>
      <w:r>
        <w:rPr>
          <w:color w:val="000000"/>
          <w:sz w:val="28"/>
          <w:szCs w:val="28"/>
        </w:rPr>
        <w:t>Закрепление правильного произношения звука р в слогах, словах, предложениях.</w:t>
      </w:r>
    </w:p>
    <w:p>
      <w:pPr>
        <w:pStyle w:val="Style14"/>
        <w:spacing w:before="0" w:after="0"/>
        <w:rPr>
          <w:rFonts w:ascii="Monotype Corsiva" w:hAnsi="Monotype Corsiva" w:cs="Monotype Corsiva"/>
          <w:b/>
          <w:b/>
          <w:bCs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  <w:szCs w:val="40"/>
        </w:rPr>
        <w:t>Задачи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учающая: закрепить правильное произношение звука р в словах и предложениях; закрепить умение составлять предложения; научить образовывать существительные с уменьшительно-ласкательными суффиксам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ющая: развивать мелкую и общую моторику, логическое мышление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ательная: воспитывать мотивацию к обучению, бережное отношение к наглядному материалу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Дидактический материал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ратино, предметные картинки: шарф, шар, топор, кукуруза, груша, ведро, барабан, рыба; разрезная картинка(поросёнок); сюжетные картинки: Рома поймал рыбу, Егор собирает сухие листья, Вера и Лера вырастили розы; картинка с изображением грузовика; карточки с предложениями.</w:t>
      </w:r>
    </w:p>
    <w:p>
      <w:pPr>
        <w:pStyle w:val="Style14"/>
        <w:spacing w:before="0" w:after="0"/>
        <w:rPr/>
      </w:pPr>
      <w:r>
        <w:rPr>
          <w:b/>
          <w:bCs/>
          <w:color w:val="000000"/>
          <w:sz w:val="28"/>
          <w:szCs w:val="28"/>
        </w:rPr>
        <w:t>Речевой материа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ихотворение «Егор», загадка, физминутка «Буратино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  <w:szCs w:val="40"/>
        </w:rPr>
        <w:t>План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водная часть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г. момен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общение темы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сновная часть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втоматизация звука р в слогах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втоматизация звука р в словах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втоматизация звука р в предложениях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Физминутк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бразование существительных с уменьшительно–ласкательными суффиксами. Игра «Назови ласково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гласование числительных с существительными. Игра «Счет от 1 до 5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овторение стихотворения «Егор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Развитие мелкой моторики «Соедини точки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Заключительная часть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тог занятия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000000"/>
          <w:sz w:val="40"/>
          <w:szCs w:val="40"/>
        </w:rPr>
        <w:t>Ход занятия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Здравствуй Маша! Сегодня к нам в гости пришел Буратино и принес для тебя много заданий. Он будет смотреть, как ты работаешь, за каждый правильный ответ Буратино будет давать тебе часть разрезной картинки, в конце задания ты её соберешь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Буратино хочет, чтобы ты отгадала загадку: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алый, сахарный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тан зеленый, бархатный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: Арбуз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Правильно, это арбуз. Какой звук в этом слове второй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: Звук 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Правильно, это звук р. Сегодня с ним мы и будем работать. А теперь Буратино хочет, чтобы ты вспомнила песенку мотора р – р – 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: р – р – 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Молодец. Получи  картинку. А сейчас давай вместе сделаем гимнастику для язык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: «Дятел», «Лошадка», «Гармошка»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Молодец. Получи еще одну часть картинки. А сейчас давай вместе с Буратино повторим слог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 – ра – ра – в детский сад идти пор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 – ро – ро – новое пер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 – ру – ру – крот залез в нор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 – ры – ры – красные шары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 – ар – ар – синий шар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– ор – ор – сосновый бор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 – ур – ур – напоите кур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ыр – ыр – ыр – дайте сы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Молодец! Получи еще одну часть картинки. А сейчас Буратино тебе покажет картинки, а ты должна назвать их ласково, четко выделяя звук 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: арбуз – арбузик; груша – грушка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ф – шарфик; ведро – ведерко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 – шарик; барабан – барабанчик;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р – топорик; рыба – рыбк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руза – кукурузка;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:</w:t>
      </w:r>
      <w:r>
        <w:rPr>
          <w:color w:val="000000"/>
          <w:sz w:val="28"/>
          <w:szCs w:val="28"/>
        </w:rPr>
        <w:t xml:space="preserve"> Молодец! Получи еще одну часть картинки. А теперь Буратино хочет, чтобы ты посчитала от 1 до 5 (круглый арбуз, оранжевый шар, красный шарф)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:1 круглый арбуз, 2 – 3 – 4 круглых арбуза, 5 круглых арбузов; 1 оранжевый шар, 2 – 3 – 4 оранжевых шара, 5 оранжевых шаров; 1 красный шарф, 2 – 3 – 4 красных шарфа,5 красных шарфов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Молодец! Получи еще одну часть картинки. А теперь для Буратино давай придумаем предложения с такими словами: круглый арбуз, красный шарф, оранжевый ша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: Мама купила в магазине круглый арбуз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оего папы красный шарф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мы оранжевый ша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Молодец! Получи еще одну часть картинки. А сейчас отдохнем и повторим упражнения, которые делает Буратино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тино потянулся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нагнулся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нагнулся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 стороны развел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янулся и пошел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:</w:t>
      </w:r>
      <w:r>
        <w:rPr>
          <w:color w:val="000000"/>
          <w:sz w:val="28"/>
          <w:szCs w:val="28"/>
        </w:rPr>
        <w:t xml:space="preserve"> Молодец! Буратино понравилось, как ты выполнила упражнения. И за это дает тебе часть картинки. А сейчас ответь на вопросы Буратино. Слушай внимательно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 поймал рыбу в пруду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ймал рыбу?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 и Лера вырастили красивые розы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ырастил розы?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 собирает сухие листья в парке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бирает Егор?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утром Рома пошел в школу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ома пошел в школу?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 и Егор косили трав на лугу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косил траву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отвечает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:</w:t>
      </w:r>
      <w:r>
        <w:rPr>
          <w:color w:val="000000"/>
          <w:sz w:val="28"/>
          <w:szCs w:val="28"/>
        </w:rPr>
        <w:t xml:space="preserve"> Молодец! Получи еще одну часть картинки. А теперь Буратино хочет, чтобы ты соединила точки и посмотрела, что получится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Грузовик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:</w:t>
      </w:r>
      <w:r>
        <w:rPr>
          <w:color w:val="000000"/>
          <w:sz w:val="28"/>
          <w:szCs w:val="28"/>
        </w:rPr>
        <w:t xml:space="preserve"> Правильно грузовик, получи еще одну часть картинки. Для тебя Буратино приготовил еще одно задание. Прочитай предложения, называя вместо картинки слово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1. Пе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ушка ест ва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ушку.</w:t>
        <w:br/>
        <w:t>2. С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ус лежит на 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ве.</w:t>
        <w:br/>
        <w:t>3. 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и ма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ешки сидят на 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ве.</w:t>
        <w:br/>
        <w:t>4. Под книжкой лежат 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и те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ди.</w:t>
        <w:br/>
        <w:t>5. 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ома к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сит забо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 к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сной к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ской.</w:t>
        <w:br/>
        <w:t>6. Ко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ова и ба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н кушают т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ву.</w:t>
        <w:br/>
        <w:t>7. Му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вей спит в му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авейнике.</w:t>
        <w:br/>
        <w:t>8. Дед Мо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оз пода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ил Роме пода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ки.</w:t>
        <w:br/>
        <w:t>9. Под го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кой спит че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ный к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от.</w:t>
        <w:br/>
        <w:t>10. На 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убашке два ка</w:t>
      </w:r>
      <w:r>
        <w:rPr>
          <w:rStyle w:val="Redletter"/>
          <w:b/>
          <w:bCs/>
          <w:color w:val="FF0000"/>
          <w:sz w:val="28"/>
          <w:szCs w:val="28"/>
        </w:rPr>
        <w:t>р</w:t>
      </w:r>
      <w:r>
        <w:rPr>
          <w:color w:val="000000"/>
          <w:sz w:val="28"/>
          <w:szCs w:val="28"/>
        </w:rPr>
        <w:t>мана.</w:t>
        <w:br/>
      </w: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Молодец! Получи еще одну часть картинки. А сейчас давай повторим стихотворение «Егор»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Егор, Егор, укажи свой дв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н мой двор, сломанный заб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 Егор чинить забор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шел Егор топ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 ищет до сих п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 искать топо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А теперь назови слова из этого стихотворения, в которых встречается звук 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Егор, двор, забор, топор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:</w:t>
      </w:r>
      <w:r>
        <w:rPr>
          <w:color w:val="000000"/>
          <w:sz w:val="28"/>
          <w:szCs w:val="28"/>
        </w:rPr>
        <w:t xml:space="preserve"> Молодец! Получи еще одну часть картинки. А теперь собери части картинки и посмотри, что получится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Р:</w:t>
      </w:r>
      <w:r>
        <w:rPr>
          <w:color w:val="000000"/>
          <w:sz w:val="28"/>
          <w:szCs w:val="28"/>
        </w:rPr>
        <w:t xml:space="preserve"> Поросенок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:</w:t>
      </w:r>
      <w:r>
        <w:rPr>
          <w:color w:val="000000"/>
          <w:sz w:val="28"/>
          <w:szCs w:val="28"/>
        </w:rPr>
        <w:t xml:space="preserve"> Молодец! Маша, чем мы сегодня занимались на занятии, над каким звуком работали?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отвечает.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: Молодец! Ты справилась со всеми заданиями. Буратино очень понравилось, как ты работ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, Егор, укажи свой дв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н мой двор, сломанный заб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 Егор чинить забор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шел Егор топ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 ищет до сих пор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 искать топо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ansBold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edletter">
    <w:name w:val="red-lette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2:09:00Z</dcterms:created>
  <dc:creator>Елена</dc:creator>
  <dc:description/>
  <cp:keywords/>
  <dc:language>en-US</dc:language>
  <cp:lastModifiedBy>Vlad</cp:lastModifiedBy>
  <cp:lastPrinted>2017-01-23T19:21:00Z</cp:lastPrinted>
  <dcterms:modified xsi:type="dcterms:W3CDTF">2017-01-23T16:23:00Z</dcterms:modified>
  <cp:revision>4</cp:revision>
  <dc:subject/>
  <dc:title/>
</cp:coreProperties>
</file>