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tabs>
          <w:tab w:val="clear" w:pos="708"/>
          <w:tab w:val="left" w:pos="32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Южное окружное управления образования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tabs>
          <w:tab w:val="clear" w:pos="708"/>
          <w:tab w:val="left" w:pos="325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tabs>
          <w:tab w:val="clear" w:pos="708"/>
          <w:tab w:val="left" w:pos="3255" w:leader="none"/>
        </w:tabs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ГОУ Центр диагностики и консультирования «Южный»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Конспект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индивидуального дефектологического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коррекционно-развивающего занятия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по ФЭМП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i/>
          <w:sz w:val="36"/>
          <w:szCs w:val="36"/>
        </w:rPr>
        <w:t>по теме</w:t>
      </w:r>
      <w:r>
        <w:rPr>
          <w:b/>
          <w:i/>
          <w:sz w:val="36"/>
          <w:szCs w:val="36"/>
        </w:rPr>
        <w:t>: «Образование числа 3»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учителя-дефектолога Герасимовой Н. Е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Москва, 2012-2013 уч.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занят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знакомить ребенка с составом числа 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овательные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познакомить ребенка с составом числа 3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актуализировать знания о количественном  счете в пределах 10-т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реплять умение соотносить количество с числом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оррекционные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развивать долговременную память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мышление (умение устанавливать закономерность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общую и мелкую моторик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развивать цветовое восприятие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Воспитательны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воспитывать интерес к занятиям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воспитывать умение работать, сотрудничая со взрослым;</w:t>
      </w:r>
    </w:p>
    <w:p>
      <w:pPr>
        <w:pStyle w:val="Normal"/>
        <w:autoSpaceDE w:val="false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доровьесберегающие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соблюдать охрану зрения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ить за правильной посадкой ребенка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едовать статические и динамические упражнения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ствовать созданию благоприятного психологического климата.</w:t>
      </w:r>
    </w:p>
    <w:p>
      <w:pPr>
        <w:pStyle w:val="Normal"/>
        <w:spacing w:lineRule="auto" w:line="4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предметные картинки для задания «Поляна»; картинка «колобок» для зрительной гимнастики; схема путешествия колобка от одного сказочного героя к другому; деревянные фигурки животных; математические бусы; карточки с числами; карточки с заданиями; геометрические фигуры; счетный набор; «нить», «бусины» для задания «Собери бусы»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Ход занятия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420"/>
        <w:gridCol w:w="2700"/>
        <w:gridCol w:w="2520"/>
      </w:tblGrid>
      <w:tr>
        <w:trPr>
          <w:trHeight w:val="70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тапы уро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ятельность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даго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ятельность ребен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Какие задачи решались в ходе выполнения заданий</w:t>
            </w:r>
          </w:p>
        </w:tc>
      </w:tr>
      <w:tr>
        <w:trPr>
          <w:trHeight w:val="138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color w:val="000000"/>
                <w:lang w:val="en-US"/>
              </w:rPr>
              <w:t>I</w:t>
            </w:r>
            <w:r>
              <w:rPr>
                <w:b/>
                <w:color w:val="000000"/>
              </w:rPr>
              <w:t xml:space="preserve"> Организационный 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тап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</w:rPr>
              <w:t>Педагог приветствует ребенка и гостей: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Сегодня к тебе пришел сказочный герой. Собрав разрезную картинку, ты узнаешь кто это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едагог хвалит ребенка за правильный ответ и говорит, что колобок пришел к нему за помощью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</w:rPr>
              <w:t>Педагог демонстрирует на доске схему пути колоб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Ребенок здоровается с гостями, садится за парту, собирает разрезную картинку и отвечает на вопросы педагог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. Организовать ребенка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</w:rPr>
              <w:t xml:space="preserve">2. </w:t>
            </w:r>
            <w:r>
              <w:rPr/>
              <w:t>Способствовать созданию благоприятного психологического климата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3.  </w:t>
            </w:r>
            <w:r>
              <w:rPr>
                <w:color w:val="000000"/>
              </w:rPr>
              <w:t>Воспитывать интерес к занятию.</w:t>
            </w:r>
          </w:p>
        </w:tc>
      </w:tr>
      <w:tr>
        <w:trPr>
          <w:trHeight w:val="14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II</w:t>
            </w:r>
            <w:r>
              <w:rPr>
                <w:b/>
                <w:color w:val="000000"/>
              </w:rPr>
              <w:t xml:space="preserve"> Проверка домашнего зад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</w:rPr>
              <w:t>Педагог проверяет домашнее задание ребенка и поощряет ег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/>
              <w:t>Ребенок отвечает на вопросы педагог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/>
              <w:t>1. Проверить уровень усвоения изученного материала.</w:t>
            </w:r>
          </w:p>
        </w:tc>
      </w:tr>
      <w:tr>
        <w:trPr>
          <w:trHeight w:val="138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III</w:t>
            </w:r>
            <w:r>
              <w:rPr>
                <w:b/>
                <w:color w:val="000000"/>
              </w:rPr>
              <w:t xml:space="preserve"> Этап актуализации знаний 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u w:val="single"/>
              </w:rPr>
              <w:t>. Устный счет.</w:t>
            </w: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  <w:r>
              <w:rPr>
                <w:color w:val="000000"/>
                <w:u w:val="single"/>
              </w:rPr>
              <w:t>Подведение к теме занятия.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</w:rPr>
              <w:t xml:space="preserve">3. </w:t>
            </w:r>
            <w:r>
              <w:rPr>
                <w:color w:val="000000"/>
                <w:u w:val="single"/>
              </w:rPr>
              <w:t>Зрительная гимнастика.</w:t>
            </w:r>
            <w:r>
              <w:rPr>
                <w:color w:val="000000"/>
              </w:rPr>
              <w:t xml:space="preserve">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</w:rPr>
              <w:t>Педагог  рассказывает ребенку о том, что колобок ушел от дедушки и бабушки, покатился по дорожке и встретил на пути зайца (прикрепляет на схему фигурку зайца), который дает ему задания: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</w:rPr>
              <w:t>1)Посчитать от 1 до 10, от 3 до 9 и от 4 до 9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) Расположить числа по возрастанию от 1 до 6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едагог вывешивает на доску математические бусы и карточки с числами, спрашивает о том, какое число находится между числом 2 и 4?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едагог объявляет тему занятия: «Состав числа 3»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едагог предлагает  ребенку проследить глазками путь колобка от зайца к волку (по горизонтали, по вертикали, по кругу и по диагонали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Ребенок выслушивает инструкцию педагога и отвечает на вопросы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Ребенок выслушивает инструкцию и выполняет упражн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1.Актуализировать знания о количественном счете в пределах 10-ти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.Соблюдать режим охраны зрения.</w:t>
            </w:r>
          </w:p>
        </w:tc>
      </w:tr>
      <w:tr>
        <w:trPr>
          <w:trHeight w:val="14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IV</w:t>
            </w:r>
            <w:r>
              <w:rPr>
                <w:b/>
                <w:color w:val="000000"/>
              </w:rPr>
              <w:t xml:space="preserve"> Изложение нового материала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u w:val="single"/>
              </w:rPr>
            </w:pPr>
            <w:r>
              <w:rPr>
                <w:color w:val="000000"/>
              </w:rPr>
              <w:t xml:space="preserve">1. </w:t>
            </w:r>
            <w:r>
              <w:rPr>
                <w:color w:val="000000"/>
                <w:u w:val="single"/>
              </w:rPr>
              <w:t>Знакомство ребенка с составом числа 3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2.Физкультминутка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едагог продолжает свой рассказ о том, что заяц  отпустил колобка и покатился к волку (прикрепляет на схему фигурку волка)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едагог говорит ребенку, что волк просит его поработать с фигурами, и выкладывает на парту треугольники 2-х цветов (желтого и красного)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дагог задает следующие вопросы: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 Какие фигуры лежат на парте?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</w:rPr>
              <w:t>- Сколько я положила красных треугольников?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 Сколько нам надо добавить к красным треугольникам желтых треугольников, чтобы стало 3 треугольника?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</w:rPr>
              <w:t>Педагог просит ребенка: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) Выбрать цифру, которой обозначается число 2, и положить ее под красными треугольниками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</w:rPr>
              <w:t>2) Выбрать  цифру, которой обозначается число 1, и положить под желтым треугольником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3) Выбрать цифру, которой обозначается число 3, и положить 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Педагог предлагает ребенку из выбранных чисел составить пример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едагог хвалит ребенка за правильные ответы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едагог предлагает ребенку повторить за ним движения и сопровождает стихотворением:</w:t>
            </w:r>
          </w:p>
          <w:p>
            <w:pPr>
              <w:pStyle w:val="Normal"/>
              <w:autoSpaceDE w:val="false"/>
              <w:spacing w:lineRule="auto" w:line="3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аз – нагнулся,</w:t>
            </w:r>
          </w:p>
          <w:p>
            <w:pPr>
              <w:pStyle w:val="Normal"/>
              <w:autoSpaceDE w:val="false"/>
              <w:spacing w:lineRule="auto" w:line="3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ва – нагнулся,</w:t>
            </w:r>
          </w:p>
          <w:p>
            <w:pPr>
              <w:pStyle w:val="Normal"/>
              <w:autoSpaceDE w:val="false"/>
              <w:spacing w:lineRule="auto" w:line="3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дтянулся,</w:t>
            </w:r>
          </w:p>
          <w:p>
            <w:pPr>
              <w:pStyle w:val="Normal"/>
              <w:autoSpaceDE w:val="false"/>
              <w:spacing w:lineRule="auto" w:line="3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Три в ладоши,</w:t>
            </w:r>
          </w:p>
          <w:p>
            <w:pPr>
              <w:pStyle w:val="Normal"/>
              <w:autoSpaceDE w:val="false"/>
              <w:spacing w:lineRule="auto" w:line="3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Три хлопка,</w:t>
            </w:r>
          </w:p>
          <w:p>
            <w:pPr>
              <w:pStyle w:val="Normal"/>
              <w:autoSpaceDE w:val="false"/>
              <w:spacing w:lineRule="auto" w:line="3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Головою три кивка,</w:t>
            </w:r>
          </w:p>
          <w:p>
            <w:pPr>
              <w:pStyle w:val="Normal"/>
              <w:autoSpaceDE w:val="false"/>
              <w:spacing w:lineRule="auto" w:line="3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а четыре руки шире,</w:t>
            </w:r>
          </w:p>
          <w:p>
            <w:pPr>
              <w:pStyle w:val="Normal"/>
              <w:autoSpaceDE w:val="false"/>
              <w:spacing w:lineRule="auto" w:line="3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ять, шесть тихо сест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</w:rPr>
              <w:t>Ребенок отвечает на вопросы, с помощью педагога делает вывод, из каких чисел состоит число 3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/>
              <w:t>Ребенок внимательно выслушивает инструкцию и выполняет движения  вместе с педагого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1.Познакомить ребенка с составом числа 3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2.</w:t>
            </w:r>
            <w:r>
              <w:rPr/>
              <w:t xml:space="preserve"> Закрепить умение соотносить количество с числом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.Развивать мышление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</w:rPr>
              <w:t>4.Развивать общую моторику.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38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V</w:t>
            </w:r>
            <w:r>
              <w:rPr>
                <w:b/>
                <w:color w:val="000000"/>
              </w:rPr>
              <w:t xml:space="preserve"> Этап закрепления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</w:rPr>
              <w:t>1.</w:t>
            </w:r>
            <w:r>
              <w:rPr>
                <w:color w:val="000000"/>
                <w:u w:val="single"/>
              </w:rPr>
              <w:t>Пальчиковая гимнастика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u w:val="single"/>
              </w:rPr>
            </w:pPr>
            <w:r>
              <w:rPr>
                <w:color w:val="000000"/>
              </w:rPr>
              <w:t xml:space="preserve">2. </w:t>
            </w:r>
            <w:r>
              <w:rPr>
                <w:color w:val="000000"/>
                <w:u w:val="single"/>
              </w:rPr>
              <w:t>Задание на карточках  «Состав числа 3»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3. Задание «Поляна»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4.  Задание «Собери бусы»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едагог говорит ребенку, что волк отпустил колобка, и спрашивает, кого следующего встретил колобок на пути?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едагог предлагает ребенку  помочь колобку пройти по «дорожкам» левой и правой рукой от волка к медведю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Педагог сопровождает гимнастику стихотворением: </w:t>
            </w:r>
          </w:p>
          <w:p>
            <w:pPr>
              <w:pStyle w:val="Normal"/>
              <w:autoSpaceDE w:val="false"/>
              <w:spacing w:lineRule="auto" w:line="3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Я колобок, колобок,</w:t>
            </w:r>
          </w:p>
          <w:p>
            <w:pPr>
              <w:pStyle w:val="Normal"/>
              <w:autoSpaceDE w:val="false"/>
              <w:spacing w:lineRule="auto" w:line="3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Я от дедушки ушел,</w:t>
            </w:r>
          </w:p>
          <w:p>
            <w:pPr>
              <w:pStyle w:val="Normal"/>
              <w:autoSpaceDE w:val="false"/>
              <w:spacing w:lineRule="auto" w:line="3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Я от бабушки ушел,</w:t>
            </w:r>
          </w:p>
          <w:p>
            <w:pPr>
              <w:pStyle w:val="Normal"/>
              <w:autoSpaceDE w:val="false"/>
              <w:spacing w:lineRule="auto" w:line="3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Я от зайца ушел,</w:t>
            </w:r>
          </w:p>
          <w:p>
            <w:pPr>
              <w:pStyle w:val="Normal"/>
              <w:autoSpaceDE w:val="false"/>
              <w:spacing w:lineRule="auto" w:line="3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Я от волка ушел</w:t>
            </w:r>
          </w:p>
          <w:p>
            <w:pPr>
              <w:pStyle w:val="Normal"/>
              <w:autoSpaceDE w:val="false"/>
              <w:spacing w:lineRule="auto" w:line="3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 к медведю пришел</w:t>
            </w:r>
          </w:p>
          <w:p>
            <w:pPr>
              <w:pStyle w:val="Normal"/>
              <w:autoSpaceDE w:val="false"/>
              <w:spacing w:lineRule="auto" w:line="3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едагог прикрепляет фигурку медведя на схему и зачитывает «задание от медведя» - посчитать количество животных и написать цифры в квадратах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</w:rPr>
              <w:t>Педагог следит за правильностью выполнения задания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</w:rPr>
              <w:t>Педагог спрашивает: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 Кого следующего встретил колобок на пути?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 А что сделала лиса в сказке с колобком?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</w:rPr>
              <w:t>Педагог  просит помочь колобку выполнить сложные задания, чтобы лиса его не съела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</w:rPr>
              <w:t>Педагог зачитывает задания:</w:t>
            </w:r>
          </w:p>
          <w:p>
            <w:pPr>
              <w:pStyle w:val="Normal"/>
              <w:autoSpaceDE w:val="false"/>
              <w:spacing w:lineRule="auto" w:line="360"/>
              <w:ind w:left="60" w:hanging="0"/>
              <w:rPr/>
            </w:pPr>
            <w:r>
              <w:rPr/>
              <w:t>1)посчитать, сколько синих бабочек сидит на цветах, и выбрать карточку с цифрой, обозначающей это число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2)посчитать, сколько желтых бабочек сидит на цветах, и выбрать карточку с цифрой, обозначающей это число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3) ответить на вопрос, сколько всего бабочек сидит на цветах?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едагог предлагает ребенку из выбранных чисел составить пример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</w:rPr>
              <w:t xml:space="preserve">Педагог рассказывает ребенку, что лиса </w:t>
            </w:r>
            <w:r>
              <w:rPr/>
              <w:t>хочет, чтобы колобок сделал ей бусы, и предлагает помочь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Педагог кладет на парту «нить»  и «бусины»  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-х цветов (красного и зеленого) и спрашивает: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 Какого цвета бусинки на парте?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-Какого цвета я взяла бусинку? 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</w:rPr>
              <w:t>- Сколько я повесила красных бусинок на нитку?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 Сколько нужно повесить зеленых бусинок, чтобы их стало всего три?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едагог просит ребенка продолжить  нанизывать бусинки в такой же последовательности. 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едагог хвалит ребенка за помощь, оказанную колобк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Ребенок выполняет инструкцию и отвечает на вопросы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Ребенок выслушивает инструкцию и выполняет задание на карточках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Ребенок выслушивает инструкцию педагога и отвечает на вопросы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Ребенок отвечает на вопросы педагога и  под руководством продолжает нанизывать бусинки в правильной последовательности. 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.Развивать мелкую моторику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.Закрепить знания о составе числа 3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3.Воспитывать </w:t>
            </w:r>
            <w:r>
              <w:rPr/>
              <w:t>умение работать, сотрудничая со взрослым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/>
              <w:t>4.Чередовать статические и динамические упражнения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5. </w:t>
            </w:r>
            <w:r>
              <w:rPr/>
              <w:t>Развивать цветовосприятие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. Развивать умение устанавливать закономерность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. Закрепить знания о составе числа 3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VI</w:t>
            </w:r>
            <w:r>
              <w:rPr>
                <w:b/>
                <w:color w:val="000000"/>
              </w:rPr>
              <w:t xml:space="preserve"> Домашнее задание 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/>
              <w:t>Педагог задает и объясняет ребенку домашнее задани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/>
              <w:t>Ребенок слушает педагог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/>
              <w:t>1. Закрепить знания и умения, полученные на занятии.</w:t>
            </w:r>
          </w:p>
        </w:tc>
      </w:tr>
      <w:tr>
        <w:trPr>
          <w:trHeight w:val="14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color w:val="000000"/>
                <w:lang w:val="en-US"/>
              </w:rPr>
              <w:t>VIII</w:t>
            </w:r>
            <w:r>
              <w:rPr>
                <w:b/>
                <w:color w:val="000000"/>
              </w:rPr>
              <w:t xml:space="preserve"> Подведение итог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едагог вместе с ребенком подводит итоги занятия и беседует с ребенком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едагог поощряет ребенка за работу на заняти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Ребенок отвечает на вопросы педагога, оценивает свою деятельность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. Развивать долговременную  память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/>
              <w:t>2. Воспитывать интерес к занятиям.</w:t>
            </w:r>
          </w:p>
        </w:tc>
      </w:tr>
    </w:tbl>
    <w:p>
      <w:pPr>
        <w:pStyle w:val="Normal"/>
        <w:autoSpaceDE w:val="false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225" w:leader="none"/>
        </w:tabs>
        <w:autoSpaceDE w:val="false"/>
        <w:spacing w:lineRule="auto" w:line="36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08:58:00Z</dcterms:created>
  <dc:creator>Сергей</dc:creator>
  <dc:description/>
  <cp:keywords/>
  <dc:language>en-US</dc:language>
  <cp:lastModifiedBy>Наташа</cp:lastModifiedBy>
  <cp:lastPrinted>2009-12-14T23:00:00Z</cp:lastPrinted>
  <dcterms:modified xsi:type="dcterms:W3CDTF">2017-02-05T07:11:00Z</dcterms:modified>
  <cp:revision>72</cp:revision>
  <dc:subject/>
  <dc:title>Открытый урок по развитию речи</dc:title>
</cp:coreProperties>
</file>