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Чербинская СОШ</w:t>
      </w:r>
    </w:p>
    <w:p>
      <w:pPr>
        <w:pStyle w:val="Style15"/>
        <w:spacing w:lineRule="auto" w:line="276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Р «Кызылский кожуун» РТ</w:t>
      </w:r>
    </w:p>
    <w:p>
      <w:pPr>
        <w:pStyle w:val="Style15"/>
        <w:spacing w:lineRule="auto" w:line="276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Доржу М.А.</w:t>
      </w:r>
    </w:p>
    <w:p>
      <w:pPr>
        <w:pStyle w:val="Style15"/>
        <w:spacing w:lineRule="auto" w:line="276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урок   по литературному чтению в 4 «б» класс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В.Ю. Драгунский  « Главные реки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творчеством В.Ю.Драгунского и его произведением "Главные реки"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крыть нравственный смысл произведения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вершенствовать навык выразительного чтения, пересказа текста, выборочного чтения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 сравнивать, сопоставлять, выражать свои мысли, чувства, настроение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 чётко формулировать ответ на поставленные вопросы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вершенствовать библиографические навыки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реплять умение самостоятельно работать с книг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вать читательский интерес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Ребята, сегодня  у нас  открытый урок. «Открытый» он называется потому, что двери нашего кабинета открыты для всех желающих посмотреть нашу с вами совместную работу. Вот поэтому у нас сегодня так  много г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наш урок начнем с пожелания друг другу доб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лаю тебе добра, ты желаешь мне добра, мы желаем друг другу добра. Если будет трудно - я тебе помог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Я рада, что у нас отличное настроение. Надеюсь, что урок пройдет интересно и увлека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инаем урок литературного чтения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II. Проверка домашнего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на слайдах будут выводится иллюстрации к «Сказке о потерянном времени» Евгения Шварца. Вспомните, какому эпизоду сказки они соответству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АЙД 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как  теперь будут жить ребята, вернувшие  потерянное врем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4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рисунки: часы, пожар, Некрасов, карта ( с изображением  реки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положите, почему именно эти изображения на доск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ы догадались, о чем будем говорить на урок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гда вам еще подсказка – стихотворение: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сновная часть урока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разминка ( текст напечатан на карточках)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чина»- какое удобное слово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выручает лентяя любог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бъясняет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окрывает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т стыда и позора спаса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елал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…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найдёшь –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ыши глубоко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вестью мир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пятнана честь…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то там нет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чина-то есть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ребята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втра – мужчины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причин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щите причины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.Викторов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тихотворение жужжащим чтени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, начиная шепотом, увеличивая силу голос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 ускорени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выразительно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 время речевой разминки вы читали стихотворение «Причина». Как вы поняли его смысл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вы догадались, о чем будем говорить на урок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уйте фамилию автора произведения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ы с вами познакомимся  с произведением В.Ю. Драгунского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Какие  произведения этого автора  вы знаете? Чем они вам понравилис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у них общего? Какие они? (о детях, о Денисе Кораблеве)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рафия В. Ю. Драгунского (Выступление Лаврова Владимира. Презентация «Жизнь и творчество В. Ю. Драгунского»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 сегодня мы познакомимся еще с одной историе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торая вам тоже чем-то поможет .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. Словарная работа 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Прочитайте слова, которые вам встретятся в тексте. Подберите к ним синонимы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ть – быстрота, подвижность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- бесчестье, стыд и срамота ( и срам) –позорищ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- проворно, юрко, вертко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ровисто- удобно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чаться- прибежать, приехать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ежливый- учтивый, корректный, предупредительный, любезный, деликатный, галантный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о – молодцом, лихо, жизнерадостно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кламировать - прочитать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пить- поставить, ударить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 ДЛЯ ГЛАЗ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чтение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подготовленными детьми (..) </w:t>
      </w:r>
      <w:r>
        <w:rPr>
          <w:rFonts w:cs="Times New Roman" w:ascii="Times New Roman" w:hAnsi="Times New Roman"/>
          <w:b/>
          <w:sz w:val="24"/>
          <w:szCs w:val="24"/>
        </w:rPr>
        <w:t>до слов «…и я тебя отпущу»,</w:t>
      </w:r>
      <w:r>
        <w:rPr>
          <w:rFonts w:cs="Times New Roman" w:ascii="Times New Roman" w:hAnsi="Times New Roman"/>
          <w:sz w:val="24"/>
          <w:szCs w:val="24"/>
        </w:rPr>
        <w:t xml:space="preserve"> дальше дети читают самостоятельн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пали ли ваши предположения о содержани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ши впечатления от прочитанного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Были ли у вас в жизни такие ситуации, когда вам приходилось опаздывать или придти с невыполненными уроками и вас обязательно спрашивали, или подсказки были не понятны для вас? Что вы испытывали в тот момент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чок с ноготок ( из стихотворения «Крестьянские дети», 1861г.), (читает Ворсина Анна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, в студёную зимнюю пору…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лесу вышел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– сильный мороз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жу, - поднимается медленно в гору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ка, везущая хворосту воз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шествуя важно, походкою чинно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ку ведёт под узцы мужичок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их сапогах, в полушубке овчинном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их руковицах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- с ноготок…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им уловкам прибегает Дениска для того, чтобы исправить положение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Помогают ли герою подсказки друзей? Вот к каким нелепым ситуациям приводит медвежья услуг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авайте подумаем, какой же Дениска в произведениях Драгунского и назовём качества, которые могут быть у человека!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(Ответы детей: Дениска добрый, трудолюбивый, любит читать ( пол лета читал) ,хочет быть взрослым, общительный, любознательный, веселый, доводил начатое интересующее его дело до конца, применил полученные теоретические знания на практике – про пожарных…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теперь разберём, какие из них есть у Дениски! (По одному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р 19</w:t>
      </w:r>
      <w:r>
        <w:rPr>
          <w:rFonts w:cs="Times New Roman" w:ascii="Times New Roman" w:hAnsi="Times New Roman"/>
          <w:sz w:val="24"/>
          <w:szCs w:val="24"/>
        </w:rPr>
        <w:t xml:space="preserve">– Давайте вернёмся к произведению и найдём  отрывок,  подходящий к иллюстрации. Найдите и прочитайте. </w:t>
      </w:r>
    </w:p>
    <w:p>
      <w:pPr>
        <w:pStyle w:val="Style15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СЛАЙД 8</w:t>
      </w:r>
      <w:r>
        <w:rPr>
          <w:rFonts w:cs="Times New Roman" w:ascii="Times New Roman" w:hAnsi="Times New Roman"/>
          <w:sz w:val="24"/>
          <w:szCs w:val="24"/>
        </w:rPr>
        <w:t xml:space="preserve"> -У меня есть запись этого произведения, я включу вам отрывок, а вы находите его и продолжаете читать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ассказа – Виктор Драгунский – взрослый мужчина, взрослый человек, а от чьего имени он написал этот рассказ? Что помогло нам сделать вывод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ывод: Любое произведение, конечно, написано автором, но не всегда от своего лица, даже когда он употребляет местоимение “Я”. Перед нами именно такое произведение, где рассказ ведет не сам автор, а герой. Кто этот герой? И называется такой герой – герой-рассказчик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Рассказ Драгунского – это рассказ его героя Дениски. Почему именно такой приём выбрал автор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мся к тексту произведения ещё раз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К какому жанру относится это литературное произведение? (РАССКАЗ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Почему рассказ? ( малое количество героев, одно событие, небольшой объем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думаете над чем заставляет задуматься нас автор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Вернемся к названию - вас не смущает, что про главные реки почти ничего не говорится, а произведение получило такое название. Почему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каком разделе находится это произведение? («Делу время – потехе час»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Чем схожи два произведения из этого раздела, которые мы прошли ( «Сказка о потерянном времени» и «Главные реки»)? ( не теряй времени, не откладывай на завтра то, что можно сделать сегодня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Какой урок извлек Дениска из всего произошедшего? (начало и конец произведения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дведение итогов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вы научились на уроке?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ового узнал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танется ли в вашей памяти этот рассказ? Почему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узнали о Викторе Драгунском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он? (ДЕТСКИЙ ПИСАТЕЛЬ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кого он пишет (ДЛЯ ДЕТЕЙ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 ком его рассказы? ( О ДЕТЯХ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Кому из вас захотелось прочитать ещё какие-нибудь рассказы Виктора Драгунского? Какой бы вопрос вы мне задал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бы вы хотели, чтобы я вам рассказала еще?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0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Домашнее задание: </w:t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текста по ролям.</w:t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5:00Z</dcterms:created>
  <dc:creator>UserXP</dc:creator>
  <dc:description/>
  <cp:keywords/>
  <dc:language>en-US</dc:language>
  <cp:lastModifiedBy>admin</cp:lastModifiedBy>
  <cp:lastPrinted>2015-04-28T12:04:00Z</cp:lastPrinted>
  <dcterms:modified xsi:type="dcterms:W3CDTF">2017-02-05T16:23:00Z</dcterms:modified>
  <cp:revision>11</cp:revision>
  <dc:subject/>
  <dc:title/>
</cp:coreProperties>
</file>