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дошкольное образовательное учреждение Волоконовский детский сад комбинированного вида № 1 «Берёзка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оновского района Белгород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знавательно-творческий проект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i/>
          <w:sz w:val="32"/>
          <w:szCs w:val="32"/>
        </w:rPr>
        <w:t>Природа моего родного края»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окина </w:t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втина Юрьевн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ка 2016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Актуальность проек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проекта </w:t>
      </w:r>
      <w:r>
        <w:rPr>
          <w:rFonts w:cs="Times New Roman" w:ascii="Times New Roman" w:hAnsi="Times New Roman"/>
          <w:b/>
          <w:sz w:val="28"/>
          <w:szCs w:val="28"/>
        </w:rPr>
        <w:t>«Природа моего родного  кра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рана не случайно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дной из основных задач образования, в соответствии с Законом РФ «Об образовании» – является формирование духовно-нравственной личности. Духовно-нравственное воспитание детей многогранно по содержанию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,  малой Родины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ФГОС ДО (2013) предполагается деятельностный подход к опред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ния и организации образовательного процесса экологического образования дошколь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го  можно осуществлять в рамках реализации всех образовательных област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ологическая направленность определяется как форма активности личности, обуславливающ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экологического созн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ошкольный возраст ребенка – период, когда многие из них сами стремятся к контакту, сотрудничеству с педагогами, что очень важно для экологического образов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влечение в педагогический процесс родителей, даст детям дополнительные положительные эмоции и возможность закрепить полученные знания дома. </w:t>
      </w:r>
      <w:r>
        <w:rPr>
          <w:rFonts w:cs="Times New Roman" w:ascii="Times New Roman" w:hAnsi="Times New Roman"/>
          <w:sz w:val="28"/>
          <w:szCs w:val="28"/>
        </w:rPr>
        <w:t>При  использовании  разных форм, методов и приемов работы: наблюдений, бесед, экологических игр, чтения художественной литературы экологического содержания, включения труда в природе в повседневную жизнь, мы можем говорить о формировании экологической культуры у детей дошкольного возрас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емья как среда формирования личности оказывает огромное влияние и на формирование у ребенка основ экологического мировоззрения. Фундамент нравственного воспитания, также закладывается в семье и именно в период раннего детства. Экологическое  образование дошкольников можно рассматривать как процесс непрерывного воспитания родителей, направленный на формирование экологической культуры всех членов семьи. Экологическое образование родителей – одно из крайне важных и в то же время одно из наиболее сложных направлений в работе. Одна из первостепенных задач – привлечение взрослых членов семьи (даже бабушек и дедушек в большей степени, чем занятых пап и мам) к совместной работе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этого был  разработан проект по экологическому воспитанию дошкольников среднего возраста, под названием: «Природа моего родного края» т.к. считаю важной эту задачу воспитания.</w:t>
      </w:r>
    </w:p>
    <w:p>
      <w:pPr>
        <w:pStyle w:val="NoSpacing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к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след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го проекта, стала природа нашего родного посёлка.</w:t>
      </w:r>
    </w:p>
    <w:p>
      <w:pPr>
        <w:pStyle w:val="NoSpacing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 xml:space="preserve"> – «Природа моего родного края»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оекта</w:t>
      </w:r>
      <w:r>
        <w:rPr>
          <w:sz w:val="28"/>
          <w:szCs w:val="28"/>
        </w:rPr>
        <w:t xml:space="preserve"> -  Формирование у детей бережного отношения к природе и всему живому через экологическое воспитание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Spacing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NoSpacing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у ребенка любви и привязанности к своей семье, дому, детскому саду, своей малой Родине - посёлку Волоконовка.</w:t>
      </w:r>
    </w:p>
    <w:p>
      <w:pPr>
        <w:pStyle w:val="NoSpacing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положительный эмоциональный фон, способствующий освоению ребенком знаний о родном крае.</w:t>
      </w:r>
    </w:p>
    <w:p>
      <w:pPr>
        <w:pStyle w:val="NoSpacing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системы элементарных экологических знаний доступных пониманию ребенка-дошкольника о родном крае.</w:t>
      </w:r>
    </w:p>
    <w:p>
      <w:pPr>
        <w:pStyle w:val="NoSpacing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познавательного интереса к миру природы  края умение отражать это в художественно-продуктивной деятельности.</w:t>
      </w:r>
    </w:p>
    <w:p>
      <w:pPr>
        <w:pStyle w:val="NoSpacing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проекта</w:t>
      </w:r>
      <w:r>
        <w:rPr>
          <w:rFonts w:cs="Times New Roman" w:ascii="Times New Roman" w:hAnsi="Times New Roman"/>
          <w:color w:val="FF66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– творческий.</w:t>
      </w:r>
    </w:p>
    <w:p>
      <w:pPr>
        <w:pStyle w:val="NoSpacing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и средней группы, родители воспитанников, воспитатель группы. </w:t>
      </w:r>
    </w:p>
    <w:p>
      <w:pPr>
        <w:pStyle w:val="NoSpacing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реализа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олгосрочный сентябрь 2016 – май 2017г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Spacing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ы программы, содержание которых включено в проек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</w:t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зительная деятельность </w:t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учить детей любить природу родного края, знать  его прошлое и задумываться о будущем.</w:t>
      </w:r>
    </w:p>
    <w:p>
      <w:pPr>
        <w:pStyle w:val="NoSpacing"/>
        <w:spacing w:lineRule="auto" w:line="240"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7"/>
        </w:numPr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любови и привязанности  к своей семье, дому, детскому саду, своей малой Родине - посёлку Волоконовка.</w:t>
      </w:r>
    </w:p>
    <w:p>
      <w:pPr>
        <w:pStyle w:val="NoSpacing"/>
        <w:numPr>
          <w:ilvl w:val="0"/>
          <w:numId w:val="7"/>
        </w:numPr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 положительного эмоционального фона.</w:t>
      </w:r>
    </w:p>
    <w:p>
      <w:pPr>
        <w:pStyle w:val="NoSpacing"/>
        <w:numPr>
          <w:ilvl w:val="0"/>
          <w:numId w:val="7"/>
        </w:numPr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знаний об истории и природе посёлка Волоконовка.</w:t>
      </w:r>
    </w:p>
    <w:p>
      <w:pPr>
        <w:pStyle w:val="NoSpacing"/>
        <w:numPr>
          <w:ilvl w:val="0"/>
          <w:numId w:val="7"/>
        </w:numPr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ируется стремление к исследованию объектов природы.</w:t>
      </w:r>
    </w:p>
    <w:p>
      <w:pPr>
        <w:pStyle w:val="NoSpacing"/>
        <w:numPr>
          <w:ilvl w:val="0"/>
          <w:numId w:val="7"/>
        </w:numPr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атся вести наблюдения за отдельными объектами природы, проводить простейшие исследования (сравнения).</w:t>
      </w:r>
    </w:p>
    <w:p>
      <w:pPr>
        <w:pStyle w:val="NoSpacing"/>
        <w:numPr>
          <w:ilvl w:val="0"/>
          <w:numId w:val="7"/>
        </w:numPr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 детей любознательности, творческих способностей, познавательной активности, коммуникативных навыков.</w:t>
      </w:r>
    </w:p>
    <w:p>
      <w:pPr>
        <w:pStyle w:val="NoSpacing"/>
        <w:numPr>
          <w:ilvl w:val="0"/>
          <w:numId w:val="7"/>
        </w:numPr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т бережно относиться к природе, овладеют навыками экологически безопасного поведения в природе.</w:t>
      </w:r>
    </w:p>
    <w:p>
      <w:pPr>
        <w:pStyle w:val="NoSpacing"/>
        <w:numPr>
          <w:ilvl w:val="0"/>
          <w:numId w:val="7"/>
        </w:numPr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папок – передвижек: «Бережём природу»; «Экологическое воспитание»; </w:t>
      </w:r>
    </w:p>
    <w:p>
      <w:pPr>
        <w:pStyle w:val="NoSpacing"/>
        <w:numPr>
          <w:ilvl w:val="0"/>
          <w:numId w:val="7"/>
        </w:numPr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картотек: «Экологические дидактические игры»; «Экологические сказки»; картотека пальчиковых игр, загадок, стихов, пословиц и поговорок о временах года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проекта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этап – подготовительный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969"/>
        <w:gridCol w:w="1751"/>
        <w:gridCol w:w="1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/п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 провед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о реализации проек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тановка цели и задач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формление папок передвижек, картотек дидактических игр, сказок, консультаций для родителей и др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- Октябрь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засушка листьев, цветков, семян, корешков для оформления гербария, выставк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-Ноябр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кетирование родителе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Родители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конспекта  образовательной деятельности на тему «Родной посёлок - Волоконовка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художественной литературой. Рассматривание иллюстра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этап – основной</w:t>
      </w:r>
    </w:p>
    <w:p>
      <w:pPr>
        <w:pStyle w:val="Style13"/>
        <w:shd w:fill="FFFFFF" w:val="clear"/>
        <w:spacing w:before="0" w:after="0"/>
        <w:jc w:val="both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815"/>
        <w:gridCol w:w="1691"/>
        <w:gridCol w:w="213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/п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 провед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б осени, рассматривание картин, иллюстраций, фотографий с осенними пейзажам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 «Береза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октяб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Что такое природа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льчиковая игра «Собираем листочки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из природного материала «Волшебный сундучок осени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 «Из истории нашего посёлка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о животных, о подготовке к зиме животных и раст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его посёл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й о птицах, о животных,  о деревьях. Чтение экологической сказки «Катя и божья коровка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«Кормушки для птиц»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экологической сказки «Кролик и зайчих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, Родител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У природы нет плохой погод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 Дидактическая  игра «Когда это бывает?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мы знаем о зиме?». Чтение  произведения А. Яшина «Покормите птиц зимой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учивание стихов, песен, загадок о зим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ьчиковая игра «Пришла зим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Дети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нежинк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ная аппликация «Новогодняя ёлка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Свойства снега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Животные и птицы зимой»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птиц на участк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выставка   «Новый год 2017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дители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акормите птиц зимой!»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В. Степанов «Животные наших лесов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экологической сказки «Маленькие путешественницы». Пальчиковая игра  «Шаловливые сосульки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Д «Хвойные деревья наших лес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«Деревья на нашем участке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курсия а районную библиотеку п. Волоконовка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правилах поведения в природе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«Встречаем весну с цветами» из бума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Дети 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экологической сказки  «Родник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краеведческий музей п. Волоконовка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Д «Человек в природ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Берегите первоцветы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 дети, родител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выставка «Первые весенние цветы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, дети, родител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Чтение 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Неелова  рассказ «Майский жук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и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этап - заключительн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.  Продемонстрировать на педсовете весь наработанный материал   по реализации проекта.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родителями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615"/>
        <w:gridCol w:w="1870"/>
        <w:gridCol w:w="215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/п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 прове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родителе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родители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280" w:after="0"/>
              <w:rPr/>
            </w:pPr>
            <w:r>
              <w:rPr/>
              <w:t>Консультация для родителей по проблеме приобщения детей к природ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родител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«Кормушки для пти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родител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учите детей любить природу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родител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ие родителей к созданию фотовыставки «новый год 2017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вар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родител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ция для  родителей  «Наблюдение за природой дома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родител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родителей в акции «Берегите первоцветы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родители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2" w:right="707" w:gutter="0" w:header="0" w:top="1135" w:footer="0" w:bottom="1135"/>
          <w:pgNumType w:fmt="decimal"/>
          <w:formProt w:val="false"/>
          <w:textDirection w:val="lrTb"/>
          <w:docGrid w:type="default" w:linePitch="240" w:charSpace="4096"/>
        </w:sectPr>
        <w:pStyle w:val="NoSpacing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kern w:val="0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lang w:eastAsia="ru-RU"/>
        </w:rPr>
        <w:t>Уважаемые родители!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kern w:val="0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lang w:eastAsia="ru-RU"/>
        </w:rPr>
        <w:t>Мы бы хотели узнать ваше мнение о работе детского сада, воспитателей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kern w:val="0"/>
          <w:lang w:eastAsia="ru-RU"/>
        </w:rPr>
        <w:t>с детьми по экологическому воспитанию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Цель проведения анкетирования: выявить отношение родителей к вопросам экологического образования дошкольников в детском саду и его осуществле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в семье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1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Считаете ли Вы важным компонентом экологическое воспит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дошкольников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а • Нет • Не знаю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2</w:t>
      </w:r>
      <w:r>
        <w:rPr>
          <w:rFonts w:eastAsia="Times New Roman" w:cs="Times New Roman" w:ascii="Times New Roman" w:hAnsi="Times New Roman"/>
          <w:kern w:val="0"/>
          <w:lang w:eastAsia="ru-RU"/>
        </w:rPr>
        <w:t>. Как вы понимаете, что такое экология, что она изучает, чем занимается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3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Считаете ли вы необходимым знакомить детей с природой нашего края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а • Нет • Не знаю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4</w:t>
      </w:r>
      <w:r>
        <w:rPr>
          <w:rFonts w:eastAsia="Times New Roman" w:cs="Times New Roman" w:ascii="Times New Roman" w:hAnsi="Times New Roman"/>
          <w:kern w:val="0"/>
          <w:lang w:eastAsia="ru-RU"/>
        </w:rPr>
        <w:t>. На Ваш взгляд, обладаете ли вы достаточной информацией о природе нашег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Края ,чтобы ответить на возникающие у ребенка вопросы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а • Нет • Не знаю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5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Как Вы считаете, зависит ли состояние здоровья ребенка от состояния окружающей среды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а • Нет • Не знаю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6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В какой совместной деятельности Вы осуществляете экологическое воспитание детей в семье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Беседы с ребенком о природ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Подкормка птиц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Отдых на природ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Наблюдение за природными объектам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Чтение художественной литературы природоведческого содержа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ругие формы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7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Как вы оцениваете уровень экологический знаний Вашего ребенка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Высокий • Средний • Низки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8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Знакомите ли Вы детей с правилами поведения в природе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а. Каким образом? 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Нет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9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Какую информацию Вы хотели бы получить от дошкольного учреждения по экологическому воспитанию дошкольников 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10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Какие мероприятия вы могли бы предложить провести на экологические темы в группе (детском саду?) 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11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Как вы оцениваете работу дошкольного учреждения по экологическому воспитанию дошкольников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kern w:val="0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lang w:eastAsia="ru-RU"/>
        </w:rPr>
        <w:t>Уважаемые родители!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kern w:val="0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lang w:eastAsia="ru-RU"/>
        </w:rPr>
        <w:t>Мы бы хотели узнать ваше мнение о работе детского сада, воспитателей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kern w:val="0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lang w:eastAsia="ru-RU"/>
        </w:rPr>
        <w:t>с детьми по экологическому воспитанию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Цель проведения анкетирования: выявить отношение родителей к вопросам экологического образования дошкольников в детском саду и его осуществле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в семье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1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Считаете ли Вы важным компонентом экологическое воспит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дошкольников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а • Нет • Не знаю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2</w:t>
      </w:r>
      <w:r>
        <w:rPr>
          <w:rFonts w:eastAsia="Times New Roman" w:cs="Times New Roman" w:ascii="Times New Roman" w:hAnsi="Times New Roman"/>
          <w:kern w:val="0"/>
          <w:lang w:eastAsia="ru-RU"/>
        </w:rPr>
        <w:t>. Как вы понимаете, что такое экология, что она изучает, чем занимается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3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Считаете ли вы необходимым знакомить детей с природой нашего края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а • Нет • Не знаю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4</w:t>
      </w:r>
      <w:r>
        <w:rPr>
          <w:rFonts w:eastAsia="Times New Roman" w:cs="Times New Roman" w:ascii="Times New Roman" w:hAnsi="Times New Roman"/>
          <w:kern w:val="0"/>
          <w:lang w:eastAsia="ru-RU"/>
        </w:rPr>
        <w:t>. На Ваш взгляд, обладаете ли вы достаточной информацией о природе нашег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Края ,чтобы ответить на возникающие у ребенка вопросы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а • Нет • Не знаю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5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Как Вы считаете, зависит ли состояние здоровья ребенка от состояния окружающей среды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а • Нет • Не знаю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6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В какой совместной деятельности Вы осуществляете экологическое воспитание детей в семье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Беседы с ребенком о природ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Подкормка птиц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Отдых на природ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Наблюдение за природными объектам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Чтение художественной литературы природоведческого содержа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ругие формы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7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Как вы оцениваете уровень экологический знаний Вашего ребенка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Высокий • Средний • Низки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8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Знакомите ли Вы детей с правилами поведения в природе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Да. Каким образом? 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0"/>
          <w:lang w:eastAsia="ru-RU"/>
        </w:rPr>
        <w:t>Нет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9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Какую информацию Вы хотели бы получить от дошкольного учреждения по экологическому воспитанию дошкольников 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10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Какие мероприятия вы могли бы предложить провести на экологические темы в группе (детском саду?) 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11.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 Как вы оцениваете работу дошкольного учреждения по экологическому воспитанию дошкольников?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sectPr>
      <w:type w:val="nextPage"/>
      <w:pgSz w:orient="landscape" w:w="16838" w:h="11906"/>
      <w:pgMar w:left="1134" w:right="678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2:24:00Z</dcterms:created>
  <dc:creator>днс</dc:creator>
  <dc:description/>
  <cp:keywords/>
  <dc:language>en-US</dc:language>
  <cp:lastModifiedBy>Алевтина</cp:lastModifiedBy>
  <dcterms:modified xsi:type="dcterms:W3CDTF">2017-02-05T09:51:00Z</dcterms:modified>
  <cp:revision>8</cp:revision>
  <dc:subject/>
  <dc:title>Муниципальное бюджетное  дошкольное образовательное учреждение Волоконовский детский сад комбинированного вида № 1 «Берёзка»</dc:title>
</cp:coreProperties>
</file>