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14252" w:hRule="atLeast"/>
        </w:trPr>
        <w:tc>
          <w:tcPr>
            <w:tcW w:w="10016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етский сад №18 «Теремок» Ярославского муниципального район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грамма утверждена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на педсовете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«___»____________20    г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токол №___________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едседатель педсовет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________Г. Н. Крестникова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ДОПОЛНИТЕЛЬНАЯ ОБРАЗОВАТЕЛЬНАЯ ПРОГРА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ДЕТСКОГО ТВОРЧЕСКОГО ОБЪЕДИНЕНИЯ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40"/>
                <w:szCs w:val="40"/>
                <w:lang w:eastAsia="ru-RU" w:bidi="ar-SA"/>
              </w:rPr>
              <w:t>Умелые ручки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для детей в возрасте 5 – 7 лет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рок реализации – 1 го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оставитель: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оспитате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таркова Наталия Вадим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№18 «Теремок» ЯМР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г. Ярославль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015 г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главл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Учебно-тематическое планиров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уппа первого года обучения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етодическое обеспечение программ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исок литературы для педагог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исок литературы для обучающихс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.</w:t>
      </w:r>
    </w:p>
    <w:p>
      <w:pPr>
        <w:pStyle w:val="Normal"/>
        <w:ind w:firstLine="495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ind w:firstLine="495"/>
        <w:rPr/>
      </w:pPr>
      <w:r>
        <w:rPr>
          <w:rFonts w:cs="Times New Roman" w:ascii="Times New Roman" w:hAnsi="Times New Roman"/>
          <w:sz w:val="28"/>
          <w:szCs w:val="34"/>
        </w:rPr>
        <w:t>У большинства детей старшего дошкольного возраста выявлен недостаточный уровень сформированности тонких движений кистей и пальцев рук. Отставание в развитии тонкой моторики рук у детей препятствует овладению ими навыками самообслуживания, затрудняет манипуляции различными мелкими предметами, сдерживает развитие некоторых видов игровой деятельности. Данная программа ориентирована на активное приобщение детей к художественному творчеству и носит образовательных характер. Программа преследует не только утилитарные цели, но и позволяет развивать принципиально важные способности комбинировать, фантазировать, составлять из отдельных элементов единое целое, то есть научить мыслить и действовать творчески, развивать творческую активность.</w:t>
      </w:r>
    </w:p>
    <w:p>
      <w:pPr>
        <w:pStyle w:val="Normal"/>
        <w:ind w:firstLine="495"/>
        <w:rPr/>
      </w:pPr>
      <w:r>
        <w:rPr>
          <w:rFonts w:cs="Times New Roman" w:ascii="Times New Roman" w:hAnsi="Times New Roman"/>
          <w:sz w:val="28"/>
          <w:szCs w:val="34"/>
        </w:rPr>
        <w:t>Одной из задач современного образования является закладывание жизненных основ и нравственных ценностей, формирование характера человека. Сколько радости и удовольствия получает ребёнок, когда в его руках оживает предмет, который он видел не раз. Интерес к обработке различных материалов у детей велик, они любят мастерить, клеить, конструировать. Это стремление надо развивать и поддерживать. Чем раньше детские пальцы станут ловкими, тем быстрее ребёнок познает радость творческого труда, и тем больше уверенность, что из него вырастет умелец, которому будут чужды праздность, лень, скука.</w:t>
      </w:r>
    </w:p>
    <w:p>
      <w:pPr>
        <w:pStyle w:val="Normal"/>
        <w:ind w:firstLine="495"/>
        <w:rPr/>
      </w:pPr>
      <w:r>
        <w:rPr>
          <w:rFonts w:cs="Times New Roman" w:ascii="Times New Roman" w:hAnsi="Times New Roman"/>
          <w:sz w:val="28"/>
          <w:szCs w:val="34"/>
        </w:rPr>
        <w:t>В программе объединены несколько предметов: работа с природным материалом, бумагой, тканью, тесто-пластика, роспись по ткани. Выбор предметов неслучаен. Данные предметы позволяют развивать в детях трудолюбие, фантазию, творческую смекалку, изобретательность, а так же мелкую моторику рук, логическое мышление, внимание, память и т. д., формировать у них интерес к декоративно-прикладному творчеству, рукоделию; готовить к более сложной работе.</w:t>
      </w:r>
    </w:p>
    <w:p>
      <w:pPr>
        <w:pStyle w:val="Normal"/>
        <w:ind w:firstLine="495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У каждого ребёнка свои индивидуальные интересы, склонности, способности. Поэтому данная программа включает в себя различные виды деятельности, поощряя проявление творчества. Разнообразие используемых материалов, многосторонняя «проба сил» позволяет каждому проявить свои способности, обеспечивая условия для их развития, делает процесс обучения интересным для детей.</w:t>
      </w:r>
    </w:p>
    <w:p>
      <w:pPr>
        <w:pStyle w:val="Normal"/>
        <w:ind w:firstLine="495"/>
        <w:rPr/>
      </w:pPr>
      <w:r>
        <w:rPr>
          <w:rFonts w:cs="Times New Roman" w:ascii="Times New Roman" w:hAnsi="Times New Roman"/>
          <w:sz w:val="28"/>
          <w:szCs w:val="34"/>
        </w:rPr>
        <w:t>Педагогические технологии реализации программы ориентированы на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34"/>
        </w:rPr>
        <w:t>Сотрудничество с обучающимися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34"/>
        </w:rPr>
        <w:t>На создание ситуации успеха; успех - самый лучший воспитатель, ибо он даёт ребёнку главное: осознание своих возможностей, веру в себ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34"/>
        </w:rPr>
        <w:t>Поддержку, взаимопомощь в преодолении трудностей — то есть на всё, что способствует товарищескому самовыражению воспитанников.</w:t>
      </w:r>
    </w:p>
    <w:p>
      <w:pPr>
        <w:pStyle w:val="Normal"/>
        <w:ind w:firstLine="555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Программа направлена на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 формирование </w:t>
      </w:r>
      <w:r>
        <w:rPr>
          <w:rFonts w:cs="Times New Roman" w:ascii="Times New Roman" w:hAnsi="Times New Roman"/>
          <w:sz w:val="28"/>
          <w:szCs w:val="34"/>
        </w:rPr>
        <w:t>у детей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требности сохранения культурных ценносте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мения работать в коллективе (взаимопомощь, взаимодействие)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8"/>
          <w:szCs w:val="34"/>
        </w:rPr>
        <w:t>В ходе реализации программы развиваются способности и склонности как общие (к труду, учёбе, игре), так и специальные (художественные ).</w:t>
      </w:r>
    </w:p>
    <w:p>
      <w:pPr>
        <w:pStyle w:val="Normal"/>
        <w:ind w:firstLine="48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Целью </w:t>
      </w:r>
      <w:r>
        <w:rPr>
          <w:rFonts w:cs="Times New Roman" w:ascii="Times New Roman" w:hAnsi="Times New Roman"/>
          <w:sz w:val="28"/>
          <w:szCs w:val="34"/>
        </w:rPr>
        <w:t xml:space="preserve">программы является содействие развитию у детей способности видеть, понимать и оценивать красоту разных видов прикладного искусства через практическое освоение ими различных ремёсел (рукоделий) 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Задачи: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Образовательные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здавать условия для овладения детьми знаний, умений и навыков в различных видах рукоделия; полного самовыражения и реализации творческого потенциала каждого ребёнка; расширения кругозора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34"/>
        </w:rPr>
        <w:t>учить правильно пользоваться простейшими инструментами, такими как ножницы, линейка, карандаш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чить выполнять операции с бумагой, тканью, нетрадиционным материало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чить выполнять на практике технологическую цепочку выполнения издели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чить координировать движения рук в соответствии с характером создаваемого образца и с учётом выбранных инструментов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знакомить детей с различными ремёслами (флорист, конструктор, гончар)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Развивающие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вивать творческий потенциал и интеллектуальные способности детей(воображение, память, внимание, мышление, эмоциональное восприятие мира)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34"/>
        </w:rPr>
        <w:t>развивать предметно - манипуляторную деятельность ребёнк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вивать умение целостного видения издели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вивать эмоционально — эстетическое отношение к произведениям народного творчества.</w:t>
      </w:r>
    </w:p>
    <w:p>
      <w:pPr>
        <w:pStyle w:val="Normal"/>
        <w:ind w:firstLine="510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Воспитательные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34"/>
        </w:rPr>
        <w:t>формировать трудолюбие, аккуратность, взаимопомощь, взаимодействие, бережное отношение к окружающему миру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ормировать положительную мотивацию к совместной творческой деятельност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действовать формированию интереса к процессу создания своих  изделий и эстетического отношения к труду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ощрять смелость в поисках новых форм и декоративных средств выражения образа, проявление фантазии и возможного разнообразия в оформлении изделий.</w:t>
      </w:r>
    </w:p>
    <w:p>
      <w:pPr>
        <w:pStyle w:val="Heading2"/>
        <w:spacing w:lineRule="auto" w:line="240"/>
        <w:ind w:left="576" w:firstLine="348"/>
        <w:rPr>
          <w:szCs w:val="28"/>
        </w:rPr>
      </w:pPr>
      <w:r>
        <w:rPr>
          <w:szCs w:val="28"/>
        </w:rPr>
        <w:t>Принципы работы с деть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у детей целостного восприятия м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ивизация познавательны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на занятиях ситуации успех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ще - дидактические принципы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простого к сложном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частного к общему и наоборо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ация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чностно-ориентированный подход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личностных целей и интересов в групповой деятельност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возрастных и психологических особенностей каждого ребен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базовой подготовки и способностей обучающих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ципы оптимальност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о теории и практи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четание рационального и эмоциональног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единение обучающих, воспитывающих и развивающих функций в процессе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цип наглядност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каз готовых изделий и их изображения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я практической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нцип эффективности осуществления контроля и оценки результат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сть оцен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сторонность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ность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индивидуального подхода</w:t>
      </w:r>
    </w:p>
    <w:p>
      <w:pPr>
        <w:pStyle w:val="Normal1"/>
        <w:widowControl/>
        <w:spacing w:lineRule="auto" w:line="240"/>
        <w:ind w:left="360" w:hanging="0"/>
        <w:textAlignment w:val="auto"/>
        <w:rPr>
          <w:caps w:val="false"/>
          <w:smallCaps w:val="false"/>
          <w:spacing w:val="0"/>
          <w:szCs w:val="28"/>
        </w:rPr>
      </w:pPr>
      <w:r>
        <w:rPr>
          <w:caps w:val="false"/>
          <w:smallCaps w:val="false"/>
          <w:spacing w:val="0"/>
          <w:szCs w:val="28"/>
        </w:rPr>
        <w:t>- дифференцирован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нципы социализаци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ановление личности ребен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ормы поведения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ностная ориентация личност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ая ориент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13" w:leader="none"/>
        </w:tabs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образовательного процесса.</w:t>
      </w:r>
    </w:p>
    <w:p>
      <w:pPr>
        <w:pStyle w:val="Normal"/>
        <w:tabs>
          <w:tab w:val="clear" w:pos="709"/>
          <w:tab w:val="left" w:pos="3613" w:leader="none"/>
        </w:tabs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13" w:leader="none"/>
        </w:tabs>
        <w:spacing w:lineRule="atLeast" w:line="2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детей 5-7 лет. Она предусматривает одногодичное обучение. Программа рассчитана на всех воспитанников без ограничений, как с определёнными навыками работы, так и без них. В ней учитываются возрастные, психологические и психофизические особенности детей. Программа обучения состоит из 72 учебных часов – 1 год обучения. Занятия проводятся согласно тематическому плану, переработанному согласно особенностям обучающихся. Программа работы содержит теоретическую и практическую части. </w:t>
      </w:r>
    </w:p>
    <w:p>
      <w:pPr>
        <w:pStyle w:val="Normal"/>
        <w:spacing w:lineRule="atLeast" w:line="2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бучения состоит из учебных модулей: «Природный материал», «Ткань и нитки», «Подготовка к празднику», «ИЗО», «Бумага», «Папье-маше», «Нетрадиционный материал». </w:t>
      </w:r>
    </w:p>
    <w:p>
      <w:pPr>
        <w:pStyle w:val="Normal"/>
        <w:spacing w:lineRule="atLeast" w:line="2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программа может быть изменена или дополнена в зависимости от успеваемости и потребности групп.</w:t>
      </w:r>
    </w:p>
    <w:p>
      <w:pPr>
        <w:pStyle w:val="Normal"/>
        <w:spacing w:lineRule="atLeast" w:line="26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tLeast" w:line="26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sz w:val="28"/>
          <w:szCs w:val="28"/>
        </w:rPr>
        <w:t>формами</w:t>
      </w:r>
      <w:r>
        <w:rPr>
          <w:rFonts w:cs="Times New Roman" w:ascii="Times New Roman" w:hAnsi="Times New Roman"/>
          <w:sz w:val="28"/>
          <w:szCs w:val="28"/>
        </w:rPr>
        <w:t xml:space="preserve"> работы с обучающимися являются:</w:t>
      </w:r>
    </w:p>
    <w:p>
      <w:pPr>
        <w:pStyle w:val="Normal"/>
        <w:spacing w:lineRule="atLeast" w:line="2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овое занятие (комбинированное) – сочетающее в себе объяснение и практическое упражнение;</w:t>
      </w:r>
    </w:p>
    <w:p>
      <w:pPr>
        <w:pStyle w:val="Normal"/>
        <w:spacing w:lineRule="atLeast" w:line="2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ая работа (изготовление поделок, одежды, предметов интерьера и т.д.);</w:t>
      </w:r>
    </w:p>
    <w:p>
      <w:pPr>
        <w:pStyle w:val="Normal"/>
        <w:spacing w:lineRule="atLeast" w:line="2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;</w:t>
      </w:r>
    </w:p>
    <w:p>
      <w:pPr>
        <w:pStyle w:val="Normal"/>
        <w:spacing w:lineRule="atLeast" w:line="2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ая мастерская;</w:t>
      </w:r>
    </w:p>
    <w:p>
      <w:pPr>
        <w:pStyle w:val="Normal"/>
        <w:spacing w:lineRule="atLeast" w:line="2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е занятие;</w:t>
      </w:r>
    </w:p>
    <w:p>
      <w:pPr>
        <w:pStyle w:val="Normal"/>
        <w:spacing w:lineRule="atLeast" w:line="2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здник,</w:t>
      </w:r>
    </w:p>
    <w:p>
      <w:pPr>
        <w:pStyle w:val="Normal"/>
        <w:spacing w:lineRule="atLeast" w:line="2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.</w:t>
      </w:r>
    </w:p>
    <w:p>
      <w:pPr>
        <w:pStyle w:val="Normal"/>
        <w:spacing w:lineRule="atLeast" w:line="2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открытого типа, возможна дальнейшая корректировка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организации образовательного процесса являются индивидуальная, фронтальная, групповая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ая форма предполагает самостоятельную работу обучающихся; оказание такой помощи каждому из них со стороны педагога, которая позволяет, не уменьшая активности воспитанника, содействовать выработке навыков самостоятельной работы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нтальная форма предусматривает подачу учебного материала всему коллективу воспитанников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ая форма работы ориентирует детей на создание так называемых «творческих пар». Групповая работа позволяет выполнять наиболее сложные и масштабные работы. Групповая форма помогает ощутить помощь со стороны друг друга, учитывая возможности каждого.</w:t>
      </w:r>
    </w:p>
    <w:p>
      <w:pPr>
        <w:pStyle w:val="Normal"/>
        <w:spacing w:lineRule="atLeast" w:line="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интереса и творческой активности детей используются как общие методы: словесные, практические, наглядные, поисковые (нахождение оптимальных решений для выполнения практических задач), так и специальные методы:</w:t>
      </w:r>
    </w:p>
    <w:p>
      <w:pPr>
        <w:pStyle w:val="Normal"/>
        <w:spacing w:lineRule="atLeast" w:line="26"/>
        <w:ind w:left="18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эмоциональные:</w:t>
      </w:r>
      <w:r>
        <w:rPr>
          <w:rFonts w:cs="Times New Roman" w:ascii="Times New Roman" w:hAnsi="Times New Roman"/>
          <w:sz w:val="28"/>
          <w:szCs w:val="28"/>
        </w:rPr>
        <w:t xml:space="preserve"> поощрение, порицание, учебно-познавательная игра, свободный выбор заданий;</w:t>
      </w:r>
    </w:p>
    <w:p>
      <w:pPr>
        <w:pStyle w:val="Normal"/>
        <w:spacing w:lineRule="atLeast" w:line="26"/>
        <w:ind w:left="18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й интерес, побуждение к поиску альтернативных решений, выполнение творческих заданий, развивающая кооперация</w:t>
      </w:r>
    </w:p>
    <w:p>
      <w:pPr>
        <w:pStyle w:val="Normal"/>
        <w:spacing w:lineRule="atLeast" w:line="26"/>
        <w:ind w:left="18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олевые:</w:t>
      </w:r>
      <w:r>
        <w:rPr>
          <w:rFonts w:cs="Times New Roman" w:ascii="Times New Roman" w:hAnsi="Times New Roman"/>
          <w:sz w:val="28"/>
          <w:szCs w:val="28"/>
        </w:rPr>
        <w:t xml:space="preserve"> предъявление учебных требований, самооценка деятельности и коррекция;</w:t>
      </w:r>
    </w:p>
    <w:p>
      <w:pPr>
        <w:pStyle w:val="Normal"/>
        <w:numPr>
          <w:ilvl w:val="0"/>
          <w:numId w:val="27"/>
        </w:numPr>
        <w:spacing w:lineRule="atLeast" w:line="26"/>
        <w:ind w:left="18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ые:</w:t>
      </w:r>
      <w:r>
        <w:rPr>
          <w:rFonts w:cs="Times New Roman" w:ascii="Times New Roman" w:hAnsi="Times New Roman"/>
          <w:sz w:val="28"/>
          <w:szCs w:val="28"/>
        </w:rPr>
        <w:t xml:space="preserve"> развитие желания быть полезным, создание ситуации взаимопомощи, поиск контактов и сотрудничества, взаимопроверка, заинтересованность в результатах.</w:t>
      </w:r>
    </w:p>
    <w:p>
      <w:pPr>
        <w:pStyle w:val="Normal"/>
        <w:spacing w:lineRule="atLeast" w:line="26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ом </w:t>
      </w:r>
      <w:r>
        <w:rPr>
          <w:rFonts w:cs="Times New Roman" w:ascii="Times New Roman" w:hAnsi="Times New Roman"/>
          <w:sz w:val="28"/>
          <w:szCs w:val="28"/>
        </w:rPr>
        <w:t>образовательной деятельности можно считать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, изготовленные детьми для подарков родным и друзьям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ставках, конкурсах различных уровней (областных, региональных, межрегиональных).</w:t>
      </w:r>
    </w:p>
    <w:p>
      <w:pPr>
        <w:pStyle w:val="Normal"/>
        <w:spacing w:lineRule="atLeast" w:line="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й теме прогнозируются возможные предметно-практические результаты деятельности детей. Промежуточные результаты в виде детских работ представляются по окончании темы (раздела) работы на выставке в кабинете с приглашением для просмотра детей других коллективов Центра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 концу 1 года обучения дети должн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uppressAutoHyphens w:val="false"/>
        <w:spacing w:lineRule="atLeast" w:line="2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ьзоваться инструментом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uppressAutoHyphens w:val="false"/>
        <w:spacing w:lineRule="atLeast" w:line="2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навыки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uppressAutoHyphens w:val="false"/>
        <w:spacing w:lineRule="atLeast" w:line="2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цветовую гамму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uppressAutoHyphens w:val="false"/>
        <w:spacing w:lineRule="atLeast" w:line="2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идеть целостность изделия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uppressAutoHyphens w:val="false"/>
        <w:spacing w:lineRule="atLeast" w:line="2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в коллективе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uppressAutoHyphens w:val="false"/>
        <w:spacing w:lineRule="atLeast" w:line="2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иться о своем рабочем месте и помещении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</w:tabs>
        <w:suppressAutoHyphens w:val="false"/>
        <w:spacing w:lineRule="atLeast" w:line="2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а практике технологическую цепочку выполнения изделия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еализации образовательной программы являются также изменения в интеллектуальной, эмоционально-волевой, действенно-практической и сфере здоровья обучающихся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интеллектуальной сфере характеризуются: </w:t>
      </w:r>
    </w:p>
    <w:p>
      <w:pPr>
        <w:pStyle w:val="Normal"/>
        <w:numPr>
          <w:ilvl w:val="0"/>
          <w:numId w:val="3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воением знаний, </w:t>
      </w:r>
    </w:p>
    <w:p>
      <w:pPr>
        <w:pStyle w:val="Normal"/>
        <w:numPr>
          <w:ilvl w:val="0"/>
          <w:numId w:val="32"/>
        </w:numPr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м кругозора, </w:t>
      </w:r>
    </w:p>
    <w:p>
      <w:pPr>
        <w:pStyle w:val="Normal"/>
        <w:numPr>
          <w:ilvl w:val="0"/>
          <w:numId w:val="3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м воображения, внимания, памяти, мышления.</w:t>
      </w:r>
    </w:p>
    <w:p>
      <w:pPr>
        <w:pStyle w:val="Normal"/>
        <w:spacing w:lineRule="atLeast" w:line="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эмоционально-волевой сфере характеризуются формированием положительной мотивации к совместной творческой деятельности.</w:t>
      </w:r>
    </w:p>
    <w:p>
      <w:pPr>
        <w:pStyle w:val="Normal"/>
        <w:spacing w:lineRule="atLeast" w:line="2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сфере здоровья характеризуются:</w:t>
      </w:r>
    </w:p>
    <w:p>
      <w:pPr>
        <w:pStyle w:val="Normal"/>
        <w:numPr>
          <w:ilvl w:val="0"/>
          <w:numId w:val="35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м и соблюдением техники безопасности во время занятий,</w:t>
      </w:r>
    </w:p>
    <w:p>
      <w:pPr>
        <w:pStyle w:val="Normal"/>
        <w:numPr>
          <w:ilvl w:val="0"/>
          <w:numId w:val="35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м детьми важности сохранять свое здоровье</w:t>
      </w:r>
    </w:p>
    <w:p>
      <w:pPr>
        <w:pStyle w:val="Normal"/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Учебно-тематический план</w:t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ый год обучения</w:t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2 часов</w:t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437"/>
        <w:gridCol w:w="1808"/>
        <w:gridCol w:w="2126"/>
        <w:gridCol w:w="2170"/>
      </w:tblGrid>
      <w:tr>
        <w:trPr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них</w:t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х занят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х заняти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ный матери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ая рамка из природного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ая рамка из природного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аж из листь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нитк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урная «Вышивка по бумаг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-помп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нит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кань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на тка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очные украш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и из бумаги (оригам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очные украшения из гип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овогодних мас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из коробок (аппликац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лянды из бума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пись по тка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бумаг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бума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и к праздн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опласт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скрученных жгут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стопластик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Общие этапы изготовления и обработки изделий из тес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мелких орнаментальных дета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озиций из мелких орнаментальных дета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альо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ие украшения, выполнение с помощью шабл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ные лепные фигуры, составление компози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пье-маш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таканч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лтинг </w:t>
            </w:r>
          </w:p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окрое валя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ттаж (цап-царап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за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отип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це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ка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 часа</w:t>
            </w:r>
          </w:p>
        </w:tc>
      </w:tr>
    </w:tbl>
    <w:p>
      <w:pPr>
        <w:pStyle w:val="Normal"/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left="-135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я годовую работу, педагог оставляет за собой право изменять тематику занятий в соответствии с желаниями и запросами обучающихся.</w:t>
      </w:r>
    </w:p>
    <w:p>
      <w:pPr>
        <w:pStyle w:val="Normal"/>
        <w:spacing w:lineRule="atLeast" w:line="2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3. Содержание дополнительной образовательной программы.</w:t>
      </w:r>
    </w:p>
    <w:p>
      <w:pPr>
        <w:pStyle w:val="Normal"/>
        <w:spacing w:lineRule="atLeast" w:line="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руппа 1-го года обучения.</w:t>
      </w:r>
    </w:p>
    <w:p>
      <w:pPr>
        <w:pStyle w:val="Normal"/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водное занятие (1 час)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содержание программы обучения. Оснащение кабинета. Показ изделий. Правила техники безопасности и личной гигиены при работе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Природный материал (7 часов)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 Плоская рамка из природного материала (1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расота родной природы. Виды материалов (шишки, корни, ветки, плоды, солома, скорлупа и др.). Поделки из природного материала. Оборудование рабочего места (материал, инструмент). Техника безопасности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Изготовление плоской рамки из природного материала. Работа по схеме: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эскиза 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сновы, выкладка на основе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деталей на основе</w:t>
      </w:r>
    </w:p>
    <w:p>
      <w:pPr>
        <w:pStyle w:val="Normal"/>
        <w:widowControl/>
        <w:suppressAutoHyphens w:val="false"/>
        <w:spacing w:lineRule="atLeast" w:line="2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2 Объемная рамка из природного материала (2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Декоративные свойства материалов. Правила сбора, обработки и хранения природного материала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Изготовление объемной рамки из природного материала. Способы закрепления объемных деталей на основу. Работа по схеме: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выбор эскиза 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одбор материала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подготовка основы, выкладка на основе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закрепление деталей на основе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 Коллаж из листьев (4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Понятие коллажа. Виды коллажа. Подбор инструментов и материала для работы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 Подготовка материала к работе. Самостоятельное выполнение коллажа. Работа по схеме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 и составление эскиза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адка но основе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ь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декоративных элементов композиции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Работа с нитками (10 часов)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1 Контурная «вышивка по бумаге» (3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Знакомство с техникой выполнения контурных поделок. Подбор инструмента для работы. Техника безопасности при работе с ножницами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открытки или картинки в предложенной технике. Работа по схеме: 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форму основы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ть рисунок и выполнить его в карандаше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еить контур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ожить шнур, ленту, тесьму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отделку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2 Игрушка-помпон (4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 Виды ниток. Свойства ниток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 Игровая ситуация. По предложенным образцам органолептическим методом определить природу происхождения материала, области его возможного применения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грушки помпона. Работа по схеме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сновы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тывание ниток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мпона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омпона и изготовление игрушки.</w:t>
      </w:r>
    </w:p>
    <w:p>
      <w:pPr>
        <w:pStyle w:val="Normal"/>
        <w:spacing w:lineRule="atLeast" w:line="2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3 Аппликация из ниток (3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Знакомство с техникой выполнения аппликации из ниток. Подбор инструмента для работы. Техника безопасности при работе с ножницами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открытки или картинки в предложенной технике. Работа по схеме: </w:t>
      </w:r>
    </w:p>
    <w:p>
      <w:pPr>
        <w:pStyle w:val="Normal"/>
        <w:numPr>
          <w:ilvl w:val="0"/>
          <w:numId w:val="30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форму основы</w:t>
      </w:r>
    </w:p>
    <w:p>
      <w:pPr>
        <w:pStyle w:val="Normal"/>
        <w:numPr>
          <w:ilvl w:val="0"/>
          <w:numId w:val="30"/>
        </w:numPr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мать рисунок и выполнить его в карандаше</w:t>
      </w:r>
    </w:p>
    <w:p>
      <w:pPr>
        <w:pStyle w:val="Normal"/>
        <w:numPr>
          <w:ilvl w:val="0"/>
          <w:numId w:val="30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ичь нитки</w:t>
      </w:r>
    </w:p>
    <w:p>
      <w:pPr>
        <w:pStyle w:val="Normal"/>
        <w:numPr>
          <w:ilvl w:val="0"/>
          <w:numId w:val="30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ти клей</w:t>
      </w:r>
    </w:p>
    <w:p>
      <w:pPr>
        <w:pStyle w:val="Normal"/>
        <w:numPr>
          <w:ilvl w:val="0"/>
          <w:numId w:val="30"/>
        </w:numPr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ложить настриженными нитками рисунок</w:t>
      </w:r>
    </w:p>
    <w:p>
      <w:pPr>
        <w:pStyle w:val="Normal"/>
        <w:numPr>
          <w:ilvl w:val="0"/>
          <w:numId w:val="30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отделку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Работа с тканью (6 часов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.  Аппликация на ткани. (4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материалами и инструментами, необходимыми при работе с тканью. Техника безопасности при работе с ножницами (закрепление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Виды ткани (показ). Игровая ситуация. По предложенным образцам органолептическим методом определить природу ткани (тонкая, легкая, теплая, пушистая и т.п.) и области ее возможного применения. Изготовление аппликации. Работа по схеме: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бор ткани для основы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репление основы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водка и вырезание мелких деталей аппликации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репление аппликации на основе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формление работы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2. Салфетка (2 час)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материалами и инструментами, необходимыми при работе с тканью. Техника безопасности при работе с ножницами (закрепление)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. Изготовление салфетки путем прорезывания рисунка на ткани и приклеивания дополнительных элементов. Работа по схеме: 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бор размера салфетки 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ение прорезывания и приклеивания на ткань дополнительных элементов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формление работы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Елочные украшения (8 часов)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.1. Открытки из бумаги. Оригами. (2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Рассказ о новогодних традициях народов мира (Франция )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фигурок деда Мороза и Снегурочки способом оригами. Работа по схеме: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бумаги к работе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бор цвета и величины будущей открытки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ладывание головы и шапочки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кладывание туловища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крепление деталей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формление фигурки (глаза, нос, рот, борода, посох и т.п.)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формление открытки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.2. Елочные украшения из гипса (2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Рассказ о новогодних традициях народов мира (Россия). Правила работы с гипсом. Способы отливки гипсовых форм. Техника безопасности при работе с гипсом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Отливка и роспись игрушек из гипса. Работа по схеме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дение гипсового состава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вка формы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ка формы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игрушки из формы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ь игрушки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выставки работ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.3. Изготовление новогодних масок (1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Рассказ о новогодних традициях народов мира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при работе с ножницами (закрепление)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Изготовление карнавальной маски из бумаги и картона.</w:t>
      </w:r>
    </w:p>
    <w:p>
      <w:pPr>
        <w:pStyle w:val="Normal"/>
        <w:numPr>
          <w:ilvl w:val="0"/>
          <w:numId w:val="31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формы маски</w:t>
      </w:r>
    </w:p>
    <w:p>
      <w:pPr>
        <w:pStyle w:val="Normal"/>
        <w:numPr>
          <w:ilvl w:val="0"/>
          <w:numId w:val="31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сновы ( вырезание из картона)</w:t>
      </w:r>
    </w:p>
    <w:p>
      <w:pPr>
        <w:pStyle w:val="Normal"/>
        <w:numPr>
          <w:ilvl w:val="0"/>
          <w:numId w:val="31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аски с использованием пайеток, бисера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.4. Игрушки из коробок. Аппликация. (1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Рассказ о новогодних традициях народов мира (Америка). Техника безопасности при работе с ножницами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Изготовление елочных игрушек из коробок от молока, кофе, спичечных коробков и т.п. работа по схеме: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бор тематики будущей игрушки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ление эскиза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основы (в том числе оклейка коробки фоновым цветом)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формление игрушки (крупные элементы: голова, туловище, конечности, хвост)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работка мелких элементов (глаза, нос, рот, усы, пятачок и т.п)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</w:t>
        <w:tab/>
        <w:t>Гирлянды из бумаги (2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Рассказ о новогодних традициях народов мира Германия)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при работе с ножницами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бус из бумаги и лент.</w:t>
      </w:r>
    </w:p>
    <w:p>
      <w:pPr>
        <w:pStyle w:val="Normal"/>
        <w:numPr>
          <w:ilvl w:val="0"/>
          <w:numId w:val="33"/>
        </w:numPr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езание кругов трёх размеров</w:t>
      </w:r>
    </w:p>
    <w:p>
      <w:pPr>
        <w:pStyle w:val="Normal"/>
        <w:numPr>
          <w:ilvl w:val="0"/>
          <w:numId w:val="33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лоских пирамидок из трёх кругов разного цвета и разного размера)</w:t>
      </w:r>
    </w:p>
    <w:p>
      <w:pPr>
        <w:pStyle w:val="Normal"/>
        <w:numPr>
          <w:ilvl w:val="0"/>
          <w:numId w:val="33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гирлянды (закрепление пирамидок из трёх кругов к ленте) 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. Роспись по ткани (4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Знакомство с батиком, его использование. Инструменты и материалы, необходимые для работы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Изготовление картины по предложенной схеме: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атики или рисунка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каневой основы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основы соленым раствором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рисунка или орнамента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рисунка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рамки или паспарту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аботы в рамку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 Работа с бумагой (10 часов)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1 Лепка из бумаги (3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Виды лепки из бумаги (с предварительным сминанием и без него, с клеящим составом и без него). Способы лепки из бумаги (скручивание, надрезание, выгибание, сворачивание, сминание). Необходимые инструменты и материалы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. Лепка пустотелой фигуры человека из целого листа с предварительным сминанием (1 час). Работа по схеме: 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ние квадрата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нание бумаги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головы и шеи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одной руки и ног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туловища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второй руки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элементов, дополняющих образ (обувь, одежда, украшения и т.д.)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аботы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пка по собственному замыслу (2 час) и дополнение композиции, выполненной ранее бумагопластикой. Выставка работ. 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7.2. Открытки к празднику (2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Правила работы с бумагой (вырезание, складывание, выгибание, заворачивание, склеивание, приклеивание, проработка сгибов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Выполнение плоской открытки (1 час) и объемной (или полуобъемной) открытки (1 час). Работа по схеме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атики будущей открытки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имволики открытки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сновы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полнительных и мелких деталей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ейка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открытки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7.3. Бумагопластика (4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Повторение правил работы с бумагой, ножницами, клеем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Выполнение объемной композиции «Деревня» или «Полянка». Работа по схеме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омпозиции из предложенных или своей собственной, включающей представленные элементы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элементов «домик», «куст», «озеро», «дерево», «трава», «гора»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составление композиции из выполненных элементов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ейка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аботы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4 Аппликация из скрученных жгутиков (1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Повторение правил работы с бумагой, ножницами, клеем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Выполнение картины в технике скрученных жгутиков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сновы, выбор изображения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учивание жгутиков из салфеток или гофрированной бумаги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ейка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открытки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Тестопластика (9 часов)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.1. Вводное занятие (1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. История возникновения лепки из соленого теста как одного из видов декоративного искусства. Материалы, приспособления, инструменты. Ценность с экологической точки зрения. Область применения. Основы техники «тестопластика». Способы замеса теста (холодный и горячий, с солью и без, цветное тесто и однотонное). Техника безопасности при работе с тестом. 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Игровая ситуация (путешествие в волшебную страну). Замешивание соленого теста по основному рецепту. Определение степени просушенности изделия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.2. Изготовление мелких орнаментальных деталей (1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Понятие орнамента. Виды орнамента. Применение орнаментальных элементов в декорировании, украшении интерьера. Важность орнаментальных элементов при составлении композиции. Разнообразие мелких орнаментальных деталей и их применение. Комбинирование с другими материалами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Изготовление мелких орнаментальных деталей из теста. Работа по схеме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ипа орнамента и определение количества деталей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тка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зка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вка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дополнительных деталей орнамента (при необходимости)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составление орнамента</w:t>
      </w:r>
    </w:p>
    <w:p>
      <w:pPr>
        <w:pStyle w:val="Normal"/>
        <w:spacing w:lineRule="atLeast" w:line="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rPr/>
      </w:pPr>
      <w:r>
        <w:rPr>
          <w:rFonts w:cs="Times New Roman" w:ascii="Times New Roman" w:hAnsi="Times New Roman"/>
          <w:b/>
          <w:sz w:val="28"/>
          <w:szCs w:val="28"/>
        </w:rPr>
        <w:t>Тема 8.3. Составление композиций из мелких орнаментальных деталей (3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. Повторение видов орнамента. 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Составление композиций из мелких орнаментальных деталей. Работа по схеме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составление орнамента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ь орнаментальных деталей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 орнамента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ейка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кирование (при необходимости)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зделия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.4</w:t>
        <w:tab/>
        <w:t>Медальоны (1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Повторение техники безопасности при работе с тестом. Понятие «медальон». Области применения и их разновидности. Примеры изготовления медальонов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Лепка медальона по образцу или по собственному замыслу. Работа по схеме: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едполагаемого изделия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основы (или крупных деталей медальона)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мелких деталей украшения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ь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 (при необходимости)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зделия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.5  Плоские украшения, выполнение с помощью шаблона (1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Дополнительные приспособления для тестопластики. Виды стеков. Техника безопасности при работе со стеками. Разнообразие шаблонов. Техника работы с шаблоном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Лепка плоских украшений, выполненных с помощью шаблона. Работа по схеме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зделия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ние шаблона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тка теста для основы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ние основы по шаблону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мелких орнаментальных деталей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деталей на изделии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зделия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ка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.6 Объёмные лепные фигуры, составление композиций (2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Техника безопасности при работе с тестом (повторение). Дополнительные приспособления при работе с тестом (чеснокодавилка, формы для печенья)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Лепка объемных лепных фигур по собственному замыслу. Работа по схеме: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грушки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крупных деталей (туловище, голова)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мелких деталей (руки, ноги, лапы, хвост)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ка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tLeast" w:line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грушки дополнительными элементами (одежда, обувь, украшения)</w:t>
      </w:r>
    </w:p>
    <w:p>
      <w:pPr>
        <w:pStyle w:val="Normal"/>
        <w:spacing w:lineRule="atLeast" w:line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абот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Папье-маше (3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9.1. Вводное занятие (1 час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Основы работы в технике папье-маше. Необходимые инструменты и материалы. Способы приготовления клеящего состава (холодный и горячий). Техника безопасности при работе с клеем, ножницами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Игровая ситуация. Выбор иллюстрируемой сказки. Изготовление декораций или обстановки для сказки из бумаги, картона, ткани. Работа по схеме: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дач (работа по группам)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дальнего плана и панорамы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ижнего плана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е оформление композиции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9.2 Изготовление стаканчика (2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Необходимые инструменты и материалы. Техника безопасности при работе с клеем, ножницами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Изготовление стаканчика. Работа по схеме: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клеящего раствора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устотелой формы необходимого вида и размера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клеящего раствора на форму, изготовление папье-маше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ка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второго слоя папье-маше на форму (при необходимости)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 сушка (при необходимости)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фовка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овка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ь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рисунка или лакирование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0.</w:t>
        <w:tab/>
        <w:t>Фелтинг (валяние). (2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Знакомство с техникой валяния. Необходимые инструменты и материалы. Техника безопасности при работе с шерстью, иглой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Изготовление бус. Работа по схеме:</w:t>
      </w:r>
    </w:p>
    <w:p>
      <w:pPr>
        <w:pStyle w:val="Normal"/>
        <w:widowControl/>
        <w:numPr>
          <w:ilvl w:val="2"/>
          <w:numId w:val="2"/>
        </w:numPr>
        <w:tabs>
          <w:tab w:val="left" w:pos="709" w:leader="none"/>
        </w:tabs>
        <w:suppressAutoHyphens w:val="false"/>
        <w:spacing w:lineRule="atLeast" w:line="26"/>
        <w:ind w:left="1440" w:hanging="11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</w:t>
      </w:r>
    </w:p>
    <w:p>
      <w:pPr>
        <w:pStyle w:val="Normal"/>
        <w:widowControl/>
        <w:numPr>
          <w:ilvl w:val="2"/>
          <w:numId w:val="2"/>
        </w:numPr>
        <w:tabs>
          <w:tab w:val="left" w:pos="709" w:leader="none"/>
        </w:tabs>
        <w:suppressAutoHyphens w:val="false"/>
        <w:spacing w:lineRule="atLeast" w:line="26"/>
        <w:ind w:left="1440" w:hanging="11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шерсти </w:t>
      </w:r>
    </w:p>
    <w:p>
      <w:pPr>
        <w:pStyle w:val="Normal"/>
        <w:widowControl/>
        <w:numPr>
          <w:ilvl w:val="2"/>
          <w:numId w:val="2"/>
        </w:numPr>
        <w:tabs>
          <w:tab w:val="left" w:pos="709" w:leader="none"/>
        </w:tabs>
        <w:suppressAutoHyphens w:val="false"/>
        <w:spacing w:lineRule="atLeast" w:line="26"/>
        <w:ind w:left="1440" w:hanging="11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бусин из шерсти </w:t>
      </w:r>
    </w:p>
    <w:p>
      <w:pPr>
        <w:pStyle w:val="Normal"/>
        <w:widowControl/>
        <w:numPr>
          <w:ilvl w:val="2"/>
          <w:numId w:val="2"/>
        </w:numPr>
        <w:tabs>
          <w:tab w:val="left" w:pos="709" w:leader="none"/>
        </w:tabs>
        <w:suppressAutoHyphens w:val="false"/>
        <w:spacing w:lineRule="atLeast" w:line="26"/>
        <w:ind w:left="1440" w:hanging="11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 бус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Граттаж (цап-царап) (2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Знакомство с техникой рисования граттаж. Необходимые инструменты и материалы. Техника безопасности при работе с заострённой палочкой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Создание картины в технике  рисования граттаж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Мозаика (2 часа)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История появления мозаики. Необходимые инструменты и материалы. Техника безопасности при работе с материалами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усины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пуговицы</w:t>
      </w:r>
      <w:r>
        <w:rPr>
          <w:rFonts w:cs="Times New Roman" w:ascii="Times New Roman" w:hAnsi="Times New Roman"/>
          <w:sz w:val="28"/>
          <w:szCs w:val="28"/>
        </w:rPr>
        <w:t>, пластмассовые фишки, деревянные спилы веточек или </w:t>
      </w:r>
      <w:r>
        <w:rPr>
          <w:rFonts w:cs="Times New Roman" w:ascii="Times New Roman" w:hAnsi="Times New Roman"/>
          <w:i/>
          <w:iCs/>
          <w:sz w:val="28"/>
          <w:szCs w:val="28"/>
        </w:rPr>
        <w:t>спички</w:t>
      </w:r>
      <w:r>
        <w:rPr>
          <w:rFonts w:cs="Times New Roman" w:ascii="Times New Roman" w:hAnsi="Times New Roman"/>
          <w:sz w:val="28"/>
          <w:szCs w:val="28"/>
        </w:rPr>
        <w:t>, магнитные кусочки, стекляшки, керамические кусочки, мелкие камешки, </w:t>
      </w:r>
      <w:r>
        <w:rPr>
          <w:rFonts w:cs="Times New Roman" w:ascii="Times New Roman" w:hAnsi="Times New Roman"/>
          <w:i/>
          <w:iCs/>
          <w:sz w:val="28"/>
          <w:szCs w:val="28"/>
        </w:rPr>
        <w:t>ракушки</w:t>
      </w:r>
      <w:r>
        <w:rPr>
          <w:rFonts w:cs="Times New Roman" w:ascii="Times New Roman" w:hAnsi="Times New Roman"/>
          <w:sz w:val="28"/>
          <w:szCs w:val="28"/>
        </w:rPr>
        <w:t>, термо-мозаика, тетрис-мозаика, монетки, кусочки </w:t>
      </w:r>
      <w:r>
        <w:rPr>
          <w:rFonts w:cs="Times New Roman" w:ascii="Times New Roman" w:hAnsi="Times New Roman"/>
          <w:i/>
          <w:iCs/>
          <w:sz w:val="28"/>
          <w:szCs w:val="28"/>
        </w:rPr>
        <w:t>ткани</w:t>
      </w:r>
      <w:r>
        <w:rPr>
          <w:rFonts w:cs="Times New Roman" w:ascii="Times New Roman" w:hAnsi="Times New Roman"/>
          <w:sz w:val="28"/>
          <w:szCs w:val="28"/>
        </w:rPr>
        <w:t> или </w:t>
      </w:r>
      <w:r>
        <w:rPr>
          <w:rFonts w:cs="Times New Roman" w:ascii="Times New Roman" w:hAnsi="Times New Roman"/>
          <w:i/>
          <w:iCs/>
          <w:sz w:val="28"/>
          <w:szCs w:val="28"/>
        </w:rPr>
        <w:t>бумаги</w:t>
      </w:r>
      <w:r>
        <w:rPr>
          <w:rFonts w:cs="Times New Roman" w:ascii="Times New Roman" w:hAnsi="Times New Roman"/>
          <w:sz w:val="28"/>
          <w:szCs w:val="28"/>
        </w:rPr>
        <w:t>, зёрно, </w:t>
      </w:r>
      <w:r>
        <w:rPr>
          <w:rFonts w:cs="Times New Roman" w:ascii="Times New Roman" w:hAnsi="Times New Roman"/>
          <w:i/>
          <w:iCs/>
          <w:sz w:val="28"/>
          <w:szCs w:val="28"/>
        </w:rPr>
        <w:t>крупа</w:t>
      </w:r>
      <w:r>
        <w:rPr>
          <w:rFonts w:cs="Times New Roman" w:ascii="Times New Roman" w:hAnsi="Times New Roman"/>
          <w:sz w:val="28"/>
          <w:szCs w:val="28"/>
        </w:rPr>
        <w:t>, семена клёна, </w:t>
      </w:r>
      <w:r>
        <w:rPr>
          <w:rFonts w:cs="Times New Roman" w:ascii="Times New Roman" w:hAnsi="Times New Roman"/>
          <w:i/>
          <w:iCs/>
          <w:sz w:val="28"/>
          <w:szCs w:val="28"/>
        </w:rPr>
        <w:t>макароны</w:t>
      </w:r>
      <w:r>
        <w:rPr>
          <w:rFonts w:cs="Times New Roman" w:ascii="Times New Roman" w:hAnsi="Times New Roman"/>
          <w:sz w:val="28"/>
          <w:szCs w:val="28"/>
        </w:rPr>
        <w:t>, любой </w:t>
      </w:r>
      <w:r>
        <w:rPr>
          <w:rFonts w:cs="Times New Roman" w:ascii="Times New Roman" w:hAnsi="Times New Roman"/>
          <w:i/>
          <w:iCs/>
          <w:sz w:val="28"/>
          <w:szCs w:val="28"/>
        </w:rPr>
        <w:t>природный материал</w:t>
      </w:r>
      <w:r>
        <w:rPr>
          <w:rFonts w:cs="Times New Roman" w:ascii="Times New Roman" w:hAnsi="Times New Roman"/>
          <w:sz w:val="28"/>
          <w:szCs w:val="28"/>
        </w:rPr>
        <w:t> (чешуйки шишек, хвоя, арбузные и дынные семечки), 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iCs/>
            <w:sz w:val="28"/>
            <w:szCs w:val="28"/>
          </w:rPr>
          <w:t>стружки от карандаша</w:t>
        </w:r>
      </w:hyperlink>
      <w:r>
        <w:rPr>
          <w:rFonts w:cs="Times New Roman" w:ascii="Times New Roman" w:hAnsi="Times New Roman"/>
          <w:sz w:val="28"/>
          <w:szCs w:val="28"/>
        </w:rPr>
        <w:t>, птичьи пёрышки…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Создание рисунка с использованием различных материалов (по выбору детей) в технике мозаики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 Монотипия (3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Знакомство с техникой монотипия. Необходимые инструменты и материалы. Техника безопасности при работе с заострённой палочкой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Создание картины в данной технике  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4. Торцевание (2 часа)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>. Знакомство с торцеванием. Необходимые инструменты и материалы. Техника безопасности при работе с заострённой палочкой.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</w:t>
      </w:r>
      <w:r>
        <w:rPr>
          <w:rFonts w:cs="Times New Roman" w:ascii="Times New Roman" w:hAnsi="Times New Roman"/>
          <w:sz w:val="28"/>
          <w:szCs w:val="28"/>
        </w:rPr>
        <w:t>. Создание картины в технике  торцевания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5. Выставка работ (2 час)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работы за полгода и за год. Выставка лучших работ по всем темам года. Определение и награждение победителей. 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6. Итоговое занятие. Чаепитие. (1 час)</w:t>
      </w:r>
    </w:p>
    <w:p>
      <w:pPr>
        <w:pStyle w:val="Normal"/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Обеспечение программы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TextBody"/>
        <w:spacing w:lineRule="atLeast" w:line="26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211"/>
        <w:spacing w:lineRule="atLeast" w:line="26"/>
        <w:rPr/>
      </w:pPr>
      <w:r>
        <w:rPr>
          <w:b/>
          <w:bCs/>
          <w:sz w:val="28"/>
          <w:u w:val="single"/>
        </w:rPr>
        <w:t>Методическое  обеспечение</w:t>
      </w:r>
      <w:r>
        <w:rPr>
          <w:sz w:val="28"/>
        </w:rPr>
        <w:t>.</w:t>
      </w:r>
    </w:p>
    <w:p>
      <w:pPr>
        <w:pStyle w:val="211"/>
        <w:spacing w:lineRule="atLeast" w:line="26"/>
        <w:ind w:left="181" w:hanging="181"/>
        <w:rPr/>
      </w:pPr>
      <w:r>
        <w:rPr>
          <w:sz w:val="28"/>
          <w:szCs w:val="28"/>
        </w:rPr>
        <w:t>1. Методические разработки по работе с природным материалом, нитками, тканью, пуговицами, бумагой, тестом, ИЗО, бисер, кожей, папье-маше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Шаблоны деталей.     </w:t>
      </w:r>
    </w:p>
    <w:p>
      <w:pPr>
        <w:pStyle w:val="Normal"/>
        <w:spacing w:lineRule="atLeast" w:line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хемы выполнения изделий.</w:t>
      </w:r>
    </w:p>
    <w:p>
      <w:pPr>
        <w:pStyle w:val="Normal"/>
        <w:spacing w:lineRule="atLeast" w:line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дактическое обеспечение: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лядные   пособия.</w:t>
      </w:r>
    </w:p>
    <w:p>
      <w:pPr>
        <w:pStyle w:val="Normal"/>
        <w:tabs>
          <w:tab w:val="clear" w:pos="709"/>
          <w:tab w:val="left" w:pos="180" w:leader="none"/>
        </w:tabs>
        <w:spacing w:lineRule="atLeast" w:line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цы  готовых  изделий</w:t>
      </w:r>
    </w:p>
    <w:p>
      <w:pPr>
        <w:pStyle w:val="Normal"/>
        <w:tabs>
          <w:tab w:val="clear" w:pos="709"/>
          <w:tab w:val="left" w:pos="180" w:leader="none"/>
        </w:tabs>
        <w:spacing w:lineRule="atLeast" w:line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ематические  подборки  материалов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180" w:leader="none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,  книги  по  профилю  работы.</w:t>
      </w:r>
    </w:p>
    <w:p>
      <w:pPr>
        <w:pStyle w:val="Normal"/>
        <w:tabs>
          <w:tab w:val="clear" w:pos="709"/>
          <w:tab w:val="left" w:pos="180" w:leader="none"/>
        </w:tabs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зцы изделий народных умельцев.</w:t>
      </w:r>
    </w:p>
    <w:p>
      <w:pPr>
        <w:pStyle w:val="Normal"/>
        <w:tabs>
          <w:tab w:val="clear" w:pos="709"/>
          <w:tab w:val="left" w:pos="180" w:leader="none"/>
        </w:tabs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орудования инструментов и материалов:</w:t>
      </w:r>
    </w:p>
    <w:p>
      <w:pPr>
        <w:pStyle w:val="Normal"/>
        <w:spacing w:lineRule="atLeast" w:line="2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ный материал.</w:t>
      </w:r>
    </w:p>
    <w:p>
      <w:pPr>
        <w:pStyle w:val="Normal"/>
        <w:spacing w:lineRule="atLeast" w:line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ницы, клей ПВА, альбом, белый и цветной картон, цветная бумага, акварельные краски, кисточка, палитра, карандаш, линейка. </w:t>
      </w:r>
    </w:p>
    <w:p>
      <w:pPr>
        <w:pStyle w:val="Normal"/>
        <w:spacing w:lineRule="atLeast" w:line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нитками</w:t>
      </w:r>
    </w:p>
    <w:p>
      <w:pPr>
        <w:pStyle w:val="Normal"/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тки вязальные шерстяные или полушерстяные, ножницы, клей ПВА, альбом, белый и цветной картон, цветная бумага, карандаш, линейка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тканью 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ь, ножницы, клей ПВА, белый и цветной картон, карандаш, линейка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празднику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ая бумага, белый и цветной картон, альбом, коробки, гипс, ножницы, клей ПВА, акварельные краски, кисточка, палитра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ь, бумага, краски акварельные и гуашь, кисточки, палитра, пяльцы, ножницы, клей ПВА, соль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бумагой 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: белая, цветная, ксероксная, белый и цветной картон, клей ПВА, ножницы.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пье-маше </w:t>
      </w:r>
    </w:p>
    <w:p>
      <w:pPr>
        <w:pStyle w:val="Normal"/>
        <w:spacing w:lineRule="atLeast" w:line="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Бумага: белая, цветная, ксероксная, белый и цветной картон, клей ПВА, ножницы, краски акварельные и гуашь, кисточки, палитра.</w:t>
      </w:r>
    </w:p>
    <w:p>
      <w:pPr>
        <w:pStyle w:val="Normal"/>
        <w:spacing w:lineRule="atLeast" w:line="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5. Список литературы для педагога.</w:t>
      </w:r>
    </w:p>
    <w:p>
      <w:pPr>
        <w:pStyle w:val="Normal"/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0" w:leader="none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чаева Н. Игрушки из бумаги и картона. – Санкт-Петербург, «Кристалл», «Валери СПБ», 1997. – 150с. 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ковская К. Сделаем это сами. – М.: Просвещение, 1983. – 285 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делие. Популярная энциклопедия. – М.: Научное издательство «Большая российская энциклопедия», 1992. - 450 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унова С. Волшебная глина. – Смоленск «Русич», 2001. – 160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мся лепить и рисовать. - Санкт-Петербург «Кристалл», «Валери СПБ», 1997. – 224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ова В.С. Педагогика. – Екатеринбург: изд-во «Деловая книга», 1996. - 456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цев В.П. Учим детей чувствовать и создавать прекрасное. – Ярославль: Академия развития. Академия холдинг, 2001. -  195 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бразовательных результатов в учреждении дополнительного образования детей. - Ярославль: ГОУ ЯО ЦДЮ, ИЦ «Пионер», 2003. – 56 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гибина М.И. Плетение для детворы из ниток, прутьев и коры. – Ярославль: Академия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Академия холдинг, 2000. – 105 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делие. Популярная энциклопедия. – М.: Научное издательство «Большая Российская энциклопедия», 1992. -  450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чаева М. Игрушки из бумаги и картона. – Санкт-Петербург: «Кристалл», «Валерии СПб», 1997. - 108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шин З. Ромашка. – М.: «Молодая гвардия», 1985. – 308 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ов В.А. Энциклопедия прикладного творчества. – М.: ОЛМА-ПРЕСС, 2000 -448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фанова Н.А. Подарки к праздникам. – М.: Мир книги, 2004. – 368 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ва А.Н. Аппликация. – Ярославль: Академия развития, 2006. -144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ва А.Н. Работа с тканью. – Ярославль: Академия развития, 2002. -96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гибина М.И.Природные дары для поделок и игры. – Ярославль: Академия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Академия холдинг, 2000. – 195 с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йстер Н.Г. Лепим из бумаги. - Ярославль: Академия развития, 2002. - 80с.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ные игрушки. Наглядно-методическое пособие для детей и родителей. – М.: Стрекоза-пресс. 2004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еева Е.И. Азбука аппликации. - М.: ОЛМА-ПРЕСС, 2005 - 32с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spacing w:lineRule="atLeast" w:line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 своими руками. – Смоленск: Русич, 2001. – 32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.Список литературы для детей.</w:t>
      </w:r>
    </w:p>
    <w:p>
      <w:pPr>
        <w:pStyle w:val="Normal"/>
        <w:ind w:left="30" w:firstLine="390"/>
        <w:rPr/>
      </w:pPr>
      <w:r>
        <w:rPr>
          <w:rFonts w:cs="Times New Roman" w:ascii="Times New Roman" w:hAnsi="Times New Roman"/>
          <w:sz w:val="28"/>
          <w:szCs w:val="34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ыкова И.А.Занятия в изостудии: путешествия в тапочках, валенках, ластах, босиком, на ковре самолёте и в машине времени. М.: Карапуз, 2008.192 с.</w:t>
      </w:r>
    </w:p>
    <w:p>
      <w:pPr>
        <w:pStyle w:val="Normal"/>
        <w:numPr>
          <w:ilvl w:val="0"/>
          <w:numId w:val="28"/>
        </w:numPr>
        <w:ind w:left="405" w:hanging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загадки, пословицы, поговорки.-  М.: Просвещение,19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Ткаченко Г.А.»Физкультминутки для развития пальцевой моторики».- М.. «Издательство ГНОМ и Д», 2004.</w:t>
      </w:r>
    </w:p>
    <w:p>
      <w:pPr>
        <w:pStyle w:val="Normal"/>
        <w:spacing w:lineRule="atLeast" w:line="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849" w:gutter="0" w:header="0" w:top="795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75"/>
        </w:tabs>
        <w:ind w:left="157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5"/>
        </w:tabs>
        <w:ind w:left="193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5"/>
        </w:tabs>
        <w:ind w:left="229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5"/>
        </w:tabs>
        <w:ind w:left="265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5"/>
        </w:tabs>
        <w:ind w:left="301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5"/>
        </w:tabs>
        <w:ind w:left="337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5"/>
        </w:tabs>
        <w:ind w:left="373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5"/>
        </w:tabs>
        <w:ind w:left="409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35"/>
        </w:tabs>
        <w:ind w:left="16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95"/>
        </w:tabs>
        <w:ind w:left="19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55"/>
        </w:tabs>
        <w:ind w:left="235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15"/>
        </w:tabs>
        <w:ind w:left="27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75"/>
        </w:tabs>
        <w:ind w:left="30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35"/>
        </w:tabs>
        <w:ind w:left="343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95"/>
        </w:tabs>
        <w:ind w:left="37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55"/>
        </w:tabs>
        <w:ind w:left="4155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20"/>
        </w:tabs>
        <w:ind w:left="19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00"/>
        </w:tabs>
        <w:ind w:left="30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80"/>
        </w:tabs>
        <w:ind w:left="40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20"/>
        </w:tabs>
        <w:ind w:left="19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00"/>
        </w:tabs>
        <w:ind w:left="30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80"/>
        </w:tabs>
        <w:ind w:left="40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90"/>
        </w:tabs>
        <w:ind w:left="159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50"/>
        </w:tabs>
        <w:ind w:left="19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70"/>
        </w:tabs>
        <w:ind w:left="267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30"/>
        </w:tabs>
        <w:ind w:left="303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50"/>
        </w:tabs>
        <w:ind w:left="375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10"/>
        </w:tabs>
        <w:ind w:left="411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ind w:left="360" w:hanging="360"/>
      <w:outlineLvl w:val="1"/>
    </w:pPr>
    <w:rPr>
      <w:rFonts w:ascii="Times New Roman" w:hAnsi="Times New Roman" w:eastAsia="Times New Roman" w:cs="Times New Roman"/>
      <w:b/>
      <w:kern w:val="2"/>
      <w:sz w:val="28"/>
      <w:lang w:bidi="ar-SA"/>
    </w:rPr>
  </w:style>
  <w:style w:type="character" w:styleId="WW8Num3z0">
    <w:name w:val="WW8Num3z0"/>
    <w:qFormat/>
    <w:rPr>
      <w:rFonts w:ascii="Symbol" w:hAnsi="Symbol" w:cs="OpenSymbol;Arial"/>
    </w:rPr>
  </w:style>
  <w:style w:type="character" w:styleId="WW8Num3z1">
    <w:name w:val="WW8Num3z1"/>
    <w:qFormat/>
    <w:rPr>
      <w:rFonts w:ascii="OpenSymbol;Arial" w:hAnsi="OpenSymbol;Arial" w:cs="OpenSymbol;Aria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4z1">
    <w:name w:val="WW8Num4z1"/>
    <w:qFormat/>
    <w:rPr>
      <w:rFonts w:ascii="OpenSymbol;Arial" w:hAnsi="OpenSymbol;Arial" w:cs="OpenSymbol;Arial"/>
    </w:rPr>
  </w:style>
  <w:style w:type="character" w:styleId="WW8Num5z0">
    <w:name w:val="WW8Num5z0"/>
    <w:qFormat/>
    <w:rPr>
      <w:rFonts w:ascii="Symbol" w:hAnsi="Symbol" w:cs="OpenSymbol;Arial"/>
    </w:rPr>
  </w:style>
  <w:style w:type="character" w:styleId="WW8Num5z1">
    <w:name w:val="WW8Num5z1"/>
    <w:qFormat/>
    <w:rPr>
      <w:rFonts w:ascii="OpenSymbol;Arial" w:hAnsi="OpenSymbol;Arial" w:cs="OpenSymbol;Arial"/>
    </w:rPr>
  </w:style>
  <w:style w:type="character" w:styleId="WW8Num6z0">
    <w:name w:val="WW8Num6z0"/>
    <w:qFormat/>
    <w:rPr>
      <w:rFonts w:ascii="Symbol" w:hAnsi="Symbol" w:cs="OpenSymbol;Arial"/>
    </w:rPr>
  </w:style>
  <w:style w:type="character" w:styleId="WW8Num6z1">
    <w:name w:val="WW8Num6z1"/>
    <w:qFormat/>
    <w:rPr>
      <w:rFonts w:ascii="OpenSymbol;Arial" w:hAnsi="OpenSymbol;Arial" w:cs="OpenSymbol;Arial"/>
    </w:rPr>
  </w:style>
  <w:style w:type="character" w:styleId="WW8Num7z0">
    <w:name w:val="WW8Num7z0"/>
    <w:qFormat/>
    <w:rPr>
      <w:rFonts w:ascii="Symbol" w:hAnsi="Symbol" w:cs="OpenSymbol;Arial"/>
    </w:rPr>
  </w:style>
  <w:style w:type="character" w:styleId="WW8Num7z1">
    <w:name w:val="WW8Num7z1"/>
    <w:qFormat/>
    <w:rPr>
      <w:rFonts w:ascii="OpenSymbol;Arial" w:hAnsi="OpenSymbol;Arial" w:cs="OpenSymbol;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OpenSymbol;Arial" w:hAnsi="OpenSymbol;Arial" w:cs="OpenSymbol;Arial"/>
    </w:rPr>
  </w:style>
  <w:style w:type="character" w:styleId="WW8Num24z0">
    <w:name w:val="WW8Num24z0"/>
    <w:qFormat/>
    <w:rPr>
      <w:rFonts w:ascii="OpenSymbol;Arial" w:hAnsi="OpenSymbol;Arial" w:cs="OpenSymbol;Aria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OpenSymbol;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Style12">
    <w:name w:val="Основной шрифт абзаца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" w:hAnsi="OpenSymbol;Arial" w:eastAsia="OpenSymbol;Arial" w:cs="OpenSymbol;Arial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Arial" w:cs="Times New Roman"/>
      <w:smallCaps/>
      <w:color w:val="auto"/>
      <w:spacing w:val="20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Times New Roman" w:hAnsi="Times New Roman" w:eastAsia="Andale Sans UI" w:cs="Tahoma"/>
      <w:kern w:val="2"/>
      <w:sz w:val="24"/>
      <w:lang w:val="de-DE" w:bidi="fa-IR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taxonomy/term/3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9:12:00Z</dcterms:created>
  <dc:creator/>
  <dc:description/>
  <cp:keywords/>
  <dc:language>en-US</dc:language>
  <cp:lastModifiedBy>Звезда</cp:lastModifiedBy>
  <dcterms:modified xsi:type="dcterms:W3CDTF">2017-02-05T16:47:00Z</dcterms:modified>
  <cp:revision>27</cp:revision>
  <dc:subject/>
  <dc:title/>
</cp:coreProperties>
</file>