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4 класс.                   </w:t>
      </w:r>
    </w:p>
    <w:p>
      <w:pPr>
        <w:pStyle w:val="Normal"/>
        <w:spacing w:lineRule="auto" w:line="240" w:before="0" w:after="0"/>
        <w:ind w:left="71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1.Пояснительная записка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рмативно-правовые документы.</w:t>
      </w:r>
    </w:p>
    <w:p>
      <w:pPr>
        <w:pStyle w:val="Normal"/>
        <w:spacing w:lineRule="auto" w:line="240" w:before="0" w:after="0"/>
        <w:ind w:left="710" w:hanging="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Рабочая  учебная программа по  музыке для  4 -го  класса разработана и    составлена в соответствии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  <w:r>
        <w:rPr>
          <w:sz w:val="28"/>
          <w:szCs w:val="28"/>
        </w:rPr>
        <w:t>, М., Просвещение, 2010. (</w:t>
      </w:r>
      <w:r>
        <w:rPr>
          <w:rStyle w:val="Emphasis"/>
          <w:i w:val="false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Calibri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 xml:space="preserve">о структуре, порядке разработки и утверждения рабочих  программ учебных курсов муниципального </w:t>
      </w:r>
    </w:p>
    <w:p>
      <w:pPr>
        <w:pStyle w:val="12"/>
        <w:ind w:hanging="0"/>
        <w:rPr/>
      </w:pPr>
      <w:r>
        <w:rPr>
          <w:rStyle w:val="Emphasis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>общеобразовательного учреждения средней общеобразовательной школы п. Пионерский</w:t>
      </w:r>
      <w:r>
        <w:rPr>
          <w:rStyle w:val="Emphasis"/>
          <w:b/>
          <w:i w:val="false"/>
          <w:szCs w:val="28"/>
        </w:rPr>
        <w:t xml:space="preserve"> </w:t>
      </w:r>
      <w:r>
        <w:rPr>
          <w:rStyle w:val="Emphasis"/>
          <w:i w:val="false"/>
          <w:szCs w:val="28"/>
        </w:rPr>
        <w:t>№ 373     от  01.09.2010 г.)</w:t>
      </w:r>
      <w:r>
        <w:rPr/>
        <w:t xml:space="preserve"> </w:t>
      </w:r>
    </w:p>
    <w:p>
      <w:pPr>
        <w:pStyle w:val="12"/>
        <w:rPr>
          <w:szCs w:val="28"/>
        </w:rPr>
      </w:pPr>
      <w:r>
        <w:rPr>
          <w:szCs w:val="28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вторская программа «Музыка 1-4 кл» авторов Г.П.Сергеевой, Е.Д.Критской «Программы общеобразовательных учреждений. Музыка. 1-7 классы»– М. Просвещение, 2007;</w:t>
      </w:r>
      <w:r>
        <w:rPr>
          <w:color w:val="FFFFFF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При работе по данной программе предполагается использование следующего учебно-методического комплекта: учебники, </w:t>
      </w:r>
      <w:r>
        <w:rPr>
          <w:sz w:val="28"/>
          <w:szCs w:val="28"/>
        </w:rPr>
        <w:t>нотная хрестоматия, фонохрестоматия, методические рекомендации для учителя под редакцией  Г.П Сергеевой, Е.Д.Критской., Т. С. Шмагиной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i/>
          <w:i/>
        </w:rPr>
      </w:pPr>
      <w:r>
        <w:rPr>
          <w:i/>
          <w:sz w:val="28"/>
          <w:szCs w:val="28"/>
        </w:rPr>
        <w:t>Цели, задачи  преподавания  учебного предмета</w:t>
      </w:r>
      <w:r>
        <w:rPr>
          <w:i/>
        </w:rPr>
        <w:t>.</w:t>
      </w:r>
    </w:p>
    <w:p>
      <w:pPr>
        <w:pStyle w:val="Normal"/>
        <w:spacing w:lineRule="auto" w:line="240" w:before="0" w:after="0"/>
        <w:ind w:left="510" w:hanging="0"/>
        <w:rPr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Style w:val="Emphasis"/>
          <w:rFonts w:eastAsia="Calibri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Normal"/>
        <w:spacing w:lineRule="auto" w:line="240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развитие восприятия музыки, интереса к музыке и музыкальной деятельности, образного и ассоциативного    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обогащение знаний  о музыкальном искусстве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)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музыкального язык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hd w:fill="FFFFFF" w:val="clear"/>
        <w:ind w:left="720" w:right="2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2.</w:t>
      </w: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2.1. Роль и значимость предмета, курса с точки зрения целей общего образования  и  современных требований к учащимся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hd w:fill="FFFFFF" w:val="clear"/>
        <w:spacing w:lineRule="auto" w:line="240" w:before="0" w:after="0"/>
        <w:ind w:left="72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                            </w:t>
      </w:r>
      <w:r>
        <w:rPr>
          <w:b/>
          <w:iCs/>
          <w:sz w:val="32"/>
          <w:szCs w:val="32"/>
        </w:rPr>
        <w:t>3.Место  учебного предмета, курса  в учебном плане.</w:t>
      </w:r>
      <w:r>
        <w:rPr>
          <w:b/>
          <w:i/>
          <w:sz w:val="32"/>
          <w:szCs w:val="32"/>
        </w:rPr>
        <w:t xml:space="preserve">    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  Описание места учебного предмета в учебном плане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9" w:after="200"/>
        <w:ind w:left="24" w:right="29" w:firstLine="571"/>
        <w:jc w:val="both"/>
        <w:rPr/>
      </w:pPr>
      <w:r>
        <w:rPr>
          <w:rStyle w:val="Emphasis"/>
          <w:sz w:val="28"/>
          <w:szCs w:val="28"/>
        </w:rPr>
        <w:t xml:space="preserve">Федеральный базисный (образовательный) учебный план для образовательных учреждений Российской Федерации предусматривает обязательное изучение предмета. Базисный учебный план предусматривает изучение курса  в количестве </w:t>
      </w:r>
      <w:r>
        <w:rPr>
          <w:rStyle w:val="Emphasis"/>
          <w:b/>
          <w:sz w:val="28"/>
          <w:szCs w:val="28"/>
        </w:rPr>
        <w:t>34 учебных недель.</w:t>
      </w:r>
      <w:r>
        <w:rPr>
          <w:spacing w:val="-6"/>
          <w:sz w:val="28"/>
          <w:szCs w:val="28"/>
        </w:rPr>
        <w:t xml:space="preserve"> Логика изложения и содержание программы полностью соответствуют требованиям фе</w:t>
        <w:softHyphen/>
      </w:r>
      <w:r>
        <w:rPr>
          <w:sz w:val="28"/>
          <w:szCs w:val="28"/>
        </w:rPr>
        <w:t>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shd w:fill="FFFFFF" w:val="clear"/>
        <w:spacing w:before="34" w:after="200"/>
        <w:ind w:left="605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год – 34.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личество часов в неделю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1.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личество часов в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полугодии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16;</w:t>
      </w:r>
    </w:p>
    <w:p>
      <w:pPr>
        <w:pStyle w:val="Normal"/>
        <w:shd w:fill="FFFFFF" w:val="clear"/>
        <w:ind w:left="614" w:hanging="0"/>
        <w:rPr/>
      </w:pPr>
      <w:r>
        <w:rPr>
          <w:spacing w:val="-3"/>
          <w:sz w:val="28"/>
          <w:szCs w:val="28"/>
        </w:rPr>
        <w:t xml:space="preserve">Количество часов во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полугодии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 18.</w:t>
      </w:r>
    </w:p>
    <w:p>
      <w:pPr>
        <w:pStyle w:val="Normal"/>
        <w:shd w:fill="FFFFFF" w:val="clear"/>
        <w:ind w:left="6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нтрольные работы (тест)-2</w:t>
      </w:r>
    </w:p>
    <w:p>
      <w:pPr>
        <w:pStyle w:val="Normal"/>
        <w:spacing w:lineRule="auto" w:line="240"/>
        <w:rPr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b/>
          <w:bCs/>
          <w:sz w:val="36"/>
          <w:szCs w:val="36"/>
        </w:rPr>
        <w:t>4.Ценностные ориентиры содержания учебного предмета, курса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воение музыки как духовного наследия человечества  предполаг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обретение знаний и уме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владение УУД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нимание на музыкальных занятиях акцентируется на личностном развитии, нравственно –эстетическом воспитании, формировании культуры мировосприятия младших школьников через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  </w:t>
      </w:r>
      <w:r>
        <w:rPr>
          <w:b/>
          <w:sz w:val="32"/>
          <w:szCs w:val="32"/>
        </w:rPr>
        <w:t>5.Личностные, метапредметные и предметные результаты изучения  предмета «Музыка»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других народов: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потребности, ценности  и чувства</w:t>
      </w:r>
    </w:p>
    <w:p>
      <w:pPr>
        <w:pStyle w:val="Style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воены начальные формы познавательной и личностной рефлексии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Style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редметные результа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                                        </w:t>
      </w: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6.Содержание  учебного предмета  « Музы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9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«Россия – Родина моя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1. Мелодия  - душа музыки</w:t>
      </w:r>
      <w:r>
        <w:rPr>
          <w:rFonts w:cs="Times New Roman" w:ascii="Times New Roman" w:hAnsi="Times New Roman"/>
          <w:sz w:val="28"/>
          <w:szCs w:val="28"/>
        </w:rPr>
        <w:t>. 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Основные средства музыкальной выразительности (мелодия). Общность интонаций народной музыки («Ты, река ль, моя реченька», русская народная песня) и музыки русских композиторов (С.Рахманинова, М.Мусоргского, П.Чайковского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к 2. Вокализ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3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ождение песни (как сложили песню?</w:t>
      </w:r>
      <w:r>
        <w:rPr>
          <w:rFonts w:cs="Times New Roman" w:ascii="Times New Roman" w:hAnsi="Times New Roman"/>
          <w:sz w:val="28"/>
          <w:szCs w:val="28"/>
        </w:rPr>
        <w:t xml:space="preserve"> 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Размышления учащихся над поэтическими строками: «Вся Россия просится в песню» и «Жизнь дает для песни образы и звуки…».  Интонация – источник элементов музыкальной речи. Жанры народных песен, их интонационно-образные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sz w:val="32"/>
          <w:szCs w:val="32"/>
        </w:rPr>
        <w:t>Жанры народной пес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  музыкальные традиции родного края.Характерные интонации, особенности интонации, отличающие колыбельную песню отплясовой, солдатскую песню от трудовой, лирическую от хороводной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еликий праздник собралася Русь! </w:t>
      </w: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Патриотическая тема в русской классике.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 Интонация как внутреннее озвученное состояние, выражение эмоций и отражение мыслей. Образ защитника Отече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«День, полный событий» (6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6. Приют спокойствия, трудов и вдохновений…</w:t>
      </w:r>
      <w:r>
        <w:rPr>
          <w:rFonts w:cs="Times New Roman" w:ascii="Times New Roman" w:hAnsi="Times New Roman"/>
          <w:sz w:val="28"/>
          <w:szCs w:val="28"/>
        </w:rPr>
        <w:t xml:space="preserve"> 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нее утро. Зимний вечер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 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8. Что за прелесть эти сказки!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Как помогает музыкапочувствовать красоту пушкинской сказки…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9. Три чуда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сенность, танцевальность, маршевость. Выразительность и изобразительность. Музыкально-поэтические образы в сказке А.С.Пушкина и в опере  Н.А.Римского –Корсакова «Сказка о царе Салтане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(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«День, полный событий» (2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10. Ярмарочное гулянье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сть и изобразительность в музыке. Народные музыкальные традиции Отечеств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11.Приют, сияньем муз одетый! </w:t>
      </w: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Выразительность и изобразительность в музыке. Музыкально-поэтические образы. Романс («Венецианская ночь» М.Глинка).Понятие слов А. Пушкина «Приют, сияньем муз одетый</w:t>
      </w:r>
      <w:r>
        <w:rPr>
          <w:rFonts w:cs="Times New Roman" w:ascii="Times New Roman" w:hAnsi="Times New Roman"/>
          <w:b/>
          <w:sz w:val="28"/>
          <w:szCs w:val="28"/>
        </w:rPr>
        <w:t>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«О России петь, что стремиться в храм…» ( 2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12. Святые Земли Русской….</w:t>
      </w:r>
      <w:r>
        <w:rPr>
          <w:rFonts w:cs="Times New Roman" w:ascii="Times New Roman" w:hAnsi="Times New Roman"/>
          <w:sz w:val="28"/>
          <w:szCs w:val="28"/>
        </w:rPr>
        <w:t xml:space="preserve"> Святые земли Русской. Народная и профессиональная музыка. Духовная музыка в творчестве композиторов. Стихира.(«Богатырские ворота»М.П.Мусоргск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13. Богатырская симфония… </w:t>
      </w: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Духовная музыка в творчестве композиторов. Симфония-А. П. Бородин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«Гори, гори ясно, чтобы не погасло!» (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14. Композитор-имя ему нар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15. Музыкальные инструменты России..</w:t>
      </w:r>
      <w:r>
        <w:rPr>
          <w:rFonts w:cs="Times New Roman" w:ascii="Times New Roman" w:hAnsi="Times New Roman"/>
          <w:sz w:val="28"/>
          <w:szCs w:val="28"/>
        </w:rPr>
        <w:t>Музыкальный и поэтический фольклор России. Народная и профессиональная музыка.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16. Оркестр русских народных инструментов. Обобщающий урок четверти </w:t>
      </w:r>
      <w:r>
        <w:rPr>
          <w:rFonts w:cs="Times New Roman" w:ascii="Times New Roman" w:hAnsi="Times New Roman"/>
          <w:sz w:val="28"/>
          <w:szCs w:val="28"/>
        </w:rPr>
        <w:t>Накоплени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бщение музыкально-слуховых впечатлений третьеклассников за 2 четверть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10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«Гори, гори ясно, чтобы не погасло!» (2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рок 17.Музыкант-чародей-сказка А. Аладова»</w:t>
      </w:r>
      <w:r>
        <w:rPr>
          <w:rFonts w:cs="Times New Roman" w:ascii="Times New Roman" w:hAnsi="Times New Roman"/>
          <w:sz w:val="28"/>
          <w:szCs w:val="28"/>
        </w:rPr>
        <w:t xml:space="preserve">. Мифы, легенды, предания, сказки о музыке и музыкантах. Народное музыкальное творчество разных стран мир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18.Народные праздники «Троица»  </w:t>
      </w:r>
      <w:r>
        <w:rPr>
          <w:rFonts w:cs="Times New Roman" w:ascii="Times New Roman" w:hAnsi="Times New Roman"/>
          <w:sz w:val="28"/>
          <w:szCs w:val="28"/>
        </w:rPr>
        <w:t>Обычай. Обряды.Вторая жизнь народной песни.Связь народной песни с композиторской…П. И. Чайковский –Симфония № 4 (р.н.п. «Во поле берёза стояла»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: «В концертном зале» (8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рок 19. Музыкальные инструменты  (скрипка, виолончель.) Вариации на тему рококо</w:t>
      </w:r>
      <w:r>
        <w:rPr>
          <w:rFonts w:cs="Times New Roman" w:ascii="Times New Roman" w:hAnsi="Times New Roman"/>
          <w:sz w:val="28"/>
          <w:szCs w:val="28"/>
        </w:rPr>
        <w:t xml:space="preserve">. Музыкальные инструменты. Формы построения музыки как обобщенное выражение художественно-образного содержания произведений. Вариации. Накопление музыкальных впечатлений, связанных с восприятием и исполнением музыки таких композиторов, как А.Бородин («Ноктюрн»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рок 20. Вариации на тему рококо.</w:t>
      </w:r>
      <w:r>
        <w:rPr>
          <w:rFonts w:cs="Times New Roman" w:ascii="Times New Roman" w:hAnsi="Times New Roman"/>
          <w:sz w:val="28"/>
          <w:szCs w:val="28"/>
        </w:rPr>
        <w:t xml:space="preserve"> Музыка П. И. Чайковского..Услышать контрасты в музыке одного произведения. Развитие в музыке…Музыкальная форма: вариации. Штрихи: легато, стаккато, акценты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21. Старый замок. </w:t>
      </w:r>
      <w:r>
        <w:rPr>
          <w:rFonts w:cs="Times New Roman" w:ascii="Times New Roman" w:hAnsi="Times New Roman"/>
          <w:sz w:val="28"/>
          <w:szCs w:val="28"/>
        </w:rPr>
        <w:t xml:space="preserve">Различные виды музыки: вокальная, инструментальная. Фортепианная сюита. («Старый замок» М.П.Мусоргский из сюиты «Картинки с выставки»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22. Счастье в сирени живёт….</w:t>
      </w:r>
      <w:r>
        <w:rPr>
          <w:rFonts w:cs="Times New Roman" w:ascii="Times New Roman" w:hAnsi="Times New Roman"/>
          <w:sz w:val="28"/>
          <w:szCs w:val="28"/>
        </w:rPr>
        <w:t xml:space="preserve">Картины родной природы в музыке русских композиторов..Музыкаль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анры: песня, романс, вокализ…Сирень-символ Родины композитора С. В. Рахманин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23.  Не молкнет сердце чуткое Шопена……</w:t>
      </w:r>
      <w:r>
        <w:rPr>
          <w:rFonts w:cs="Times New Roman" w:ascii="Times New Roman" w:hAnsi="Times New Roman"/>
          <w:sz w:val="28"/>
          <w:szCs w:val="28"/>
        </w:rPr>
        <w:t xml:space="preserve">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Полонез-символ Польши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24. Танцы…Танцы…Танцы…</w:t>
      </w:r>
      <w:r>
        <w:rPr>
          <w:rFonts w:cs="Times New Roman" w:ascii="Times New Roman" w:hAnsi="Times New Roman"/>
          <w:sz w:val="28"/>
          <w:szCs w:val="28"/>
        </w:rPr>
        <w:t>Музыка Ф. Шопена…Мазурки…Вальс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 25. Патетическая соната..</w:t>
      </w:r>
      <w:r>
        <w:rPr>
          <w:rFonts w:cs="Times New Roman" w:ascii="Times New Roman" w:hAnsi="Times New Roman"/>
          <w:sz w:val="28"/>
          <w:szCs w:val="28"/>
        </w:rPr>
        <w:t xml:space="preserve">Творчество немецкого композитора Л. Бетховена. Музыкальный жанр-соната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копление музыкальных впечатлений, связанных с восприятием и исполнением музыки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26. Годы странствий…Обобщающий  урок 3 четверти. </w:t>
      </w:r>
      <w:r>
        <w:rPr>
          <w:rFonts w:cs="Times New Roman" w:ascii="Times New Roman" w:hAnsi="Times New Roman"/>
          <w:sz w:val="28"/>
          <w:szCs w:val="28"/>
        </w:rPr>
        <w:t xml:space="preserve"> Жанры камерной музыки: романс, баркарола.Творчество русского композитора М. И. Глинки. Обобщение музыкальных впечат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  (8 часов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 раздела: В музыкальном театре. (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рок 27. Опера «Иван Сусанин» (Бал в замке польского короля. За Русь все стеной стоим…).</w:t>
      </w:r>
      <w:r>
        <w:rPr>
          <w:rFonts w:cs="Times New Roman" w:ascii="Times New Roman" w:hAnsi="Times New Roman"/>
          <w:sz w:val="28"/>
          <w:szCs w:val="28"/>
        </w:rPr>
        <w:t xml:space="preserve"> Песенность, танцевальность, маршевость. Опера. 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  <w:r>
        <w:rPr>
          <w:rFonts w:cs="Times New Roman" w:ascii="Times New Roman" w:hAnsi="Times New Roman"/>
          <w:b/>
          <w:sz w:val="28"/>
          <w:szCs w:val="28"/>
        </w:rPr>
        <w:t xml:space="preserve"> (Сцена в лесу).</w:t>
      </w:r>
      <w:r>
        <w:rPr>
          <w:rFonts w:cs="Times New Roman" w:ascii="Times New Roman" w:hAnsi="Times New Roman"/>
          <w:sz w:val="28"/>
          <w:szCs w:val="28"/>
        </w:rPr>
        <w:t xml:space="preserve"> 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рок 28.Русский Во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езам, откройся!». </w:t>
      </w:r>
      <w:r>
        <w:rPr>
          <w:rFonts w:cs="Times New Roman" w:ascii="Times New Roman" w:hAnsi="Times New Roman"/>
          <w:sz w:val="28"/>
          <w:szCs w:val="28"/>
        </w:rPr>
        <w:t xml:space="preserve">Народная и профессиональная музыка. Восточные мотивы в творчестве русских композиторов (М.Глинка, М.Мусоргский). Орнаментальная мелод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29.Восточные интонации.  </w:t>
      </w:r>
      <w:r>
        <w:rPr>
          <w:rFonts w:cs="Times New Roman" w:ascii="Times New Roman" w:hAnsi="Times New Roman"/>
          <w:sz w:val="28"/>
          <w:szCs w:val="28"/>
        </w:rPr>
        <w:t>Музыка армянского композитора Арама Хачатуряна.Контрастные образы. Балет «Гаяне» («Танец с саблями»  «Колыбельная Гаяне») Развитие в музыке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рок 30. Балет «Петрушка»</w:t>
      </w:r>
      <w:r>
        <w:rPr>
          <w:rFonts w:cs="Times New Roman" w:ascii="Times New Roman" w:hAnsi="Times New Roman"/>
          <w:sz w:val="28"/>
          <w:szCs w:val="28"/>
        </w:rPr>
        <w:t xml:space="preserve"> Народные музыкальные традиции Отечества. Народная и профессиональная музыка. Балет. (И.Ф.Стравинский «Петрушка»). Музыка в народном сти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31. Театр музыкальной комедии. </w:t>
      </w:r>
      <w:r>
        <w:rPr>
          <w:rFonts w:cs="Times New Roman" w:ascii="Times New Roman" w:hAnsi="Times New Roman"/>
          <w:sz w:val="28"/>
          <w:szCs w:val="28"/>
        </w:rPr>
        <w:t xml:space="preserve">Песенность, танцевальность. Мюзикл, оперетта. Жанры легкой муз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:  «Чтоб музыкантом быть, так надобно уменье…»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рок 32. Прелюдия. «Исповедь души». «Революционный» этюд.</w:t>
      </w:r>
      <w:r>
        <w:rPr>
          <w:rFonts w:cs="Times New Roman" w:ascii="Times New Roman" w:hAnsi="Times New Roman"/>
          <w:sz w:val="28"/>
          <w:szCs w:val="28"/>
        </w:rPr>
        <w:t xml:space="preserve"> 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33. Мастерство исполнителя. В каждой интонации спрятан человек. </w:t>
      </w:r>
      <w:r>
        <w:rPr>
          <w:rFonts w:cs="Times New Roman" w:ascii="Times New Roman" w:hAnsi="Times New Roman"/>
          <w:sz w:val="28"/>
          <w:szCs w:val="28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Интонационная выразительность музыкальной речи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34. Обобщающий  урок 4 четверти. Заключительный  урок – концерт. </w:t>
      </w:r>
      <w:r>
        <w:rPr>
          <w:rFonts w:cs="Times New Roman" w:ascii="Times New Roman" w:hAnsi="Times New Roman"/>
          <w:sz w:val="28"/>
          <w:szCs w:val="28"/>
        </w:rPr>
        <w:t>Обобщение музыкальных впечатлений учащихся за 4 четверть и год. Составление афиши и программы концерта (выпускной вечер). Исполнение  выученных и полюбившихся  песен  всего учебного  года</w:t>
      </w:r>
    </w:p>
    <w:p>
      <w:pPr>
        <w:pStyle w:val="Normal"/>
        <w:ind w:left="360" w:hanging="0"/>
        <w:rPr/>
      </w:pPr>
      <w:r>
        <w:rPr>
          <w:rFonts w:eastAsia="Calibri"/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7.  Учебно-тематический план</w:t>
      </w:r>
    </w:p>
    <w:p>
      <w:pPr>
        <w:pStyle w:val="Normal"/>
        <w:ind w:left="720" w:hanging="0"/>
        <w:rPr/>
      </w:pPr>
      <w:r>
        <w:rPr>
          <w:rFonts w:eastAsia="Calibri"/>
          <w:b/>
          <w:sz w:val="40"/>
          <w:szCs w:val="40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4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995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877"/>
                              <w:gridCol w:w="930"/>
                              <w:gridCol w:w="2092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нтрольные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елодия.(Концерт для ф-но с оркестром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окализ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ождение песни (как сложили песню?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Жанры народной песн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а великий праздник собралася Русь! (кантата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ют спокойствия, трудов и вдохновенья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Зимнее утро.Зимний вечер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Что за прелесть эти сказки!!!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ри чуда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Ярмарочное гулянье…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ют, сияньем муз одетый…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ятые Земли Русской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огатырская симфония (Илья Муромец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ори, гори ясно, чтобы не погасло!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 ч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мпозитор-имя ему народ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льные инструменты России.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Оркестр  народных инструментов..  Обобщающий урок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нт-чародей… сказка А. Аладов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ародные праздники…  («Троица»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 концертном зале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узыкальные инструменты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ариации на тему рококо…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тарый замок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частье в сирени живёт…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е молкнет сердце чуткое Шопена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атетическая соната…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оды странствий…Обобщающий урок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 музыкальном театре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пера «Иван Сусанин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усский Восток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осточные интонаци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алет «Петрушка»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еатр музыкальной комедии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тоб музыкантом быть, так надобно уменье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елюдия… Исповедь души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астерство исполнителя…В каждой интонации спрятан человек…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бобщающий урок 4 четверт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595.3pt;mso-wrap-distance-left:9pt;mso-wrap-distance-right:9pt;mso-wrap-distance-top:0pt;mso-wrap-distance-bottom:0pt;margin-top:0.05pt;mso-position-vertical-relative:text;margin-left:2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877"/>
                        <w:gridCol w:w="930"/>
                        <w:gridCol w:w="2092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нтрольные работы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оссия-Родина моя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елодия.(Концерт для ф-но с оркестром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кализ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ождение песни (как сложили песню?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Жанры народной песн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 великий праздник собралася Русь! (кантата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ень, полный событий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ют спокойствия, трудов и вдохновенья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имнее утро.Зимний вечер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то за прелесть эти сказки!!!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ри чуда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Ярмарочное гулянье…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ют, сияньем муз одетый…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О России петь – что стремиться в храм»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ятые Земли Русской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огатырская симфония (Илья Муромец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ори, гори ясно, чтобы не погасло!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 ч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позитор-имя ему народ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льные инструменты России.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ркестр  народных инструментов..  Обобщающий урок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нт-чародей… сказка А. Аладов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родные праздники…  («Троица»)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концертном зале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зыкальные инструменты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ариации на тему рококо…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арый замок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частье в сирени живёт…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е молкнет сердце чуткое Шопена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анцы, танцы, танцы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атетическая соната…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оды странствий…Обобщающий урок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 музыкальном театре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ера «Иван Сусанин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усский Восток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сточные интонаци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алет «Петрушка»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еатр музыкальной комедии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тоб музыкантом быть, так надобно уменье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елюдия… Исповедь души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астерство исполнителя…В каждой интонации спрятан человек…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бобщающий урок 4 четверт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b/>
          <w:bCs/>
          <w:smallCaps/>
          <w:spacing w:val="-10"/>
          <w:sz w:val="32"/>
          <w:szCs w:val="32"/>
        </w:rPr>
        <w:t>8</w:t>
      </w:r>
      <w:r>
        <w:rPr>
          <w:b/>
          <w:bCs/>
          <w:i/>
          <w:smallCaps/>
          <w:spacing w:val="-10"/>
          <w:sz w:val="32"/>
          <w:szCs w:val="32"/>
        </w:rPr>
        <w:t>.</w:t>
      </w:r>
      <w:r>
        <w:rPr>
          <w:b/>
          <w:iCs/>
          <w:sz w:val="32"/>
          <w:szCs w:val="32"/>
        </w:rPr>
        <w:t>Учебно-методическое и материально-техническое обеспечение</w:t>
      </w:r>
      <w:r>
        <w:rPr>
          <w:b/>
          <w:sz w:val="32"/>
          <w:szCs w:val="32"/>
        </w:rPr>
        <w:t xml:space="preserve"> .</w:t>
      </w:r>
    </w:p>
    <w:p>
      <w:pPr>
        <w:pStyle w:val="Normal"/>
        <w:ind w:left="360" w:hanging="0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8.1. Учебно-методический комплект «Музыка - 4  класс» авторов Г.П.Сергеевой, Е.Д.Критско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Методика работы с учебниками «Музыка 1-4 классы», методическое пособие для учителя М., Просвещение, 2004г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«Хрестоматия музыкального материала к учебнику «Музыка.  4 класс», М., Просвещение, 2005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Е.Д.Критская «Музыка 4 класс»1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, Фонохрестоматия, М., Просвещение, 2009 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учебник «Музыка 4 класс», М., Просвещение, 2013 г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ак научить любить Родину», М., Аркти, 200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 w:val="28"/>
          <w:szCs w:val="28"/>
        </w:rPr>
        <w:t>«Музыкальное воспитание в школе» сборники статей под ред. Апраксиной О.А. выпуск №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17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сенные сборни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29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пова И.А., Давыдова М.А. Лучшие музыкальные игры для детей.- М.: ООО «ИКТЦ «ЛАДА», 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8.2.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реализуется на базе  учебного кабинета 324, который оборудован 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72" w:after="0"/>
        <w:ind w:left="562" w:hanging="0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1.</w:t>
      </w:r>
      <w:r>
        <w:rPr>
          <w:b/>
          <w:bCs/>
          <w:spacing w:val="-5"/>
          <w:sz w:val="28"/>
          <w:szCs w:val="28"/>
        </w:rPr>
        <w:t>Печатные пособ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56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омплект портретов композитор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14" w:firstLine="566"/>
        <w:jc w:val="both"/>
        <w:rPr/>
      </w:pPr>
      <w:r>
        <w:rPr>
          <w:spacing w:val="-6"/>
          <w:sz w:val="28"/>
          <w:szCs w:val="28"/>
        </w:rPr>
        <w:t>Демонстрационный материал «Музыкальные инструменты: комплект пособий для до</w:t>
        <w:softHyphen/>
      </w:r>
      <w:r>
        <w:rPr>
          <w:sz w:val="28"/>
          <w:szCs w:val="28"/>
        </w:rPr>
        <w:t>школьных учреждений и начальной школы» (Харьков: Ранок, 2007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spacing w:lineRule="auto" w:line="240" w:before="86" w:after="0"/>
        <w:ind w:left="510" w:right="5" w:hanging="51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86" w:after="0"/>
        <w:ind w:left="510" w:right="5" w:hanging="0"/>
        <w:jc w:val="both"/>
        <w:rPr>
          <w:spacing w:val="-5"/>
          <w:sz w:val="28"/>
          <w:szCs w:val="28"/>
        </w:rPr>
      </w:pPr>
      <w:r>
        <w:rPr>
          <w:rFonts w:eastAsia="Calibri"/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омпьютер, мультимедийный проектор, экран про</w:t>
      </w:r>
      <w:r>
        <w:rPr>
          <w:sz w:val="28"/>
          <w:szCs w:val="28"/>
        </w:rPr>
        <w:t>екционный,  интерактивная доска, магнитоф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40" w:before="1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практическое оборудование: </w:t>
      </w:r>
      <w:r>
        <w:rPr>
          <w:sz w:val="28"/>
          <w:szCs w:val="28"/>
        </w:rPr>
        <w:t>музыкальный инструмент; аудиторная доска</w:t>
        <w:br/>
      </w:r>
      <w:r>
        <w:rPr>
          <w:spacing w:val="-6"/>
          <w:sz w:val="28"/>
          <w:szCs w:val="28"/>
        </w:rPr>
        <w:t>с магнитной поверхностью и набором приспособлений для крепления демонстрационного мате</w:t>
      </w:r>
      <w:r>
        <w:rPr>
          <w:sz w:val="28"/>
          <w:szCs w:val="28"/>
        </w:rPr>
        <w:t>риал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240" w:before="10" w:after="0"/>
        <w:ind w:left="51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63" w:hanging="0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rStyle w:val="Dash0410005f0431005f0437005f0430005f0446005f0020005f0441005f043f005f0438005f0441005f043a005f0430005f005fchar1char1"/>
          <w:rFonts w:eastAsia="Calibri"/>
          <w:b/>
          <w:sz w:val="32"/>
          <w:szCs w:val="32"/>
        </w:rPr>
        <w:t xml:space="preserve">                           </w:t>
      </w:r>
      <w:r>
        <w:rPr>
          <w:rStyle w:val="Dash0410005f0431005f0437005f0430005f0446005f0020005f0441005f043f005f0438005f0441005f043a005f0430005f005fchar1char1"/>
          <w:b/>
          <w:sz w:val="32"/>
          <w:szCs w:val="32"/>
        </w:rPr>
        <w:t>9. П</w:t>
      </w:r>
      <w:r>
        <w:rPr>
          <w:rStyle w:val="Dash041e005f0431005f044b005f0447005f043d005f044b005f0439005f005fchar1char1"/>
          <w:b/>
          <w:sz w:val="32"/>
          <w:szCs w:val="32"/>
        </w:rPr>
        <w:t>ланируемые  результаты изучения учебного предмета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0"/>
        <w:ind w:left="60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4 класс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тие ассоциативно-образного мышления учащихся и творческих способностей; умения оценочного восприятия различных явлений музыкального искусств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0"/>
        <w:ind w:left="420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ворчески изучая музыкальное искусство,к концу 4 класса обучаю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rPr/>
      </w:pPr>
      <w:r>
        <w:rPr>
          <w:rFonts w:eastAsia="Calibri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ind w:left="77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10.  Календарно-тематическое планирование.</w:t>
      </w:r>
    </w:p>
    <w:tbl>
      <w:tblPr>
        <w:tblW w:w="156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7"/>
        <w:gridCol w:w="581"/>
        <w:gridCol w:w="2693"/>
        <w:gridCol w:w="1470"/>
        <w:gridCol w:w="3240"/>
        <w:gridCol w:w="6312"/>
        <w:gridCol w:w="280"/>
      </w:tblGrid>
      <w:tr>
        <w:trPr>
          <w:trHeight w:val="1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проведения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содержания урока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достижений (знания, умения, навыки)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-9 ч. Раздел: « Россия-Родина моя» (5 ч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5.09.4В; 4Г;4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Россия просится в песню…Мелод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, ознаком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 профессиональная музыка. Сочинения отечественных композиторов о Родине. Интонация как внутреннее озвученное состояние, выражение эмоций и отражение мысл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церт № 3 для фортепиано с оркестром.ч1 С.Рахманин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изученного произведения и автора, выразитель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9.4В; 4Г;4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и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аписания «Вокализа» и его посвящение великой русской певице Антонине  Неждановой.Мелодичность, певучесть, красота  произведен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к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емонстрировать личностно-окрашенное эмоционально-образное восприятие музыки, увлеченность музыкально-творческой деятельностью;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9.4В; 4Г;4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е пес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М. Горького о тайне рождения  народной песн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народная песня считается –народной, композиторская-композиторской,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"/>
        <w:gridCol w:w="38"/>
        <w:gridCol w:w="18"/>
        <w:gridCol w:w="19"/>
        <w:gridCol w:w="567"/>
        <w:gridCol w:w="2693"/>
        <w:gridCol w:w="1418"/>
        <w:gridCol w:w="3260"/>
        <w:gridCol w:w="6379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6.09.4В; 4Г;4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народной песн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овторения,ознаком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жанрами народной песни,харак-терные интонации, особенности  ритма и другие средства выра-зительности отличают колыбельную от плясовой, солдатскую от трудовой , лирическую от хороводной пес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народные  музыкальные традиции родного края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узнавать изученные музыкальные произведения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10.4В; 4Г;4Д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4.10.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ликий праздник собралася Русь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вятые земли Русск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Земля русская». Стихира русским святым – напев Киево-Печорской Лавры.(песно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Богатырская симфония» А.Бородина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Богатырские ворот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понимать: народные  музыкальные традиции родного кра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лигиозные тради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День, полный событий»(6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-4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10.4В; 4Г;4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 спокойствия, трудов и вдохновений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, ознаком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я как внутреннее озвученное состояние, выражение эмоций и отражение мысле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о-поэт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Осенняя песня» П.Чай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Пастораль» Г.Свир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Осень» Г.Свирид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рика в поэзии и музык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характер, настроение и средства выразительности в музыкальных произведениях.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-4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4В 4Г;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утро. Зимний веч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о-поэтически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нее утро» из «Детского альбома» П.Чай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Зимняя дорога» В.Шебалин;«У камель-ка» из «Времен года» П.Чайковский.«Зимний вечер» М.Яковлев,А.Пуш-кин. «Зимний вечер» - р.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названия изученных жанров и форм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н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оманс, вокализ, сюита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-4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4В 4Г;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прелесть эти сказки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Три чуда». Вступление из оперы «Сказка о царе Салтане» Н.Римский Корса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 понимать: названия изученных произведений и их автор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 в народном сти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-4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4В 4Г;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чуда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, об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Три чуда». Вступление из оперы «Сказка о царе Салтане» Н.Римский Корса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 понимать: названия изученных произведений и их авторов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 в народном стил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 (7 ч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11-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очное гулян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Оркестр народных инструментов. Народное музыкальное творчество разных стран мир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Русские народные наигрыш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ветит месяц –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маринская – П.Чай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ляска скоморохов Н.Римский-Корс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Волшебный смычок» - норвежская народная песн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музыкальные инструменты состав оркестра русских народных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11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, сияньем муз одетый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 профессиональная музыка. Выразительность и изобразительность в музык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Хор из оперы «Евгений Онегин» П.Чайко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евицы, красав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Уж как по мосту, мосточк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Детский альбом» П.Чайков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амаринская», «Мужик на гармонике игра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названия изученных жанров и форм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онез, мазурка, вальс, песня, трехчастная форма, куплетная фор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О России петь, что стремиться в храм» (2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11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Земли Рус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я как внутреннее озвученное состояние, выражение эмоций и отражение мысле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о-поэтические образ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рика в поэзии и музык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характер, настроение и средства выразительности в музыкальных произведениях.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2.12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ская симфо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Черты русского характера… Образ богатыря…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 понимать: названия изученных произведений и их авто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Гори, гори ясно, чтобы не погасло!» (5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9.12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ему народ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виды музыки: вокальная, инструментальна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Чайковский «Концерт № 1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 понимать: названия изученных жанров и форм музы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симфония, концер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знания о различных видах музыки, музыкальных инструментах, составах оркест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12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России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темы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Формы построения музыки как обобщенное выражение художественно-образного содержания произвед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изученные музыкальные сочинения, музыкальные инструменты (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.12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 русских народных инструмен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четвер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, об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строения музыки как обобщенное выражение художественно-образного содержания произведений .Знакомство  с народными музыкальными инструмент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изученные музыкальные сочинения, называть их авторов;Уметь: 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10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.01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4В 4Г4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нт-чародей-сказка-музыка А. Аладова 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 Выразительность и изобразительность в музыке.   Роль музыки в литерату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названия изученных жанров и форм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онез, мазурка, вальс, песня, трехчастная форма, куплетная форма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 </w:t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01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 «Троиц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В концертном зале» (8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глуб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. 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Во поле береза стояла» -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мфония№4 П.Ча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Троицки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01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скрипка, виолонч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Формы построения музыки как обобщенное выражение художественно-образного содержания произведен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Ноктюрн» А.Бородин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изученные музыкальные сочинения, называть их авт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2.4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4В 4Г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ции на тему рокок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П. И. Чайковского..Услышать контрасты в музыке одного произведения. Развитие в музыке…Музыкальная форма:вариации,штрихи:легато,стаккато,акц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2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зам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, закреп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виды музыки: вокальная, инструментальна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тепианная сюита. («Старый замок» М.П.Мусоргский из сюиты «Картинки с выставки»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понимать: названия изученных жанров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юита, старинная 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02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2.4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ье в сирени живет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о-поэтические образ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Рахманинов «Сирен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названия изученных жанров и форм музыки; романс, сопра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>
          <w:trHeight w:val="8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.02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молкнет сердце чуткое Шопена…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Шопен. Полонез №3,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понимать: названия изученных жанров и форм музык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ня-ар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плетно-вариационная форма; полон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3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ы, танцы, танц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, закреп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 польского композитора (вальсы, мазур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выразительность и изобразительность музыкальной интонации; мазур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</w:tr>
      <w:tr>
        <w:trPr>
          <w:trHeight w:val="4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3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0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атетическая» сонат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атетическая соната – Л.Бетхове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аемых жанров и форм музык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точные интонации, вариации, орнамент, контраст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03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странств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3 четвер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8 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В музыкальном теат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нры камерной музыки: романс, баркарола. Творчество русского композитора М. И. Глин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бщение музыкальных впечатлен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названия изученных жанров  музыки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оманс, баркарола, арагонская х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03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 «Иван Сусани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 нового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ность, танцевальность, маршевость. Опера. Музыкальное развитие в сопоставлении и столкновении человеческих чувств, тем, художественных образ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аматургическое развитие в оп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ера «Иван Сусанин». М.Гл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нтродукция, танцы из 2 действия, хор из 3 действия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/ понимать: названия изучаемых жанров и форм музыки; названия изученных произведений и их авторов, смысл понятий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й обра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</w:tr>
      <w:tr>
        <w:trPr>
          <w:trHeight w:val="5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.04.4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восток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 профессиональная музы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точные мотивы в творчестве русских композитор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ляска персидок» Мусоргск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Персидский хор» М.Гли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 понимать: смысл понятий: «композитор», «исполнитель», «слушатель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изученных произведений и их авторов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сполнителе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т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;  продемонстрировать понимание интонационно-образной природы музыкального искусства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6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04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04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8.04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е ин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, закреп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/понимать: названия изученных жанров музыки и форм музыки,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оказать определенный уровень развития образного и ассоциативного мышления и воображения, музыкальной памяти и слуха, певческого голоса; 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2"/>
        <w:gridCol w:w="19"/>
        <w:gridCol w:w="56"/>
        <w:gridCol w:w="547"/>
        <w:gridCol w:w="2693"/>
        <w:gridCol w:w="1418"/>
        <w:gridCol w:w="3260"/>
        <w:gridCol w:w="6379"/>
      </w:tblGrid>
      <w:tr>
        <w:trPr>
          <w:trHeight w:val="7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04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4.04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5.04.4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Петруш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музыкальные традиции Отечества. Народная и профессиональная музыка. Ба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Ярмарка («Петрушка») И.Стравин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сполнение разученных произведений, участие в коллективном пении, музицирование на элементарных музыкальных инструмент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узыкальные фрагменты из опер, балетов, музыкальных произведений разученные пес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изученных жанров музыки и форм музыки, названия изученных произведений и их автор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04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8.05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2.05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музыкальной комедии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. Мюзикл, оперет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Вальс» И.Штра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Я танцевать могу» Ф.Л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Звуки музыки» Р.Родже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ные музыкальные традиции родного края (праздники и обряды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лигиозные трад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: «Чтоб музыкантом быть. так надобно уменье…» ( 3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5.05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05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05.4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людия. «Исповедь души». «Революционный» этю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, 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как внутреннее озвученное состояние, выражение эмоций и отражение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Прелюдия№7» С.Рахман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Прелюдия» Ф.Шоп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Этюд№12» Ф.Шопен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лигиозные традиции, гимн, велич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5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.05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3.05.4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тво исполнителя. В  каждой интонации спрятан челов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-сиональная музыка. Народное музыкальное творчество разных стран мира. 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Ты, река ли моя реченька» -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«Реченька» - бел.нар.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Солнце, в дом войди» - груз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Вишня» - японская пес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«Аисты» - узбекская пес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рт №1 П.Чайковский;«Ты вос-пой, жавороночек»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сенность, танцевальность, маршевость. Опера. Музыкальное развитие в сопоставлении и столкновении человеческих чувств, тем, художествен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ные  музыкальные традиции родного кра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05.4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9.05.4В 4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0.05.4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4 четверти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, закрепление, 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Исполнение разученных произведений ,участие в коллективном пении, передача музыкальных впечатлений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вания изученных произведений и их авт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вать изученные музыкальные произведения и называть имена их авторов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 продемонстрировать знания о различных видах музыки, певческих голосах, музыкальных инструментах, составах оркестров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65" w:hanging="144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80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i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7:00Z</dcterms:created>
  <dc:creator>Х</dc:creator>
  <dc:description/>
  <cp:keywords/>
  <dc:language>en-US</dc:language>
  <cp:lastModifiedBy>Эксперт</cp:lastModifiedBy>
  <dcterms:modified xsi:type="dcterms:W3CDTF">2014-10-30T19:19:00Z</dcterms:modified>
  <cp:revision>71</cp:revision>
  <dc:subject/>
  <dc:title>                            Муниципальное бюджетное общеобразовательное учреждение</dc:title>
</cp:coreProperties>
</file>