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firstLine="302"/>
        <w:jc w:val="right"/>
        <w:rPr>
          <w:b/>
          <w:b/>
          <w:i/>
          <w:i/>
          <w:color w:val="000000"/>
          <w:spacing w:val="-10"/>
          <w:sz w:val="28"/>
          <w:szCs w:val="28"/>
        </w:rPr>
      </w:pPr>
      <w:r>
        <w:rPr>
          <w:b/>
          <w:i/>
          <w:color w:val="000000"/>
          <w:spacing w:val="-10"/>
          <w:sz w:val="28"/>
          <w:szCs w:val="28"/>
        </w:rPr>
        <w:t xml:space="preserve">Т.С. Дутова </w:t>
      </w:r>
    </w:p>
    <w:p>
      <w:pPr>
        <w:pStyle w:val="Normal"/>
        <w:shd w:fill="FFFFFF" w:val="clear"/>
        <w:ind w:left="5" w:hanging="289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 xml:space="preserve">   </w:t>
      </w:r>
      <w:r>
        <w:rPr>
          <w:color w:val="000000"/>
          <w:spacing w:val="-10"/>
        </w:rPr>
        <w:t>ТОГАОУ «Котовская школа – интернат для обучающихся с ограниченными воздожностями здоровья»</w:t>
      </w:r>
    </w:p>
    <w:p>
      <w:pPr>
        <w:pStyle w:val="Normal"/>
        <w:shd w:fill="FFFFFF" w:val="clear"/>
        <w:ind w:left="5" w:firstLine="302"/>
        <w:jc w:val="right"/>
        <w:rPr>
          <w:color w:val="000000"/>
          <w:spacing w:val="-10"/>
          <w:sz w:val="28"/>
          <w:szCs w:val="28"/>
          <w:u w:val="single"/>
        </w:rPr>
      </w:pPr>
      <w:r>
        <w:rPr>
          <w:color w:val="000000"/>
          <w:spacing w:val="-10"/>
          <w:sz w:val="28"/>
          <w:szCs w:val="28"/>
          <w:u w:val="single"/>
        </w:rPr>
        <w:t>dutase@mail.ru</w:t>
      </w:r>
    </w:p>
    <w:p>
      <w:pPr>
        <w:pStyle w:val="Normal"/>
        <w:jc w:val="center"/>
        <w:rPr>
          <w:b/>
          <w:b/>
          <w:color w:val="000000"/>
          <w:spacing w:val="-10"/>
          <w:sz w:val="32"/>
          <w:szCs w:val="32"/>
          <w:u w:val="single"/>
        </w:rPr>
      </w:pPr>
      <w:r>
        <w:rPr>
          <w:b/>
          <w:color w:val="000000"/>
          <w:spacing w:val="-1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ское занят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говор о профессиях наших родителей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 xml:space="preserve"> - привести в систему знания воспитанников о мире профессий на примерах профессий родителей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</w:t>
      </w: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</w:rPr>
        <w:t>формирование уважительного отношения к труду родителей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       </w:t>
      </w:r>
      <w:r>
        <w:rPr>
          <w:b/>
          <w:sz w:val="28"/>
          <w:szCs w:val="28"/>
          <w:shd w:fill="FFFFFF" w:val="clear"/>
        </w:rPr>
        <w:t>Предварительная подготовка.</w:t>
      </w:r>
      <w:r>
        <w:rPr>
          <w:sz w:val="28"/>
          <w:szCs w:val="28"/>
          <w:shd w:fill="FFFFFF" w:val="clear"/>
        </w:rPr>
        <w:t xml:space="preserve"> Встреча с родителями, которые будут выступать перед обучающимися. Обсуждение плана рассказа о профессии. Подбор стихов о  профессиях указанных в анкете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                                      </w:t>
      </w:r>
      <w:r>
        <w:rPr>
          <w:b/>
          <w:sz w:val="28"/>
          <w:szCs w:val="28"/>
          <w:shd w:fill="FFFFFF" w:val="clear"/>
        </w:rPr>
        <w:t>Ход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Здравствуйте, дети и уважаемые родители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ступительное слово.</w:t>
      </w:r>
      <w:r>
        <w:rPr>
          <w:sz w:val="28"/>
          <w:szCs w:val="28"/>
        </w:rPr>
        <w:t xml:space="preserve"> Уже в детстве ребенок начинает задумываться о том, кем он будет работать, когда вырастет. Иногда примером служат близкие люди - мамы, папы, старшие братья и сестры, дяди и тети. "Все профессии нужны, все профессии важны" - об этом родители толкуют своему ребенку.  Ребята, сегодня у нас необычное занятие. Мы пригласили  ваших родителей для того, чтобы они рассказали  вам  о своих профессиях. Давайте поближе познакомимся с их профессия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(Просмотр видеоролика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сейчас мы более подробно познакомимся с профессиями родителей.</w:t>
      </w:r>
    </w:p>
    <w:p>
      <w:pPr>
        <w:pStyle w:val="C2"/>
        <w:spacing w:before="0" w:after="0"/>
        <w:textAlignment w:val="baseline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b/>
          <w:i/>
          <w:color w:val="000000"/>
          <w:sz w:val="28"/>
          <w:szCs w:val="28"/>
        </w:rPr>
        <w:t>Профессия - медсестра</w:t>
      </w:r>
    </w:p>
    <w:p>
      <w:pPr>
        <w:pStyle w:val="C2"/>
        <w:spacing w:before="0" w:after="0"/>
        <w:textAlignment w:val="baseline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 больницы лучше быть вдал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о когда ломают боли в пояснице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Убеги, пускай, на край земли –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е равно и там окажешься в больниц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сли очень боль остра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не спится до утр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т природы если нервный или хлипкий –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нимет боль и снимет страх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едицинская сестр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едь здоровье начинается с улыб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c7"/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Style w:val="C0c7"/>
          <w:rFonts w:cs="Times New Roman" w:ascii="Times New Roman" w:hAnsi="Times New Roman"/>
          <w:sz w:val="28"/>
          <w:szCs w:val="28"/>
        </w:rPr>
        <w:t>Медсестра – это первый помощник врача, его правая рука. И именно вовремя оказанная помощь, быстрая и своевременная спасает чью – то жизнь.     Поэтому, человек, выбравший данную профессию, должен обладать такими личностными качествами, как чуткость, милосердие, внимание и умение услышать чужую боль, терпение, сострадание и желание помочь челове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c7"/>
          <w:rFonts w:cs="Times New Roman" w:ascii="Times New Roman" w:hAnsi="Times New Roman"/>
          <w:sz w:val="28"/>
          <w:szCs w:val="28"/>
        </w:rPr>
        <w:t> </w:t>
      </w:r>
      <w:r>
        <w:rPr>
          <w:rStyle w:val="C0c7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C0c7"/>
          <w:rFonts w:cs="Times New Roman" w:ascii="Times New Roman" w:hAnsi="Times New Roman"/>
          <w:sz w:val="28"/>
          <w:szCs w:val="28"/>
        </w:rPr>
        <w:t>Кроме человеческих качеств, медсестра должна обладать профессиональными качествами: уметь делать инъекции: внутримышечные, внутривенные, подкожные, делать компрессы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 измерять давление, делать уколы и ставить капельницы, проводить другие медицинские процедуры (промывания, полоскания)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C0c7"/>
          <w:rFonts w:cs="Times New Roman" w:ascii="Times New Roman" w:hAnsi="Times New Roman"/>
          <w:sz w:val="28"/>
          <w:szCs w:val="28"/>
        </w:rPr>
        <w:t>перевязки и во время исполнять все назначения врач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c7"/>
          <w:rFonts w:cs="Times New Roman" w:ascii="Times New Roman" w:hAnsi="Times New Roman"/>
          <w:sz w:val="28"/>
          <w:szCs w:val="28"/>
        </w:rPr>
        <w:t>      </w:t>
      </w:r>
      <w:r>
        <w:rPr>
          <w:rStyle w:val="C0c7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0c7"/>
          <w:rFonts w:cs="Times New Roman" w:ascii="Times New Roman" w:hAnsi="Times New Roman"/>
          <w:sz w:val="28"/>
          <w:szCs w:val="28"/>
        </w:rPr>
        <w:t>От профессии медсестры зависит скорость выздоровления пациентов</w:t>
      </w:r>
      <w:r>
        <w:rPr>
          <w:rStyle w:val="C0c7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2"/>
        <w:spacing w:before="0" w:after="0"/>
        <w:textAlignment w:val="baseline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  </w:t>
      </w:r>
      <w:r>
        <w:rPr>
          <w:rStyle w:val="C0"/>
          <w:color w:val="000000"/>
          <w:sz w:val="28"/>
          <w:szCs w:val="28"/>
        </w:rPr>
        <w:t>Медсестер в старину называли сестры милосердия. Символ    работы   медсестры-горящая  свеча :   “Светя  другим-сгораю сам.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ма  Александра Р.- медсестра. И она сейчас расскажет вам о своей професс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е ма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ессия – уборщик производственн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чьей маме говорится в этой загадке:</w:t>
      </w:r>
    </w:p>
    <w:p>
      <w:pPr>
        <w:pStyle w:val="Normal"/>
        <w:rPr/>
      </w:pPr>
      <w:r>
        <w:rPr>
          <w:color w:val="000000"/>
          <w:sz w:val="28"/>
          <w:szCs w:val="28"/>
        </w:rPr>
        <w:t>Ни пылинки, ни соринки.</w:t>
        <w:br/>
        <w:t>Ни малейшей паутинки,</w:t>
        <w:br/>
        <w:t>Все помоет, уберет,</w:t>
        <w:br/>
        <w:t>Все почистит и протрет!</w:t>
        <w:br/>
        <w:t>Милая уборщица, мастер чистоты!</w:t>
        <w:br/>
        <w:t>Чисто все помоешь, уберешь все ты.</w:t>
        <w:br/>
        <w:t>Знают, уважают, твой нелегкий труд,</w:t>
        <w:br/>
        <w:t>Люди с удовольствием в чистоте живут!</w:t>
        <w:br/>
      </w:r>
      <w:r>
        <w:rPr>
          <w:sz w:val="28"/>
          <w:szCs w:val="28"/>
        </w:rPr>
        <w:t xml:space="preserve">         Мама Андрея Б. работает в детском саду. Ее профессия – уборщик производственных помещений. </w:t>
      </w:r>
      <w:r>
        <w:rPr>
          <w:b/>
          <w:i/>
          <w:sz w:val="28"/>
          <w:szCs w:val="28"/>
        </w:rPr>
        <w:t>Слово предоставляется маме Андрея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rStyle w:val="C0"/>
          <w:b/>
          <w:i/>
          <w:color w:val="000000"/>
          <w:sz w:val="28"/>
          <w:szCs w:val="28"/>
        </w:rPr>
        <w:t>Профессия – во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колько ты часов прове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 рулем машины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водитель ты – оре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стреб – как мужчин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сть же твой автомобил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ужит тебе верно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Фирменный езды твой стил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дует безмерно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дитель  - человек, получающий деньги за управление транспортным средством и перевозку людей или товаров. Под транспортным средством подразумевается автомобиль, трамвай, троллейбус, автобус, такси, метро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щё водителем называют человека, который учит вождению находясь непосредственно в транспортном средстве. Кроме непосредственного управления автомобилем водитель устраняет возникшие в пути мелкие неисправности, контролирует, например, соблюдение пассажирами правил проезда, посадки и высадки или правильность крепления груза в кузове. Водитель должен владеть навыками управления машиной в разных условиях и знать правила дорожного движения, способы определения и устранения неисправностей, правила технического обслуживания, устройство автомобил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жно научиться управлять автомашиной, но стать хорошим водителем может не каждый. Здесь важную роль играет оперативное мышление, способность в кратчайшее время оценить дорожную ситуацию и принять наиболее выгодное решение. Важно сохранять бдительность (не засыпать) в однообразной дорожной обстановк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дитель должен быть предусмотрительным, наблюдательным и вдумчивым (видеть не только то, что происходит на дороге, но и то, что вот-вот может произойти, судя по поведению участников движения). Профессия водителя предъявляет определенные требования и к физической подготовке, состоянию здоровь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ичные качества: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ителю нужны внимательность, выдержка, быстрота ре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м же интересна профессия водителя, нам расскажет папа Димы 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>Профессия – повар – кондите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,  повар  –  кондитер,  смогу  всё  испеч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  этого  надо  хорошую  печ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  было  отличным  у  всех  настроень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ку  для  народа,  торты  и  печенье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ку  я  ватрушки,  блины,  крендел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ирожные,  сдобу,  конечно  не  зр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  северный  пряник  блестит  словно  лако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  орехом,  изюмом  и  жареным  мак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вар-кондитер – специалист, умеющий искусно приготавливать сладкие лакомства, десерты, торты, пирожные и т.д. Кондитер может готовить по рецепту и без, экспериментируя, изобретая новые блюда, оригинальные сочетания вкусов и запахов. Повар-кондитер замешивает, взбивает, раскатывает тесто, готовит наполнители, крема, муссы и джемы, проверяет вес готового изделия, определяет его калорийность. Кондитер должен уметь определять качество продуктов по их виду, запаху и вкусу, должен знать все об их свойствах, чтобы гармонично сочетать компоненты изделия, а также знать, чем заменить недостающий ингредиент. Кроме того, повар-кондитер должен досконально изучить оборудование и инструменты для готовки. Неотъемлемая часть работы кондитера – художественная составляющая. Для того, чтобы десерт был красивым, повар должен обладать не только ярким воображением, но и хорошим глазом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годня  у нас в гостях сестра Анны К. Она работает в кондитерском цеху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b/>
          <w:i/>
          <w:color w:val="000000"/>
          <w:sz w:val="28"/>
          <w:szCs w:val="28"/>
        </w:rPr>
        <w:t>Профессия – домохозя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лушаем ее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Я вам о бабушке расскаж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кто она? — Узнай-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у так и быть, я подскажу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а — домохозяйк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 думаете, просто бы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й самой главной в доме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дь надо постирать, свари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ут список дел огромен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а и повар, и портн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рач еще к тому ж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екрет профессии любо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нать хорошо ей нужно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роки если проверя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а со мною сядет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чителя не надо зват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смотрит все тетрад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службу бабушке не идт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е работа дом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игде такой же не найт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фессии весомой!</w:t>
      </w:r>
    </w:p>
    <w:p>
      <w:pPr>
        <w:pStyle w:val="Normal"/>
        <w:jc w:val="both"/>
        <w:rPr>
          <w:sz w:val="28"/>
          <w:szCs w:val="28"/>
          <w:shd w:fill="F3F3ED" w:val="clear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проводит свой рабочий день бабушка Степана Ж. – мы узнаем из ее рассказа</w:t>
      </w:r>
      <w:r>
        <w:rPr>
          <w:sz w:val="28"/>
          <w:szCs w:val="28"/>
          <w:shd w:fill="F3F3ED" w:val="clear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   "Но всегда – и как было когда-то,</w:t>
        <w:br/>
        <w:t xml:space="preserve">                     И сейчас в двадцать первый наш век –</w:t>
        <w:br/>
        <w:t xml:space="preserve">                     Я хочу пожелать вам, ребят,</w:t>
        <w:br/>
        <w:t xml:space="preserve">                     Чтобы вырос из вас Человек"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 и подошло наше занятие к концу. Огромное спасибо родителям, что нашли время прийти к нам и рассказать о своем нелегком труде. Конечно же, не все родители смогли присутствовать на нашем занятии, но мы продолжим наши встречи на  классных часа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923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0c7">
    <w:name w:val="c0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00:00Z</dcterms:created>
  <dc:creator>User</dc:creator>
  <dc:description/>
  <cp:keywords/>
  <dc:language>en-US</dc:language>
  <cp:lastModifiedBy>Владислав</cp:lastModifiedBy>
  <dcterms:modified xsi:type="dcterms:W3CDTF">2017-01-16T06:46:00Z</dcterms:modified>
  <cp:revision>13</cp:revision>
  <dc:subject/>
  <dc:title>История возникновения профессии</dc:title>
</cp:coreProperties>
</file>