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униципальное автономное общеобразовательное учреждение Константиновская средняя общеобразовательная шко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5"/>
        <w:gridCol w:w="3544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Протокол заседания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8" w:right="-284" w:hanging="318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ШМО №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от «____» августа 2016 г.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руководитель ШМ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Волкова Т.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СОГЛАСОВАНО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«____»  августа 2016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Кустарева Л.П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директор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МАОУ Константиновской СОШ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М.Ю. Гыби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Приказ № 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«____»  августа 2016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77" w:hanging="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АБОЧАЯ  ПРОГРАММА</w:t>
      </w:r>
    </w:p>
    <w:p>
      <w:pPr>
        <w:pStyle w:val="Normal"/>
        <w:suppressAutoHyphens w:val="true"/>
        <w:spacing w:lineRule="auto" w:line="240" w:before="0" w:after="0"/>
        <w:ind w:left="1077" w:hanging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по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русскому язык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для обучающихся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1Б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клас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на 2016-2017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оставитель: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Волкова Тамара Александровн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учитель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начальных классов</w:t>
      </w:r>
    </w:p>
    <w:p>
      <w:pPr>
        <w:pStyle w:val="Normal"/>
        <w:suppressAutoHyphens w:val="true"/>
        <w:spacing w:before="0" w:after="0"/>
        <w:ind w:left="-426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 xml:space="preserve">первой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квалификационной категори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32"/>
          <w:szCs w:val="32"/>
          <w:u w:val="single"/>
          <w:lang w:eastAsia="ar-SA"/>
        </w:rPr>
      </w:pPr>
      <w:r>
        <w:rPr>
          <w:rFonts w:eastAsia="Calibri"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ar-SA"/>
        </w:rPr>
        <w:t xml:space="preserve">Программа разработана  на  основе: </w:t>
      </w:r>
      <w:r>
        <w:rPr>
          <w:rFonts w:cs="Times New Roman" w:ascii="Times New Roman" w:hAnsi="Times New Roman"/>
          <w:sz w:val="28"/>
          <w:szCs w:val="32"/>
          <w:u w:val="single"/>
          <w:lang w:eastAsia="ar-SA"/>
        </w:rPr>
        <w:t>авторских программ В. Г. Горецкого, В.А. Кирюшкина, А.Ф. Канакиной «Русский язык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  <w:t xml:space="preserve">Учебник: </w:t>
      </w:r>
      <w:r>
        <w:rPr>
          <w:rFonts w:cs="Times New Roman" w:ascii="Times New Roman" w:hAnsi="Times New Roman"/>
          <w:sz w:val="28"/>
          <w:szCs w:val="32"/>
          <w:u w:val="single"/>
          <w:lang w:eastAsia="ar-SA"/>
        </w:rPr>
        <w:t>Русский  язык. 1 класс / В.П. Канакина, В.Г. Горецкий.- М.: Просвещение, 201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о. Домодедово, 20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русскому языку разработана на основе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авторской программы В.Г. Горецкого, В.А., Кирюшкина, А.Ф. Канакиной «Русский язык» и обеспечивается учебником «Русский  язык. 1 класс» авт. В.П. Канакина, В.Г. Горецкий, изд. «Просвещение», 2016 го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едмет «Русский язык»  изучается 5 ч в неделю,  всего  49 часов (10  учебных  нед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предметных результ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  <w:t>Основные требования к знаниям и умениям учащихся</w:t>
      </w:r>
    </w:p>
    <w:p>
      <w:pPr>
        <w:pStyle w:val="Style17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b/>
        </w:rPr>
        <w:t>К концу 1 класса учащиеся должны знать</w:t>
      </w:r>
      <w:r>
        <w:rPr/>
        <w:t>: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все звуки и буквы русского алфавита, осознавать их основное различие (звуки произносим, буквы пишем).</w:t>
      </w:r>
    </w:p>
    <w:p>
      <w:pPr>
        <w:pStyle w:val="Style17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b/>
        </w:rPr>
        <w:t>Учащиеся должны уметь</w:t>
      </w:r>
      <w:r>
        <w:rPr/>
        <w:t>: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различать гласные и согласные звуки и буквы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правильно произносить твердые и мягкие согласные звуки в слове и вне слова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обозначать на письме мягкость согласного звука буквами и, е, ё, ю, я и мягким знаком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различать звонкие и глухие согласные звуки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определять место ударения в слове, вычленять ударный слог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производить устный звуковой анализ слов типа шар, лось, лиса, вычленять звуки в словах и определять их последовательность в слове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вычленять слова из предложения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правильно, без искажений писать строчные и заглавные буквы, соединять буквы в слова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правильно списывать слова и предложения, написанные печатным и рукописным шрифтом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грамотно, без пропусков и искажений букв писать под диктовку предложения из 3 – 5 слов, написание которых не расходится с произношением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употреблять заглавную букву в начале предложения и точку в конце предложения, слова в предложениях писать раздельно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писать заглавную букву в именах, фамилиях людей, кличках животных;</w:t>
      </w:r>
    </w:p>
    <w:p>
      <w:pPr>
        <w:pStyle w:val="Style17"/>
        <w:spacing w:before="0" w:after="0"/>
        <w:ind w:left="360" w:hanging="0"/>
        <w:jc w:val="both"/>
        <w:rPr/>
      </w:pPr>
      <w:r>
        <w:rPr/>
        <w:t>- самостоятельно составлять и записывать 2 – 3 предложения по опорным словам, по рисунку, на определенную тему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993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left="360" w:hanging="0"/>
        <w:jc w:val="both"/>
        <w:rPr/>
      </w:pPr>
      <w:r>
        <w:rPr/>
        <w:t>- приводить примеры слов речевого этикета: приветствие, прощ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и развитие реч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  и  систематизация  пропедевтического  курса  русского языка, знакомство с которым происходило в курсе обучения грамоте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в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и речи (гласные – ударные и безударные) согласные (звонкие и глухие, парные и непарные; твёрдые и мягкие, парные и непарные), слог, удар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значение мягкости согласных звуков на пись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фави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  буквосочетаний  жи–ши,  ча–ща,  чу–щу,  чк,  ч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ая буква в именах, фамилиях, географических названи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коренные слова. Корень сло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,  которые  отвечают  на  вопросы  кто?  что?  какой?  какая?  какое? какие? что делает? что сделал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е. Текс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предложения, оформление предложения на пись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ие текста от набора предложений, записанных как текст.  Каллиграфия. Закрепление навыков письма в одну линейку, обучение  работе  в  тетрадях  по  русскому  языку.  Совершенствование навыка написания букв и соединений, отработка написаний, в которых дети допускают ошибк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57"/>
        <w:gridCol w:w="829"/>
        <w:gridCol w:w="914"/>
        <w:gridCol w:w="743"/>
        <w:gridCol w:w="1607"/>
        <w:gridCol w:w="1532"/>
        <w:gridCol w:w="1119"/>
      </w:tblGrid>
      <w:tr>
        <w:trPr>
          <w:trHeight w:val="23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раздел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них</w:t>
            </w:r>
          </w:p>
        </w:tc>
      </w:tr>
      <w:tr>
        <w:trPr>
          <w:trHeight w:val="23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/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очные  рабо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ре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Наша речь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кст, предложение, диалог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Слова, слова, слова…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Слово и слог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Перенос слов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Ударение (общее представление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Звуки и буквы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тоговое повторение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34"/>
        <w:gridCol w:w="8788"/>
        <w:gridCol w:w="992"/>
        <w:gridCol w:w="993"/>
      </w:tblGrid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-1044575</wp:posOffset>
                      </wp:positionV>
                      <wp:extent cx="3697605" cy="257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760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Календарно-тематическое планирова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15pt;height:20.25pt;mso-wrap-distance-left:9.05pt;mso-wrap-distance-right:9.05pt;mso-wrap-distance-top:0pt;mso-wrap-distance-bottom:0pt;margin-top:-82.25pt;mso-position-vertical-relative:text;margin-left:20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Календарно-тематическое планиров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8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факт</w:t>
            </w:r>
          </w:p>
        </w:tc>
      </w:tr>
      <w:tr>
        <w:trPr>
          <w:trHeight w:val="15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Наша речь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Знакомство с учебником. Язык и речь, их значение в жизни люде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Списывать без ошибок с печатного шриф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Виды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(общее представление)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24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, предложение, диалог (3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едложение как группа слов, выражающая законченную мысль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5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роверочная работ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Слова, слова, слова… (4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6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лова – названия предметов и явлений, слова – названия признаков предметов, слова – названия действий предметов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едме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7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25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8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Развитие реч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Использовать в речи «вежливые слова». Работать со словарями учебника: толковым и словарем близких и противоположных по значению слов, находить в них нужную информацию о слове. Записывать самостоятельно составленный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9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Слова – названия предметов и явлений, слова – названия признаков предметов, слова – названия действий предметов.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роверочная работ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енал, здравствуйте, благодарю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Слово и слог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0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1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еренос слов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2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Прав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ереноса слов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равнивать слова по возможности переноса слов с одной строки на другую 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крот, улей, зима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). Определять путём наблюдения способы переноса слов с одной строки на другую 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а-силёк, васи-лёк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). Переносить слова по слогам. Переносить слова с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ь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й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в сере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26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3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Развитие речи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роверочная работ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Ударение (общее представление) (2 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4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Ударение. Ударный и безударный слог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а́мок и замо́к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). Различать ударные и безударные слоги. Сравнивать модели слогоударной структуры слова и подбирать к ним слова. Составлять простейшие слогоударные модели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5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Развитие реч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. Коллективное составление содержания основной части сказ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Звуки и буквы (33часа)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6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азличать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7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усский алфавит, или Азбук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крот, улей, зима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8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усский алфавит, или Азбук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Классифицировать слова по количеству в них слогов. Составлять слова из с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19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Буквы, обозначающие гласные зву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0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е, ё, ю, 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и их функции в слове. Слова с буквой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э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клён, ёлка, мяч, маяк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1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Развитие речи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Составление развёрнутого ответа на вопрос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блюдать над способами пополнения словарного запаса русского языка. Находить незнакомые слова и определять их значение по толковому словарю. Составление развёрнутого ответа на вопрос по содержанию сказки Г.Х. Андер-сена «Дюймовоч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2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Ударные и безударные гласные зву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3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Ударные и безударные гласные зву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ударный гласный в слове; выделять ударный и безударные гласные в слове. 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Использовать приём планирования учебных действий при подборе проверочного слова путём изменения формы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4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Ударные и безударные гласные зву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Знакомиться с памяткой: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 Находить в двусложных словах букву безударного 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5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Развитие реч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. Составление устного рассказа по рисунку и опорным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роверочная работ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оставлять устный рассказ по рисунку и опорным словам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6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роверочный диктант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7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29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8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Слов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удвоенными согласным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азличать согласные звуки и буквы, обозначающие согласные звуки. Дифференцировать гласные и согласные звуки. 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ан-на, кас-са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29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Й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ова со звуком [й’] и буквой «и краткое»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май-ка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). Накапливать опыт в переносе слов с буквой «и краткое» 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чай-ка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) и с удвоенными согласными 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ан-на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)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0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Развитие реч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. Восстановление текста с нарушенным порядком предложе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Восстанавливать текст с нарушенным порядком предложений. Определять последовательность повествования с опорой на рисунок, составлять текст из предложений. Различать в слове и вне слова звонкие и глухие (парные и непарные) согласные зву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1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Твёрдые и мягкие согласные зву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2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звуков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аспознавать модели условных обозначений твёрдых и мягких согласных [м], [м’]. Определять «работу» букв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и, е, ё, ю, ь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после согласных в слове. Объяснять, как обозначена на письме твёрдость / мягкость со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30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3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день, коньк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). Письмо под диктовку и с комментиров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4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огласные парные и непарные по твёрдости-мягкост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5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Согласные звонк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глухие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6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Звонкие и глухие согласные звуки на конце слов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7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Звонкие и глухие согласные звуки на конце слов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31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8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роверочный диктант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9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Шипящие согласные звуки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Соотносить произношение ударных гласных в сочетаниях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–ши, ча–ща, чу–щу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и их обозначение буквами. Находить в словах сочетания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–ши, ча–ща, чу–щу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–ши, ча–ща, чу–щу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0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роект «Скороговор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оставление сборника «Весёлые скороговорки»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ть отличие скороговорки от других малых литературных жан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1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Буквосочетания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ЧК, ЧН, ЧТ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Находить в словах сочетания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чк, чн, чт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, подбирать примеры слов с такими сочетаниями. Произносить слова с сочетаниями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чн, чт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чтобы, скучн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чк, чн, ч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32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2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Буквосочетания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ЖИ–ШИ, ЧА–ЩА, ЧУ–ЩУ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вильно произносить и писать слова с сочетаниями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жи–ши, ча–ща, чу–щу, чк–чн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аходить в тексте имена собственные и правильно их писать. Самостоятельно объяснять и писать слова с пропущенными орфограммами. Рассказывать самостоятельно или с помощью одноклассников сказку «Лиса и журавл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3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роверочный диктант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4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Заглавная буква в сло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мена собственные в тексте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ьно оформлять предложение на письме (писать начало с заглавной буквы, ставить знаки препинания в конц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5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6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Писать имена собственные с заглавной буквы, объяснять их написание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Делить текст на предложения и правильно оформлять их на пись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н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7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роект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8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тог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очная работ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вое повторение (1 час)</w:t>
            </w:r>
          </w:p>
        </w:tc>
      </w:tr>
      <w:tr>
        <w:trPr>
          <w:trHeight w:val="1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49)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4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pacing w:val="1"/>
      <w:sz w:val="28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46:00Z</dcterms:created>
  <dc:creator>user1</dc:creator>
  <dc:description/>
  <cp:keywords/>
  <dc:language>en-US</dc:language>
  <cp:lastModifiedBy>Козырь Виктор</cp:lastModifiedBy>
  <dcterms:modified xsi:type="dcterms:W3CDTF">2016-07-20T10:18:00Z</dcterms:modified>
  <cp:revision>7</cp:revision>
  <dc:subject/>
  <dc:title/>
</cp:coreProperties>
</file>