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557"/>
        <w:jc w:val="center"/>
        <w:rPr>
          <w:b/>
          <w:b/>
          <w:bCs/>
        </w:rPr>
      </w:pPr>
      <w:r>
        <w:rPr>
          <w:b/>
          <w:bCs/>
        </w:rPr>
        <w:t>Будущее России — какое оно?</w:t>
      </w:r>
    </w:p>
    <w:p>
      <w:pPr>
        <w:pStyle w:val="Normal"/>
        <w:spacing w:lineRule="auto" w:line="360" w:before="0" w:after="0"/>
        <w:ind w:left="0" w:right="0" w:firstLine="557"/>
        <w:jc w:val="both"/>
        <w:rPr/>
      </w:pPr>
      <w:r>
        <w:rPr/>
        <w:t xml:space="preserve">В апреле месяце  в гимназии №399 возобновил свою работу «Интеллектуальный клуб» для подростков. Тема заседания - «Будущее России — какое оно?». Мы, организаторы, решили обсудить ряд проблем, волнующих нашу молодёжь. </w:t>
      </w:r>
    </w:p>
    <w:p>
      <w:pPr>
        <w:pStyle w:val="Normal"/>
        <w:spacing w:lineRule="auto" w:line="360" w:before="0" w:after="0"/>
        <w:ind w:left="0" w:right="0" w:firstLine="557"/>
        <w:jc w:val="both"/>
        <w:rPr/>
      </w:pPr>
      <w:r>
        <w:rPr/>
        <w:t>Проблема номер один — проблема роста наркозависимых подростков в нашей стране. Специально для разговора с ребятами был подобран документальный фильм «Не говори, что тебя не предупреждали». Фильм не назидательный, не агитирующий за здоровый образ жизни, а фильм, просмотрев который подросток понимает: если с тобой случилась эта беда, никто не сможет тебе помочь. Друзья, семья, медики будут рядом , но спасти себя можешь только ты сам. Фильм шел 20 минут, а ученики обсуждали проблему полтора часа. Что мы получили в ходе обсуждения? Спасать себя надо не после того, как ты понял, что попал в наркотическую зависимость. Твой первый шаг к спасению это отказ пробовать наркотик. Второй шаг — понять кто и зачем это тебе предлагает: это те кому ты дорог? Это те кто тебя любит? Это тот кого ты считал другом... тогда зачем он хочет «убить» тебя? Нас приятно удивило то, с какой ясностью наши ученики понимают нависшую над молодыми опасность. «Это бизнес, это биологическое оружие, направленное против нашего поколения» - вот такие суждения высказывали 14 -15 - летние подростки во время обсуждения.</w:t>
      </w:r>
    </w:p>
    <w:p>
      <w:pPr>
        <w:pStyle w:val="Normal"/>
        <w:spacing w:lineRule="auto" w:line="360" w:before="0" w:after="0"/>
        <w:ind w:left="0" w:right="0" w:firstLine="557"/>
        <w:jc w:val="both"/>
        <w:rPr/>
      </w:pPr>
      <w:r>
        <w:rPr/>
        <w:t>Ещё один сложный вопрос: что делать с теми, кто уже стал наркоманом? «Спасать, биться за них до конца» - это мнение большинства,  «не тратить на них деньги налогоплательщиков, всё равно их не возможно спасти, лучше направить эти деньги на борьбу с наркобизнесом» - и такое мнение было высказано при обсуждении. Нас немного обеспокоило, что из 120 подростков, только трое отвечая на вопрос анкеты «можешь ли ты оказаться в числе героев фильма?» ответили, что в жизни все может случиться. Остальные полны уверенности, что с ними ничего, никогда не случиться. Казалось, надо бы радоваться. Но жизнь показывает, что потеря осторожности и излишняя самоуверенность часто имеют плохие последствия. И ещё одно: мы предложили в конце заседания взять тест на наличие наркотика в организме тем, кого родители напрасно подозревают в употреблении наркотических веществ и напрасно обижают в разговорах. На столах лежало 60 коробочек  - взяли все. В конце работы мы предложили ребятам назвать темы для последующих заседаний. Оказалось наших детей волнуют совсем не детские проблемы: Крым, неофашизм, курение, ранняя беременность и многие другие вопросы, на которые нам, учителям, надо давать ответы, чтобы нас не опередили те, у кого на них ответы совсем други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</w:t>
      </w:r>
      <w:r>
        <w:rPr>
          <w:lang w:val="ru-RU"/>
        </w:rPr>
        <w:t>Педагог дополнительного образования гимназии</w:t>
      </w:r>
      <w:r>
        <w:rPr/>
        <w:t xml:space="preserve"> № 399 Абрамова А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41:41Z</dcterms:created>
  <dc:creator/>
  <dc:description/>
  <dc:language>en-US</dc:language>
  <cp:lastModifiedBy/>
  <cp:revision>0</cp:revision>
  <dc:subject/>
  <dc:title/>
</cp:coreProperties>
</file>