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карта  урока русского языка в 6 классе в соответствии с требованиями ФГОС ОО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урока</w:t>
      </w:r>
      <w:r>
        <w:rPr>
          <w:rFonts w:cs="Times New Roman" w:ascii="Times New Roman" w:hAnsi="Times New Roman"/>
          <w:sz w:val="24"/>
          <w:szCs w:val="24"/>
        </w:rPr>
        <w:t>: Фразеологизмы. Использование фразеологизмов в реч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ая тема:</w:t>
      </w:r>
      <w:r>
        <w:rPr>
          <w:rFonts w:cs="Times New Roman" w:ascii="Times New Roman" w:hAnsi="Times New Roman"/>
          <w:sz w:val="24"/>
          <w:szCs w:val="24"/>
        </w:rPr>
        <w:t xml:space="preserve"> определение и понятие.</w:t>
      </w:r>
    </w:p>
    <w:p>
      <w:pPr>
        <w:pStyle w:val="NoSpacing"/>
        <w:rPr/>
      </w:pPr>
      <w:r>
        <w:rPr>
          <w:b/>
          <w:bCs/>
          <w:sz w:val="24"/>
          <w:szCs w:val="24"/>
        </w:rPr>
        <w:t>Тип урока:</w:t>
      </w:r>
      <w:r>
        <w:rPr>
          <w:sz w:val="24"/>
          <w:szCs w:val="24"/>
        </w:rPr>
        <w:t xml:space="preserve"> урок «открытия» нового знания.</w:t>
      </w:r>
    </w:p>
    <w:p>
      <w:pPr>
        <w:pStyle w:val="NoSpacing"/>
        <w:rPr/>
      </w:pPr>
      <w:r>
        <w:rPr>
          <w:b/>
          <w:bCs/>
          <w:sz w:val="24"/>
          <w:szCs w:val="24"/>
        </w:rPr>
        <w:t>Основное содержание урока:</w:t>
      </w:r>
      <w:r>
        <w:rPr>
          <w:sz w:val="24"/>
          <w:szCs w:val="24"/>
        </w:rPr>
        <w:t xml:space="preserve"> Источники  происхождения фразеологизмов. Пометы в толковых и фразеологических словарях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ды деятельности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ение и анализ текста. Различение фразеологизмов, подбор к ним синонимов. Составление предложений с фразеологическими оборотами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ные:  </w:t>
      </w:r>
      <w:r>
        <w:rPr>
          <w:rFonts w:cs="Times New Roman" w:ascii="Times New Roman" w:hAnsi="Times New Roman"/>
          <w:sz w:val="24"/>
          <w:szCs w:val="24"/>
        </w:rPr>
        <w:t>научиться различать единицы языка, определять, какую роль играют фразеологизмы в русском языке, формировать навыки  лингвистического анализа текста с фразеологизмам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тапредметные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устанавливать рабочие отношения, эффективно сотрудничать в группе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ектировать маршрут преодоления затруднений в обучении через включение в новые виды деятельности и формы сотрудничества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объяснять языковые явления. Процессы, связи и отношения, выявляемые в ходе исследования текста с фразеологизмам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формирование устойчивой мотивации к интеграции индивидуальной и коллективной учебно-познавательной деятельности.</w:t>
      </w:r>
    </w:p>
    <w:p>
      <w:pPr>
        <w:pStyle w:val="NoSpacing"/>
        <w:rPr/>
      </w:pPr>
      <w:r>
        <w:rPr>
          <w:b/>
          <w:bCs/>
          <w:sz w:val="24"/>
          <w:szCs w:val="24"/>
        </w:rPr>
        <w:t>УМК</w:t>
      </w:r>
      <w:r>
        <w:rPr>
          <w:sz w:val="24"/>
          <w:szCs w:val="24"/>
        </w:rPr>
        <w:t>. учебник Т.А. Ладыженская и др. 5 класс в 2 частях.-М.: Просвещение, 2014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Технологическая карта.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080"/>
        <w:gridCol w:w="2317"/>
        <w:gridCol w:w="179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ы урока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учителя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ученика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уемые УУД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тив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 учебн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ботка на личностно значимом уровне внутренней готовности выполнения нормативных требований учебной деятель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уждение выполнения домашнего зад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ктуализация зна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улировка целей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мышления учащихся и организация осознания ими внутренней потребности к построению нового способа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явление места и причины затруднений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того, в чем именно состоит недостаточность их знаний, умений или способ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строение проекта выхода из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оммуникативной форме сформулировали конкретную цель своих будущих учебных действий, устраняющих причину возникшего затрудн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 реализации построенного проек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учащимися нового способа действий и формирование умения его применять как при решении задачи, вызвавше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труднение, так при решении задач такого класса или типа вообщ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равствуйте! Присаживайтесь на мест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рьте свою готовность к уроку.  Порядок на парте, порядок в го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годня нам понадобятся знания прошлых уроков, ваше внимание и сосредоточенность, для того чтобы двигаться дальше и развива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ак, начнем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рузья, я очень ра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йти в приветливый ваш клас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 для меня уже наг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лыбки ваших милых гл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 знаю: каждый в классе ген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 без труда – талант не вп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рестите шпаги ваших мнений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ы вместе сотворим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верка дом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 140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бята, насколько качественно вы выполнили домашнее задание?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ва же основная мысль текста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кие орфографические задачи вам пришлось решать, выполняя задание?   Ответ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то может смело поставить себе пять?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ценка 4.</w:t>
            </w:r>
            <w:r>
              <w:rPr>
                <w:rFonts w:cs="Times New Roman" w:ascii="Times New Roman" w:hAnsi="Times New Roman"/>
              </w:rPr>
              <w:t xml:space="preserve"> Почему? Что ты не доделал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испытывал трудности при выполнении заданий? Как вы думаете, почему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авьте себе оценку и сдайте тетради на провер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ак, не будем бить баклуш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 засучите рука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дания приготовьтесь слуша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то б не кружилась голова.</w:t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желаю, чтобы каждый из вас сделал сегодня маленькое открытие, и не одно. А для этого нам необходимо провести лингвистическую разминку – разгадать кроссворд.</w:t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езультатом – первое открытие  - тема урока.</w:t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аю вам у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ботаете в пара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bCs/>
              </w:rPr>
              <w:t>Слово по вертикали Фразеолог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Фразеология исследует наиболее живой, подвижный и разнообразный отряд языковых явлений», - говорил академик Виноград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Откройте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пишите    Четырнадцатое октябр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Классная  рабо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Фразеолог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улировка целей урока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тайте внимательно формулировку темы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вайте проверим, все ли понятно в названии темы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слово вы встретили впервые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жет ли кто-нибудь сказать, что такое фразеологизмы, дать точное определени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ит, какие же новые знания нам нужно освои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знаки фразеологизмов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А знаете ли вы, как отличить фразеологизм  от других слов и словосочетани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довательно, какое еще знание необходим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если такие знания у вас появятся, какое умение сможем  выработать в связи с этим знани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ую роль играют фразеологизмы в реч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меть употреблять в речи с целью обога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 теперь давайте  единое целое цели нашего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знания и умения вы сможете приобрес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мы все это узнаем, то будем уме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ята, а как вы сможете проверить, какие знания и умения вы приобр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можем найти фразеологизм в тек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пределить его зна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вы его найдете в тек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дете знать значение, то тогда вы сможете употреблять фразеологизмы в своей речи, чтобы сделать ее ярче, образ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83838"/>
              </w:rPr>
              <w:t>Чем богаче словарный запас человека, тем интереснее и ярче выражает он сво</w:t>
            </w:r>
          </w:p>
          <w:p>
            <w:pPr>
              <w:pStyle w:val="ListParagraph"/>
              <w:ind w:left="1080" w:hanging="0"/>
              <w:rPr/>
            </w:pPr>
            <w:r>
              <w:rPr>
                <w:rFonts w:cs="Times New Roman" w:ascii="Times New Roman" w:hAnsi="Times New Roman"/>
              </w:rPr>
              <w:t>Внимательно послушайте текст постарайтесь выписать фразеологизмы и ответьте на вопрос: «В чем заключается особенность данного текста?»</w:t>
            </w:r>
          </w:p>
          <w:p>
            <w:pPr>
              <w:pStyle w:val="ListParagraph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тение текст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й самый лучший друг Шурик любил, оказывается, считать ворон, бить баклуши и гонять лодыря.  Дома он, как о том были наслышаны все в квартале, палец о палец не ударял, чтобы помочь бабушке. Как его только не корили вернувшиеся с работы родители, что ему ни выговаривали, а ему все нипочем. В один из вечеров мы, приятели Шурика, услышали, что на его месте мы давно бы сквозь землю провалились и что мучили бы нас угрызения совести. А этому, что ни толкуй – в одно ухо влетает, в другое вылетает. И таким он, оказывается,  был, и когда от горшка два вершка только составлял, и теперь, вымахавши  с коломенскую версту. Все с него как с гуся вода, все ему что об стенку горо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т, мать, - заключил однажды отец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Я больше не намерен бросать слова на ветер и сидеть, сложа руки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он потянулся за ремнем на стене, чтобы Шурику всыпать по первое число, задать баню, снять с него стружку, в конце концов, показать, где раки зиму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ак, в чем заключается  особенность текст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ь текста составляет наличие в нем фразеологиз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овите их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Считать ворон, бить баклуши, гонять лодыря, палец о палец не ударял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в нём необычного, всё ли вам понятно?  Какие-то, может быть, незнакомые слова или выражения вы увидели в этом тексте? Вы можете сказать, что это збаклуши, которые надо бит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бята,</w:t>
            </w:r>
            <w:r>
              <w:rPr>
                <w:rFonts w:cs="Times New Roman" w:ascii="Times New Roman" w:hAnsi="Times New Roman"/>
                <w:bCs/>
              </w:rPr>
              <w:t xml:space="preserve"> в основе этого забавного рассказа лежит сложное и интересное явление русского языка. Кроме отдельных слов с самостоятельным значением, из которых мы составляем в речи словосочетания и предложения, в русском языке есть еще и более сложные языковые единицы – устойчивые сочетания слов, в этих сочетаниях слова теряют свою самостоятельность, а смысл несет все выражение в целом. Например «зарубить на носу» - запомнить. Такие выражения нельзя понимать буквально, так как их смысл не исходит из смысла слов, составляющих выра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авайте обратимся  к учебнику Упр 14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десь фразеологизмы изображены в прямом знач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пишите их – попробуйте заменить одним сло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сть в калошу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дить за нос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Вставлять палки в колес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учением таких выражение занимается фразеология – особый раздел науки о языке. Слово Ф происходит от двух слов «фразис» - выражение, «логос» - учение. Этим термином называют и весь состав таких выражений в языке. Отдельные выражения называются фразеологическими оборотами или фразеологизм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читайте определение на стр 8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то такое фразеолог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накомство с фразеологией помогает понять историю и характер нашего народа. Во фразеологизмах отразилось отношение народа к человеческим достоинствам и недостаткам: определите отношение к человеку во фразеологизме «на все руки мастер» - одобрение трудолюбивого и умелого челове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работать спустя рукава»- осуждение недобросовестного отношения к труд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семи пядей во лбу» - очень ум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ни то ни се» - ничем не выделяющий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Фразеологизмы, как и слова, являются единицами языка, имеют самостоятельное значение. Как и слова, фразеологизмы и их значение мы должны помнить. Новместе с тем фразеологизмы заметно отличаются от слов: фразеологизмы представляют собой сочетание двух и более слов. Во фразеологизме нельзя произвольно заменять слова, потому что в нем они теряют свою смысловую самостоятельность. Это можно подтвердить, например, тем, что в составе таких выражений используются слова, которые не всем понят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ворят, например, попасть впросак, хотя не все знают, что такое впросак; или точить лясы, задать стрекача, хотя не знают, что такое лясы или стрека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) Краткие выступления заранее подготовленных учеников с включением слова учителя: 1) « Слово впросак произошло от слов в и просак; так назывался стан для кручения веревок. Отсюда и смысл выражения: попасть волосами в такой стан было очень неприятно. Слово стрекач означало «бегство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« Слово лясы (балясы) означало «точёные столбики для поддержки перил» Происхождение этого выражения связывают с легкой и веселой профессией людей, вытачивающих эти столбики, любителей поговор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так</w:t>
            </w:r>
            <w:r>
              <w:rPr>
                <w:rFonts w:cs="Times New Roman" w:ascii="Times New Roman" w:hAnsi="Times New Roman"/>
                <w:b/>
              </w:rPr>
              <w:t>, Окунемся в мир фразеологизмов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ем делать открытия и попробуем себя в роли юных лингвистов.</w:t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тапно будем заполнять таблицу- помощ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рыти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же такое фразеологизм? Прочитайте определение на стр 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вайте разберемся с понятием «устойчивое сочет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то такое сочетание? (соединение нескольких слов друг с друго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 устойчивый, это какой?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тойчивый, имеющий опору, умеющий твердо стоять, неменяющийся, неразложимый (словарная стать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сли мы говорим про словосочетания, то такие словосочетания будут называться несвободными, т.е. «неразложимыми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ебник стр 80 прочитайте сделайте выв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Вывод 1: Нельзя менять слова.  </w:t>
            </w:r>
            <w:r>
              <w:rPr>
                <w:rFonts w:cs="Times New Roman" w:ascii="Times New Roman" w:hAnsi="Times New Roman"/>
              </w:rPr>
              <w:t>фразеологизм нельзя расчленять на отдельные слова, объяснять его так, как объясняют обычные словосочетания.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им задание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опробуем составить словосочетания с данными в скобках словамивыясним, есть ли среди них фразеологизмы, все ли словосочетания могут быть фразеологизмам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олуби, петухи, куры) не клюют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Собака, кот, козел) наплакал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Тертый, ржаной, черствый) кал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реди этих словосочетаний есть устойчивые (зачитывают, объясняют, что означают) Остальные в качестве фразеологизмов использовать нельзя. Фразеологизмы используются в речи в неизменном ви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рытие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пишите фразеологиз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ботать спустя рукав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вести вокруг паль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пробуйте заменить их одним слов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х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ману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ывод 2:</w:t>
            </w:r>
            <w:r>
              <w:rPr>
                <w:rFonts w:cs="Times New Roman" w:ascii="Times New Roman" w:hAnsi="Times New Roman"/>
                <w:bCs/>
              </w:rPr>
              <w:t xml:space="preserve"> устойчивые сочетания можно заменить одним сло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изминутка.  «Устаревшие слов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 теперь немного поиграем. Выясним, кто самый вниматель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таньте прямо,  не  ловите ворон и повторяйте за мной движе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ытяните</w:t>
            </w:r>
            <w:r>
              <w:rPr>
                <w:rFonts w:cs="Times New Roman" w:ascii="Times New Roman" w:hAnsi="Times New Roman"/>
                <w:bCs/>
              </w:rPr>
              <w:t xml:space="preserve"> выю. (шею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</w:rPr>
              <w:t>Расправьте</w:t>
            </w:r>
            <w:r>
              <w:rPr>
                <w:rFonts w:cs="Times New Roman" w:ascii="Times New Roman" w:hAnsi="Times New Roman"/>
                <w:bCs/>
              </w:rPr>
              <w:t xml:space="preserve"> рамена.(плеч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>Поднимите</w:t>
            </w:r>
            <w:r>
              <w:rPr>
                <w:rFonts w:cs="Times New Roman" w:ascii="Times New Roman" w:hAnsi="Times New Roman"/>
                <w:bCs/>
              </w:rPr>
              <w:t xml:space="preserve"> десницу и шуйцу (десница- правая рука, шуйца- левая рука)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>Укажите</w:t>
            </w:r>
            <w:r>
              <w:rPr>
                <w:rFonts w:cs="Times New Roman" w:ascii="Times New Roman" w:hAnsi="Times New Roman"/>
                <w:bCs/>
              </w:rPr>
              <w:t xml:space="preserve"> перстами (палец) на чело. (Лоб). Очи, бры, уста, лианиты)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дарьте</w:t>
            </w:r>
            <w:r>
              <w:rPr>
                <w:rFonts w:cs="Times New Roman" w:ascii="Times New Roman" w:hAnsi="Times New Roman"/>
                <w:bCs/>
              </w:rPr>
              <w:t xml:space="preserve"> дланью о долонь ( ладон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грозите перстом соседу ( палец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 какому виду устаревших слов относятся эти слова? Обоснуйте ответ? Подберите синоним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должаем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рыт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лова и словосочетания являются членами предложения. Назовите грамматическую основу ( подлежащие и сказуемое) второстепенные члены – дополнение, определение, обстоятель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вайте, исследуем синтаксическую функцию фразеологизмов и попробуем выяснить, какими членами предложения они могут бы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пишем предложение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1418" w:hanging="284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В трех верстах от станции стало накрапывать, и через минуту проливной дождь вымочил меня </w:t>
            </w:r>
            <w:r>
              <w:rPr>
                <w:rFonts w:cs="Times New Roman" w:ascii="Times New Roman" w:hAnsi="Times New Roman"/>
                <w:bCs/>
                <w:u w:val="dashDotHeavy"/>
              </w:rPr>
              <w:t>до последней нитки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сь урок Иванов бил баклуши. ( сказуемо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пр 146  устно объясняем орфограм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ывод 3:</w:t>
            </w:r>
            <w:r>
              <w:rPr>
                <w:rFonts w:cs="Times New Roman" w:ascii="Times New Roman" w:hAnsi="Times New Roman"/>
                <w:bCs/>
              </w:rPr>
              <w:t xml:space="preserve">  могут выступать в роли любого члена предложения, но чаще всего бывают сказуемым и обстоятельством, весь фразеологизм в целом является одним  членом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 для того чтобы нам сделать следующее открыт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ткрытие 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давайте запишем следующие фразеологизмы</w:t>
            </w:r>
          </w:p>
          <w:p>
            <w:pPr>
              <w:pStyle w:val="Normal"/>
              <w:spacing w:before="0" w:after="0"/>
              <w:ind w:firstLine="212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ть душа в душу -</w:t>
            </w:r>
          </w:p>
          <w:p>
            <w:pPr>
              <w:pStyle w:val="Normal"/>
              <w:spacing w:before="0" w:after="0"/>
              <w:ind w:firstLine="212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уд пруди - …</w:t>
            </w:r>
          </w:p>
          <w:p>
            <w:pPr>
              <w:pStyle w:val="Normal"/>
              <w:spacing w:before="0" w:after="0"/>
              <w:ind w:firstLine="212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 тридевять земель - …</w:t>
            </w:r>
          </w:p>
          <w:p>
            <w:pPr>
              <w:pStyle w:val="Normal"/>
              <w:spacing w:before="0" w:after="0"/>
              <w:ind w:firstLine="212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сучив рукава - …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лова для справок: </w:t>
            </w:r>
            <w:r>
              <w:rPr>
                <w:rFonts w:cs="Times New Roman" w:ascii="Times New Roman" w:hAnsi="Times New Roman"/>
                <w:bCs/>
              </w:rPr>
              <w:t>с гулькин нос, рукой подать, как кошка с собакой, спустя рука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ставьте пары слов и сделайте выв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вод: фразеологизмы имеют антонимы? Что такое антоним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рытие 5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 как выдумаете, могут ли фразеологизмы иметь синоним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ртый калач - стреляный воробей. Про какого человека так можно сказать прошел огонь, воду и медные труб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и зги не видно - тьма кромешная – хоть глаз ко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вод: фразеологизмы имеют синони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Между фразеологизмами русского языка, как и между словами, бывают отношения синонимии и антоним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ткрытие 6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А теперь, давайте вспомним, какие слова называются омонимами?</w:t>
            </w:r>
            <w:r>
              <w:rPr>
                <w:rFonts w:cs="Times New Roman" w:ascii="Times New Roman" w:hAnsi="Times New Roman"/>
                <w:bCs/>
              </w:rPr>
              <w:t xml:space="preserve"> (одинаковые по звучанию и написанию, но разные по лексическому значению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бята, в русском языке есть фразеологизмы – омони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пример: свести с ума (довести до сумасшеств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вести с ума - очень понравилс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Вывод 6:</w:t>
            </w:r>
            <w:r>
              <w:rPr>
                <w:rFonts w:cs="Times New Roman" w:ascii="Times New Roman" w:hAnsi="Times New Roman"/>
                <w:bCs/>
              </w:rPr>
              <w:t xml:space="preserve"> в русском языке есть фразеологизмы – омони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Придумайте и запишите предложения с этими фразеологизм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кус торта сводит с у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ак, завершающее открытие: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вершив которое, вы сможете ответить на вопрос, с какой целью используются фразеологизмы в реч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ложения перед вами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читайте предложения. Замените выделенные слова фразеологическими оборотами. Как изменились предложения?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Вера Сергеевна объяснила решение задачи, но Петя </w:t>
            </w:r>
            <w:r>
              <w:rPr>
                <w:rFonts w:cs="Times New Roman" w:ascii="Times New Roman" w:hAnsi="Times New Roman"/>
                <w:bCs/>
                <w:i/>
              </w:rPr>
              <w:t>не слушал</w:t>
            </w:r>
            <w:r>
              <w:rPr>
                <w:rFonts w:cs="Times New Roman" w:ascii="Times New Roman" w:hAnsi="Times New Roman"/>
                <w:bCs/>
              </w:rPr>
              <w:t>. (Пропустил мимо ушей)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Кирилл целый день </w:t>
            </w:r>
            <w:r>
              <w:rPr>
                <w:rFonts w:cs="Times New Roman" w:ascii="Times New Roman" w:hAnsi="Times New Roman"/>
                <w:bCs/>
                <w:i/>
              </w:rPr>
              <w:t>бездельничал</w:t>
            </w:r>
            <w:r>
              <w:rPr>
                <w:rFonts w:cs="Times New Roman" w:ascii="Times New Roman" w:hAnsi="Times New Roman"/>
                <w:bCs/>
              </w:rPr>
              <w:t>. (Бил баклуши)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ы догадывались, что он нас </w:t>
            </w:r>
            <w:r>
              <w:rPr>
                <w:rFonts w:cs="Times New Roman" w:ascii="Times New Roman" w:hAnsi="Times New Roman"/>
                <w:bCs/>
                <w:i/>
              </w:rPr>
              <w:t>обманывает. (Вешает лапшу на уши)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ервого сентября Ира проснулась </w:t>
            </w:r>
            <w:r>
              <w:rPr>
                <w:rFonts w:cs="Times New Roman" w:ascii="Times New Roman" w:hAnsi="Times New Roman"/>
                <w:bCs/>
                <w:i/>
              </w:rPr>
              <w:t>очень рано. (Ни свет ни заря)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ывод:</w:t>
            </w:r>
            <w:r>
              <w:rPr>
                <w:rFonts w:cs="Times New Roman" w:ascii="Times New Roman" w:hAnsi="Times New Roman"/>
                <w:bCs/>
              </w:rPr>
              <w:t xml:space="preserve"> Использование фразеологизмов в речи делает ее более выразительной и образной.</w:t>
            </w:r>
          </w:p>
          <w:p>
            <w:pPr>
              <w:pStyle w:val="C3"/>
              <w:spacing w:before="0" w:after="0"/>
              <w:ind w:firstLine="708"/>
              <w:jc w:val="both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 xml:space="preserve">Роль фразеологизмов в русском языке велика. Зачастую они выражают мудрые изречения людей, ставшие устойчивыми словосочетаниями. Каждый фразеологизм - это краткое выражение длинной человеческой мысли. </w:t>
            </w:r>
          </w:p>
          <w:p>
            <w:pPr>
              <w:pStyle w:val="C3"/>
              <w:spacing w:before="0" w:after="0"/>
              <w:ind w:firstLine="708"/>
              <w:jc w:val="both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 xml:space="preserve">Проще сказать "Без труда не вытащишь и рыбку из пруда" нежели описывать это в нескольких предложениях. </w:t>
            </w:r>
          </w:p>
          <w:p>
            <w:pPr>
              <w:pStyle w:val="C3"/>
              <w:spacing w:before="0" w:after="0"/>
              <w:ind w:firstLine="708"/>
              <w:jc w:val="both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>Так же можно отметить, что фразеологизм - это частица жизни наших предков, ведь именно они впервые употребляли их, значит, это часть нашей истории. В большей степени, конечно, истории русского языка.</w:t>
            </w:r>
          </w:p>
          <w:p>
            <w:pPr>
              <w:pStyle w:val="C3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Style w:val="C2"/>
                <w:sz w:val="22"/>
                <w:szCs w:val="22"/>
              </w:rPr>
              <w:tab/>
              <w:t xml:space="preserve">Красивая правильная речь — несомненное достоинство, как взрослых, так и детей. Меткие образные выражения, такие как фразеологизмы, особенно обогащают её.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бята, у каждого из вас на парте лежит карточка-тест. Отметьте галочкой верный вариант ответа.</w:t>
            </w:r>
          </w:p>
          <w:p>
            <w:pPr>
              <w:pStyle w:val="Normal"/>
              <w:spacing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РТОЧКА - ТЕСТ (с самопроверкой)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 каком человеке так говорят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418" w:leader="none"/>
              </w:tabs>
              <w:spacing w:before="0" w:after="0"/>
              <w:ind w:left="0"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u w:val="single"/>
              </w:rPr>
              <w:t>Он выйдет сухим из воды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0" w:firstLine="70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овкий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firstLine="70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бкий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418" w:leader="none"/>
              </w:tabs>
              <w:spacing w:before="0" w:after="0"/>
              <w:ind w:left="0"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u w:val="single"/>
              </w:rPr>
              <w:t>Он звёзд с неба не хватает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0" w:firstLine="70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мный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0" w:firstLine="70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лупый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418" w:leader="none"/>
              </w:tabs>
              <w:spacing w:before="0" w:after="0"/>
              <w:ind w:left="0"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u w:val="single"/>
              </w:rPr>
              <w:t>У него денег куры не клюют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0" w:firstLine="70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огатый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0" w:firstLine="70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дный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418" w:leader="none"/>
              </w:tabs>
              <w:spacing w:before="0" w:after="0"/>
              <w:ind w:left="0"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u w:val="single"/>
              </w:rPr>
              <w:t>У него семь пятниц на неделе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0" w:firstLine="70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дёжный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0" w:firstLine="70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сеянный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418" w:leader="none"/>
              </w:tabs>
              <w:spacing w:before="0" w:after="0"/>
              <w:ind w:left="0"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u w:val="single"/>
              </w:rPr>
              <w:t>У него зимой снега не выпросишь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0" w:firstLine="70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щедрый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0" w:firstLine="70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адный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418" w:leader="none"/>
              </w:tabs>
              <w:spacing w:before="0" w:after="0"/>
              <w:ind w:left="0"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u w:val="single"/>
              </w:rPr>
              <w:t>У него душа нараспашку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0" w:firstLine="70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вный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0" w:firstLine="70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рытный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418" w:leader="none"/>
              </w:tabs>
              <w:spacing w:before="0" w:after="0"/>
              <w:ind w:left="0"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u w:val="single"/>
              </w:rPr>
              <w:t>Он водит всех за нос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0" w:firstLine="70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казывает людям дорогу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0" w:firstLine="70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манывает людей</w:t>
            </w:r>
          </w:p>
          <w:p>
            <w:pPr>
              <w:pStyle w:val="Normal"/>
              <w:spacing w:before="0" w:after="0"/>
              <w:ind w:left="709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се справились с заданием? Сложно было его выполнять? </w:t>
            </w:r>
          </w:p>
          <w:p>
            <w:pPr>
              <w:pStyle w:val="Normal"/>
              <w:spacing w:before="0" w:after="0"/>
              <w:ind w:left="70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 если возникает затруднение в определении значения фразеологизма? Как найти выход ?</w:t>
            </w:r>
            <w:r>
              <w:rPr>
                <w:rFonts w:cs="Times New Roman" w:ascii="Times New Roman" w:hAnsi="Times New Roman"/>
                <w:bCs/>
              </w:rPr>
              <w:t xml:space="preserve"> Обратиться к словарю?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ля разъяснения непонятных слов существуют толковые словари. Для толкования фразеологизмов обратимся к фразеологическому словарю (дети читают толкование в словаре и делают ВЫВОД, где можно узнать, значение фразеологиз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олковых словарях слово надо искать по ключевому сло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ример из словарной статьи    </w:t>
            </w:r>
            <w:r>
              <w:rPr>
                <w:rFonts w:cs="Times New Roman" w:ascii="Times New Roman" w:hAnsi="Times New Roman"/>
                <w:b/>
                <w:bCs/>
              </w:rPr>
              <w:t>распеч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Творческий диктант: ученики записывают начало фразеологизма под диктовку учителя и самостоятельно продолжают фразеологизм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задних …; брать себя в …; бросать слова на …;взять голыми …; водить за …; не разольёшь …; вывести на чистую …; делать из мухи …; держать язык за …; держать камень за …; ждать у моря …; за тридевять …; зарубить себе на …; заговаривать …; гроша медного не …; днём согнём не …; в ежовых рукавицах …; палец о палец не … ; впросак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РИАНТ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В каком предложении встречается фразеологиз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Кузьмич заткнул за пояс рукавицы и вышел из из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С еловой ветки мне на голову упал сне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В чистой воде озера хорошо было рыб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Везде мы искали ключи, но они как в воду кану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Какой фразеологизм имеет значение «разглашать внутренние раздоры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мерить на свой арш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мутить во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выносить сор из изб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пускать пыль в гл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Из данного предложения выпишите фразеологиз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гачев привел меня в себя своим вопросом: «Говори, по какому же делу выехал ты из Оренбурга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ясните, в чем комизм фра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ковкин спал без сновидений, без подушки, без задних н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В. Коклюшк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РИАНТ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В каком предложении встречается фразеологиз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коля легок на подъем, вскоре мы уже встретились на останов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Не успел я намылить шею, как вода в кране кончила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Бабушка обвила нитку вокруг пальца и завязала  аккуратный узел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Я набрал в рот воды и начал поласкать зу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Какой фразеологизм имеет значение «сделать посильный вклад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поставить на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внести леп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подложить свин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втирать о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Из данного предложения выпишите фразеологиз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же если тебе трудно, не надо опускать р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ясните, в чем комизм фра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ковкин спал без сновидений.без подушки, без задних н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В. Коклюшки)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b/>
                <w:b/>
                <w:bCs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u w:val="single"/>
              </w:rPr>
              <w:t>Подведение итогов исследования. Рефлекс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итель. -Ребята, заканчивается урок. Что надо сделать? (Подвести итог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Какова была цель урока? (как найти словосочетание в переносном значении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Достигли ее? (Да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В чем вы испытали затруднения? (Мы не могли сразу найти фразеологизмы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Что помогло вам в работе? (Групповая работа, работа в парах, алгоритм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Оцените свою деятельность на уроке, используя фразеологизмы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Работал засучив рукава-обучающихс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Работал в поте лица –   обучающихс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Поломал голову-    обучающийс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Знаю как дважды два –   обучающихся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итель: -Ребята, где можно применять новые  знания?  (Будем использовать в устной речи, знать, что обозначают фразеологизмы, откуда они появились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 как вы думаете, всё ли мы уже знаем о фразеологизмах? Какие задачи мы можем поставить перед собой на следующий урок? (Исследовать источники фразеологизмов и ответить на вопрос, почему их называют самородками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сский язык очень богат фразеологизмами. Ведь фразеологизмы – это прекрасное украшение нашей речи. И чем больше вы будете их знать и научитесь к месту употреблять, тем выразительнее и ярче станет ваша ре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Фразеология сказочно богата. В ее кладовых хранятся слова от самых-самых древних до только что родившихся. Там по крупицам собирались фразеологические обороты – мудрость русского народа. Фразеологизмы являются одним из лучших украшений речи.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</w:rPr>
            </w:pPr>
            <w:r>
              <w:rPr>
                <w:rStyle w:val="C7c2"/>
                <w:rFonts w:cs="Times New Roman" w:ascii="Times New Roman" w:hAnsi="Times New Roman"/>
              </w:rPr>
              <w:t>Русские фразеологизмы – наши бесценное культурное и национальное достоинство.</w:t>
            </w:r>
          </w:p>
          <w:p>
            <w:pPr>
              <w:pStyle w:val="Normal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читель. </w:t>
            </w:r>
            <w:r>
              <w:rPr>
                <w:rFonts w:cs="Times New Roman" w:ascii="Times New Roman" w:hAnsi="Times New Roman"/>
                <w:bCs/>
                <w:iCs/>
              </w:rPr>
              <w:t>Мы сегодня не переливали из пустого в порожнее, а работали не покладая рук.</w:t>
            </w:r>
          </w:p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И хоть к концу урока мы немного устали, но не вышли из себя, а продолжаем работу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и готовят себя к занят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и отвечают, комментируют свои 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и разгадывают кроссворд. Работают в пар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ывают, читают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ем, дают определение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ышал, но не знаю, что это такое?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наю, не слышал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, не можем, затрудняем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то такое фразеологиз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к отличить фразеологизм от других слов и сочет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мение отличать фразеологизм от других слов и сочетаний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ния: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ить , расширить, углубить знание о том, что такое фразеологизм.</w:t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 том, как отличать фразеологизм от других слов и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ния: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Умение отличать фразеологизм от других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огу назвать отличительные признаки фразеологиз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лушают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казывают свое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олняют задание.  Выявляют закономер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тение материала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воды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ников на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УД личностны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 (</w:t>
            </w:r>
            <w:r>
              <w:rPr>
                <w:rFonts w:cs="Times New Roman" w:ascii="Times New Roman" w:hAnsi="Times New Roman"/>
              </w:rPr>
              <w:t>строить логическую цепь рассуждений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людать в процессе ответа норму устной и письменной реч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УД. Познавательные, регулятивные, личностны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УД. Познавательные, регулятивные, личност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ить и адекватно формулировать цель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доказательства, строить логическую цепь рас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вигают аргуме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т доказательства, подтверждающие их точку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ичностные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мление к речевому самосовершенствов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самоконтроль, самооценку, коррек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ние русского языка как одной из основных национально-культурных ценностей русского народа. Развитие интеллектуальных, творческих  способностей и моральных  качеств лич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контроля и само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>
      <w:rFonts w:cs="Times New Roman"/>
    </w:rPr>
  </w:style>
  <w:style w:type="character" w:styleId="C7c2">
    <w:name w:val="c7 c2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NoSpacingChar">
    <w:name w:val="No Spacing Char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7:44:00Z</dcterms:created>
  <dc:creator>1</dc:creator>
  <dc:description/>
  <cp:keywords/>
  <dc:language>en-US</dc:language>
  <cp:lastModifiedBy>1</cp:lastModifiedBy>
  <dcterms:modified xsi:type="dcterms:W3CDTF">2017-02-05T16:10:00Z</dcterms:modified>
  <cp:revision>9</cp:revision>
  <dc:subject/>
  <dc:title>Технологическая карта</dc:title>
</cp:coreProperties>
</file>