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       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sz w:val="52"/>
          <w:szCs w:val="52"/>
        </w:rPr>
        <w:t xml:space="preserve">          </w:t>
      </w:r>
      <w:r>
        <w:rPr>
          <w:b/>
          <w:i/>
          <w:sz w:val="52"/>
          <w:szCs w:val="52"/>
        </w:rPr>
        <w:t xml:space="preserve"> </w:t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604510" cy="1409065"/>
                <wp:effectExtent l="199390" t="239395" r="193040" b="0"/>
                <wp:wrapTight wrapText="bothSides">
                  <wp:wrapPolygon edited="0">
                    <wp:start x="0" y="10800"/>
                    <wp:lineTo x="15" y="10255"/>
                    <wp:lineTo x="56" y="9710"/>
                    <wp:lineTo x="125" y="9165"/>
                    <wp:lineTo x="220" y="8629"/>
                    <wp:lineTo x="345" y="8094"/>
                    <wp:lineTo x="494" y="7568"/>
                    <wp:lineTo x="673" y="7043"/>
                    <wp:lineTo x="876" y="6536"/>
                    <wp:lineTo x="1104" y="6040"/>
                    <wp:lineTo x="1358" y="5553"/>
                    <wp:lineTo x="1635" y="5086"/>
                    <wp:lineTo x="1936" y="4629"/>
                    <wp:lineTo x="2259" y="4191"/>
                    <wp:lineTo x="2606" y="3762"/>
                    <wp:lineTo x="2971" y="3353"/>
                    <wp:lineTo x="3360" y="2964"/>
                    <wp:lineTo x="3764" y="2604"/>
                    <wp:lineTo x="4190" y="2253"/>
                    <wp:lineTo x="4630" y="1932"/>
                    <wp:lineTo x="5088" y="1630"/>
                    <wp:lineTo x="5558" y="1348"/>
                    <wp:lineTo x="6045" y="1095"/>
                    <wp:lineTo x="6542" y="871"/>
                    <wp:lineTo x="7048" y="667"/>
                    <wp:lineTo x="7567" y="492"/>
                    <wp:lineTo x="8093" y="336"/>
                    <wp:lineTo x="8627" y="219"/>
                    <wp:lineTo x="9165" y="122"/>
                    <wp:lineTo x="9708" y="54"/>
                    <wp:lineTo x="10252" y="5"/>
                    <wp:lineTo x="10800" y="-5"/>
                    <wp:lineTo x="11348" y="5"/>
                    <wp:lineTo x="11892" y="54"/>
                    <wp:lineTo x="12435" y="122"/>
                    <wp:lineTo x="12973" y="219"/>
                    <wp:lineTo x="13507" y="336"/>
                    <wp:lineTo x="14033" y="492"/>
                    <wp:lineTo x="14552" y="667"/>
                    <wp:lineTo x="15058" y="871"/>
                    <wp:lineTo x="15555" y="1095"/>
                    <wp:lineTo x="16042" y="1348"/>
                    <wp:lineTo x="16512" y="1630"/>
                    <wp:lineTo x="16970" y="1932"/>
                    <wp:lineTo x="17410" y="2253"/>
                    <wp:lineTo x="17836" y="2604"/>
                    <wp:lineTo x="18240" y="2964"/>
                    <wp:lineTo x="18629" y="3353"/>
                    <wp:lineTo x="18994" y="3762"/>
                    <wp:lineTo x="19341" y="4191"/>
                    <wp:lineTo x="19664" y="4629"/>
                    <wp:lineTo x="19965" y="5086"/>
                    <wp:lineTo x="20242" y="5553"/>
                    <wp:lineTo x="20496" y="6040"/>
                    <wp:lineTo x="20724" y="6536"/>
                    <wp:lineTo x="20927" y="7043"/>
                    <wp:lineTo x="21106" y="7568"/>
                    <wp:lineTo x="21255" y="8094"/>
                    <wp:lineTo x="21380" y="8629"/>
                    <wp:lineTo x="21475" y="9165"/>
                    <wp:lineTo x="21544" y="9710"/>
                    <wp:lineTo x="21585" y="10255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480" cy="140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РАВМА НА ГОРК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0pt;margin-top:12.2pt;width:441.25pt;height:11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РАВМА НА ГОРКЕ</w:t>
                      </w:r>
                    </w:p>
                  </w:txbxContent>
                </v:textbox>
                <v:path textpathok="t"/>
                <v:textpath on="t" fitshape="t" string="ТРАВМА НА ГОРКЕ" style="font-family:&quot;Arial&quot;;font-size:12pt"/>
                <v:fill o:detectmouseclick="t" color2="#ccccff"/>
                <v:stroke color="blue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99865</wp:posOffset>
            </wp:positionH>
            <wp:positionV relativeFrom="paragraph">
              <wp:posOffset>436880</wp:posOffset>
            </wp:positionV>
            <wp:extent cx="1828800" cy="1518920"/>
            <wp:effectExtent l="0" t="0" r="0" b="0"/>
            <wp:wrapTight wrapText="bothSides">
              <wp:wrapPolygon edited="0">
                <wp:start x="11084" y="134"/>
                <wp:lineTo x="10052" y="273"/>
                <wp:lineTo x="8226" y="1645"/>
                <wp:lineTo x="8226" y="2333"/>
                <wp:lineTo x="2852" y="2747"/>
                <wp:lineTo x="1941" y="3161"/>
                <wp:lineTo x="1941" y="4537"/>
                <wp:lineTo x="111" y="5226"/>
                <wp:lineTo x="-114" y="5500"/>
                <wp:lineTo x="796" y="8941"/>
                <wp:lineTo x="1252" y="11140"/>
                <wp:lineTo x="796" y="13340"/>
                <wp:lineTo x="796" y="14303"/>
                <wp:lineTo x="1481" y="15544"/>
                <wp:lineTo x="2054" y="15544"/>
                <wp:lineTo x="2626" y="17743"/>
                <wp:lineTo x="2054" y="18432"/>
                <wp:lineTo x="3879" y="19943"/>
                <wp:lineTo x="13709" y="20222"/>
                <wp:lineTo x="14854" y="21185"/>
                <wp:lineTo x="15197" y="21185"/>
                <wp:lineTo x="17022" y="21185"/>
                <wp:lineTo x="20341" y="21185"/>
                <wp:lineTo x="21026" y="20906"/>
                <wp:lineTo x="20909" y="17743"/>
                <wp:lineTo x="21482" y="14028"/>
                <wp:lineTo x="21482" y="10038"/>
                <wp:lineTo x="21026" y="8941"/>
                <wp:lineTo x="21600" y="8527"/>
                <wp:lineTo x="21600" y="5774"/>
                <wp:lineTo x="20909" y="5500"/>
                <wp:lineTo x="17365" y="4537"/>
                <wp:lineTo x="17712" y="1370"/>
                <wp:lineTo x="15652" y="682"/>
                <wp:lineTo x="11540" y="134"/>
                <wp:lineTo x="11084" y="13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о дворе деревянная горка, съезжают с неё малыши – кто на санках, кто на фанерке. Мальчики постарше катаются стоя – по-другому им уже не интересно. А какой-нибудь шалун обязательно устоит кучу-малу. Не хочется вас пугать, но именно на горке, которая кажется такой безобидной, часто происходят серьезные травмы.</w:t>
      </w:r>
    </w:p>
    <w:p>
      <w:pPr>
        <w:pStyle w:val="Normal"/>
        <w:rPr/>
      </w:pPr>
      <w:r>
        <w:rPr>
          <w:sz w:val="28"/>
          <w:szCs w:val="28"/>
        </w:rPr>
        <w:t>Чего же опасаться, прежде всего? Разумеется, столкновений, ударов и падений. Отпуская ребёнка во двор на горку, объясните, что кататься нужно по очереди, дав товарищу время спокойно съехать и отойти, а потом уж пускаться вниз самому. Ведь тот, кто едет следом, не успев затормозить, может налететь на переднего и вместе с ним врезаться в дерево или выпасть из санок и удариться об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часто дети приспосабливают для зимнего катания летние – деревянные или жестяные горки. Мама и папа, пожалуйста, проверьте, в каком состоянии горка, которую облюбовал ваш ребёнок. Нет ли сгнивших или подвешенных – «на честном слове» досок, не торчат ли гвозди, не покоробилось ли жестяное покрытие спуска? Все ли ступеньки на месте и не обледенели настолько, что подниматься стало опасно? Надёжны ли поручни? Если всё в порядке, пусть дети катаются, а вы присмотрите за ними!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544195</wp:posOffset>
            </wp:positionV>
            <wp:extent cx="1819275" cy="2743200"/>
            <wp:effectExtent l="0" t="0" r="0" b="0"/>
            <wp:wrapTight wrapText="bothSides">
              <wp:wrapPolygon edited="0">
                <wp:start x="-113" y="0"/>
                <wp:lineTo x="-113" y="21522"/>
                <wp:lineTo x="21600" y="21522"/>
                <wp:lineTo x="21600" y="0"/>
                <wp:lineTo x="-11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з и навсегда запретите детям кататься с горок, выходящих на проезжую часть или на железнодорожное полотно. Распространить запрет и на «прибрежные» горки – могут быть полыньи и проруби. </w:t>
      </w:r>
    </w:p>
    <w:p>
      <w:pPr>
        <w:pStyle w:val="Normal"/>
        <w:rPr/>
      </w:pPr>
      <w:r>
        <w:rPr>
          <w:sz w:val="28"/>
          <w:szCs w:val="28"/>
        </w:rPr>
        <w:t>Чем милы детям естественные горки, так это буграми и выбоинами – своеобразными трамплинами, где санки подлетают так, что дух захватывает! Прежде чем дать «добро» ребёнку на преодоление «трамплинов» пусть потренируется там, где спуск не слишком крут и, что называется, без сучка и задоринки. Пусть научится управлять санками. Ведь куда понесутся санки после прыжка с «трамплина», предсказать невозможно. Ребёнок рискует получить компрессионный перелом или другую травму позвоночника.</w:t>
      </w:r>
    </w:p>
    <w:sectPr>
      <w:type w:val="nextPage"/>
      <w:pgSz w:w="11906" w:h="16838"/>
      <w:pgMar w:left="1701" w:right="850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50:00Z</dcterms:created>
  <dc:creator>Zver</dc:creator>
  <dc:description/>
  <cp:keywords/>
  <dc:language>en-US</dc:language>
  <cp:lastModifiedBy>ДОМКОМП</cp:lastModifiedBy>
  <dcterms:modified xsi:type="dcterms:W3CDTF">2014-12-21T15:25:00Z</dcterms:modified>
  <cp:revision>8</cp:revision>
  <dc:subject/>
  <dc:title/>
</cp:coreProperties>
</file>