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518"/>
        <w:gridCol w:w="3299"/>
        <w:gridCol w:w="3222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13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ярковская СОШ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русскому языку в 6 класс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 глаголе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занско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конкурсе молодых педагогов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Технологическая карта урока»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13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ярковская СОШ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в 6 класс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лавянской письменности и культуры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Казанская СОШ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е «Групповая форма работы как средство активизации процесса обучения на уроках русского языка и литературы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«Способы организации групповых видов учебной деятельности на уроке»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4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занско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конкурсе «Педагогический дебют - 2014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ткрытый урок по русскому языку в 6 классе «Повторение о местоимении»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14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ярковская СОШ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пере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интегрированный урок по литературе и истори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и история в поэме А.С.Пушкина  «Полтава»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14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ярковская СОШ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литературе в 8 класс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"Н.В. Гоголь — писатель-сатирик. Жизненная основа комедии «Ревизор»"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14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ярковская СОШ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русскому языку в 8 класс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«Назывные предложения»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Казанская СОШ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е «Технология проектного обучения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«Технология проекта. Этапы реализации технологии проектного обучения»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юмень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е «Совершенствование содержания и процедуры проведения промежуточной и итоговой аттестации по русскому языку и литературе в свете требований ФГО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16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ярковская СОШ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пере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 сообщ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нные образовательные ресурсы по русскому языку и литературе»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6г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Казанская СОШ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й совет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оль сотрудничества семьи и школы в социализации подрастающего поколения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рупповой работе и выступление с сообщением по теме "Работа с социально-неблагополучными семьями"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Казанская СОШ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е «Педагогические технологии в реализации ФГОС ООО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овый урок «Проектная технология»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3.8pt;width:467.2pt;height:33.7pt;mso-wrap-style:none;v-text-anchor:middle;mso-position-vertical:top" type="_x0000_t136">
            <v:path textpathok="t"/>
            <v:textpath on="t" fitshape="t" string="Участие в мероприятия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202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47:00Z</dcterms:created>
  <dc:creator>Админ</dc:creator>
  <dc:description/>
  <dc:language>en-US</dc:language>
  <cp:lastModifiedBy>Админ</cp:lastModifiedBy>
  <dcterms:modified xsi:type="dcterms:W3CDTF">2017-01-29T16:47:00Z</dcterms:modified>
  <cp:revision>2</cp:revision>
  <dc:subject/>
  <dc:title/>
</cp:coreProperties>
</file>