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 xml:space="preserve">Комплексы утренней гимнастики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в первой младшей групп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Комплекс    №1 (сентябрь) без предмет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Солнышко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глянуло солнышко и зовет гулять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ак приятно с солнышком вместе нам шага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глянуло солнышко, светит высоко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 тропинке с солнышком нам бежать легко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стайкой за воспитателем    8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оиграем с солнышком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Греем ладош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Руки веред, ладони вверх –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Ищем лучи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 ноги на ширине плеч, руки на поя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ворот вправо – И.п., влево – И.п. – 2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Радуемся солнышк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– Прыжки на двух ногах на месте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от и кончилась игра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 теперь на завтрак дружно зашагала детвор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2 (сентяб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Солнышко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глянуло солнышко и зовет гулять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ак приятно с солнышком вместе нам шага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глянуло солнышко, светит высоко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 тропинке с солнышком нам бежать легко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стайкой за воспитателем    8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оиграем с солнышком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Греем ладош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Руки веред, ладони вверх –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Ищем лучи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 ноги на ширине плеч, руки на пояс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ворот вправо – И.п., влево – И.п. – 2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олнышко и тучк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С музыкальным сопровождением. Музыка звучит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(солнышко светит) – дети бегают, прыгают ил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танцуют. По окончании музыки дет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останавливаются или приседают, складывают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руки над головой </w:t>
      </w:r>
      <w:r>
        <w:rPr>
          <w:rFonts w:ascii="Times New Roman" w:hAnsi="Times New Roman"/>
          <w:i/>
          <w:i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>домиком</w:t>
      </w:r>
      <w:r>
        <w:rPr>
          <w:rFonts w:ascii="Times New Roman" w:hAnsi="Times New Roman"/>
          <w:i/>
          <w:iCs/>
          <w:color w:val="000000"/>
          <w:sz w:val="32"/>
          <w:szCs w:val="32"/>
        </w:rPr>
        <w:t xml:space="preserve">». – 2 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Ходьба стайкой за воспитателем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Комплекс    № 3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(октяб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еселый огород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 огород мы пойдем, урожай соберем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Эй, лошадка, го-гоп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твези нас в огоро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стайкой за воспитателем 8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селый огород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Капуст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, ноги слегка расставлены, руки вниз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 руки через стороны вверх, соедини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альцы, образовав кольцо, - И.п. – 3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Морковк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идя, опора на кисти рук, поставленных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с боков</w:t>
      </w:r>
      <w:r>
        <w:rPr>
          <w:rFonts w:ascii="Times New Roman" w:hAnsi="Times New Roman"/>
          <w:color w:val="000000"/>
          <w:sz w:val="32"/>
          <w:szCs w:val="32"/>
        </w:rPr>
        <w:t>.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гнуть ноги, обхватить руками колени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голову опустить – и.п. – 4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селье"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с. Прыжки на двух ногах на месте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от и кончилась игра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 теперь на завтрак дружно зашагала детвор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4 (октяб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еселый огород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 огород мы пойдем, урожай соберем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Эй, лошадка, го-гоп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твези нас в огоро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стайкой за воспитателем 8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селый огород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Капуст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, ноги слегка расставлены, руки вниз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 руки через стороны вверх, соединить пальцы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бразовав кольцо, - И.п. – 3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Морковка</w:t>
      </w:r>
      <w:r>
        <w:rPr>
          <w:rFonts w:ascii="Times New Roman" w:hAnsi="Times New Roman"/>
          <w:color w:val="000000"/>
          <w:sz w:val="32"/>
          <w:szCs w:val="32"/>
        </w:rPr>
        <w:t>»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идя, опора на кисти рук, поставленных с боков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гнуть ноги, обхватить руками колени, голову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пустить – и.п. – 4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Горошин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е послушный    горох раскатился …Ох, ох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, горошины, бегите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Домик свой скорей найдите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рассыпную под музыку, с окончанием музыки дет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ут к воспитателю. – 2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Комплекс №5 (ноябрь) без предмет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тицы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тицы улетали,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от так, вот так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    стайкой за воспитателем 10 сек.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тицы улетали,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от так, вот так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стайкой за воспитателем 8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тич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тички ходят по водичке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ходьба на месте высоко поднимая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олени.    - 6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ью птич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иседание на месте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  <w:lang w:val="en-US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Зернышки клюют</w:t>
      </w:r>
      <w:r>
        <w:rPr>
          <w:rFonts w:ascii="Times New Roman" w:hAnsi="Times New Roman"/>
          <w:color w:val="000000"/>
          <w:sz w:val="32"/>
          <w:szCs w:val="32"/>
          <w:lang w:val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- ноги на ширине плеч руки опущены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аклоны вперед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6 (нояб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тицы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тицы улетали,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от так, вот так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    стайкой за воспитателем 10 сек.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тицы улетали,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от так, вот так крыльями махал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стайкой за воспитателем 8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тич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тички ходят по водичке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ходьба на месте высоко поднимая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олени.    - 6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ью птич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иседание на месте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Непоседа-воробей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епоседа воробей прыгает и кружится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чень радуется он – не замерзла лужиц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Хорохорится, храбриться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Только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Мя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н боится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а первые 2 строки дети прыгают на двух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огах на месте. С окончанием слов взрослый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>показывает игрушку кошки и произносит мяу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а дети убегают в условленное место. – 1 раз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тайкой за воспитателем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7 (декаб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гости к елочке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Чтобы нам не потеряться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ужно за руки держатьс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тправляемся мы в лес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Ждет нас много в нем чудес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 сугробам мы шагаем выше ножки поднимаем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 сугробам мы идем и не чуть не устаем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 высоким подниманием колена 10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Холодно в лесу зимой побежали все за мной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 гости к елочке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ысокая елк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, ноги слегка расставлены, руки вниз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 руки верх посмотреть на них – И.п.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Украшаем елк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, ноги на ширине плеч руки в низ. Наклон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(внизу у пола выполнить движение кистями рук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берем игрушки</w:t>
      </w:r>
      <w:r>
        <w:rPr>
          <w:rFonts w:ascii="Times New Roman" w:hAnsi="Times New Roman"/>
          <w:color w:val="000000"/>
          <w:sz w:val="32"/>
          <w:szCs w:val="32"/>
        </w:rPr>
        <w:t xml:space="preserve">»);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прямиться, вывести рук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перед-вверх – движение кистями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шаем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игрушки</w:t>
      </w:r>
      <w:r>
        <w:rPr>
          <w:rFonts w:ascii="Times New Roman" w:hAnsi="Times New Roman"/>
          <w:color w:val="000000"/>
          <w:sz w:val="32"/>
          <w:szCs w:val="32"/>
        </w:rPr>
        <w:t xml:space="preserve">» - 4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а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Радуемся елке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ыжки на месте на двух ногах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8 (декаб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гости к елочке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Чтобы нам не потеряться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ужно за руки держатьс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тправляемся мы в лес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Ждет нас много в нем чудес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 сугробам мы шагаем выше ножки поднимаем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 сугробам мы идем и не чуть не устаем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с высоким подниманием колена 10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Холодно в лесу зимой побежали все за мной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 гости к елочке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ысокая елк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, ноги слегка расставлены, руки внизу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 руки верх посмотреть на них – И.п.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Украшаем елк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, ноги на ширине плеч руки в низ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Наклон (внизу у пола выполнить движение кистями рук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берем игрушки</w:t>
      </w:r>
      <w:r>
        <w:rPr>
          <w:rFonts w:ascii="Times New Roman" w:hAnsi="Times New Roman"/>
          <w:color w:val="000000"/>
          <w:sz w:val="32"/>
          <w:szCs w:val="32"/>
        </w:rPr>
        <w:t xml:space="preserve">»);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прямиться, вывести рук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перед-вверх – движение кистями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шаем игрушки</w:t>
      </w:r>
      <w:r>
        <w:rPr>
          <w:rFonts w:ascii="Times New Roman" w:hAnsi="Times New Roman"/>
          <w:color w:val="000000"/>
          <w:sz w:val="32"/>
          <w:szCs w:val="32"/>
        </w:rPr>
        <w:t>» 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sz w:val="32"/>
          <w:szCs w:val="32"/>
        </w:rPr>
        <w:t xml:space="preserve">4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а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Игра с зайцам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бежались зайки,    Зайки - побегайк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Эй зайчишки, раз – два – три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 елке в круг скорей бег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а первые две строчки дети разбегаются бегают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в рассыпную, на вторые строчки бегут к воспитателю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- 2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9 (янва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Снежинки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ак на тоненький    ледок, выпал беленький снежо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х, зима, зима белоснежная пришл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ак на тоненький    ледок, выпал беленький снежо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Чтоб его не затоптать, надо на носочки встать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0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ачался снегопад. Снегу каждый очень ра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бежим ловить снежинки, побежим ловить пушинк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нежин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Играем со снежинками</w:t>
      </w:r>
      <w:r>
        <w:rPr>
          <w:rFonts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, ноги слегка расставлены, руки вниз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ытянуть руки перед собой ладони вверх, потом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 вверх -    И.п.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Делаем снежо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, ноги на ширине плеч руки в низ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аклон (внизу у пола выполнить движение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истями рук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обираем снег</w:t>
      </w:r>
      <w:r>
        <w:rPr>
          <w:rFonts w:ascii="Times New Roman" w:hAnsi="Times New Roman"/>
          <w:color w:val="000000"/>
          <w:sz w:val="32"/>
          <w:szCs w:val="32"/>
        </w:rPr>
        <w:t xml:space="preserve">»);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ыпрямиться –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 - 4 раза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Замерзли нож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ыжки на двух ногах на месте. –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Раз – два, раз – два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Вот и кончилась игра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10 (январ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Снежинки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ак на тоненький    ледок, выпал беленький снежо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х, зима, зима белоснежная пришл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ак на тоненький    ледок, выпал беленький снежо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Чтоб его не затоптать, надо на носочки встать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0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ачался снегопад. Снегу каждый очень ра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бежим ловить снежинки, побежим ловить пушинки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нежин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Играем со снежинкам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, ноги слегка расставлены, руки внизу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Вытянуть руки перед собой ладони вверх, потом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 вверх -    И.п.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Делаем снежо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, ноги на ширине плеч руки в низ. Наклон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(внизу у пола выполнить движение кистями рук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обираем снег</w:t>
      </w:r>
      <w:r>
        <w:rPr>
          <w:rFonts w:ascii="Times New Roman" w:hAnsi="Times New Roman"/>
          <w:color w:val="000000"/>
          <w:sz w:val="32"/>
          <w:szCs w:val="32"/>
        </w:rPr>
        <w:t xml:space="preserve">»);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ыпрямиться – И.п - 4 раза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Замерзли нож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ыжки на двух ногах на месте. –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4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обежали наши нож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бежали наши ножки , мы погреем их немножко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 – два – три, раз-два – три, ты скорей ко мне бег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а первую строчку дети бегают врассыпную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>На вторую бегут к воспитателю – 2 раза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 №11 (феврал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еселые погремушки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2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селые погремуш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озвеним вверх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ать, ноги на ширине ступни параллельно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руки с погремушками за спиной. Поднять руки вверх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звонить ими, потом вернуться в И.п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прятали погремуш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погремушка за спиной, присесть вынест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гремушку, позвенеть и вернуться в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рыгаем с погремушкой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ыжки на двух ногах на месте. –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Раз – два, раз – два, Вот и кончилась игр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12 (феврал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еселые погремушки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2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селые погремуш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озвеним вверх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ать, ноги на ширине ступни параллельно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руки с погремушками за спиной. Поднять рук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верх, позвонить ими, потом вернуться в И.п. – 4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прятали погремуш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погремушка за спиной, присесть вынест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гремушку, позвенеть и вернуться в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рыгаем с погремушкой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ыжки на двух ногах на месте. –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4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обежали наши нож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бежали наши ножки, мы погреем их немножко.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 – два – три, раз-два – три, ты скорей ко мне бег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а первую строчку дети бегают врассыпную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>На вторую бегут к воспитателю – 2 раз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Комплекс №13 (март) без предметов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За воротами весна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лнце в небе высоко, с солнцем нам идти легк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лнце в небе высоко, нас солнышком расти легк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 солнцем нам легко бежать , будем мы весну встреча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3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За воротами весн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осуль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ать, ноги на ширине ступни параллельно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уки в низу. Поднять руки вверх через стороны 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ся на носочки, потом вернуться в И.п. – 4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Капель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, ноги на ширине плеч, руки на пояс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ворот вправо с отведением правой рук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(ладонь вверх –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ловим капельки</w:t>
      </w:r>
      <w:r>
        <w:rPr>
          <w:rFonts w:ascii="Times New Roman" w:hAnsi="Times New Roman"/>
          <w:color w:val="000000"/>
          <w:sz w:val="32"/>
          <w:szCs w:val="32"/>
        </w:rPr>
        <w:t xml:space="preserve">») –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Радуемся весне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ыжки на двух ногах на месте. –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14 (март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За воротами весна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лнце в небе высоко, с солнцем нам идти легк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15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лнце в небе высоко, нас солнышком расти легк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 солнцем нам легко бежать , будем мы весну встреча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3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За воротами весн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осульк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руки в низу. Поднять руки вверх через сторон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и подняться на носочки, потом вернуться в И.п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–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Капель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, ноги на ширине плеч, руки на пояс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оворот вправо с отведением правой рук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(ладонь вверх –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ловим капельки</w:t>
      </w:r>
      <w:r>
        <w:rPr>
          <w:rFonts w:ascii="Times New Roman" w:hAnsi="Times New Roman"/>
          <w:color w:val="000000"/>
          <w:sz w:val="32"/>
          <w:szCs w:val="32"/>
        </w:rPr>
        <w:t xml:space="preserve">») –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Радуемся весне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о.с. Прыжки на двух ногах на месте. –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4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Непоседа-воробей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епоседа воробей прыгает и кружится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чень радуется он – не замерзла лужиц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Хорохорится, храбриться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Только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Мя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н боится!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а первые 2 строки дети прыгают на двух ногах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а месте. С окончанием слов взрослый показывает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игрушку кошки и произносит мяу, а дети убегают 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условленное место. – 1 раз.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Ходьба стайкой за воспитателе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15 (апрель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есна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росыпается природа, улучшается погод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х, в апреле весна настоящая пришл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2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лнце в небе высоко, нас солнышком расти легк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нег растаял там и тут – ручейки звенят, бегут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4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сн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кворцы прилетел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ать, ноги на ширине ступни параллельно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уки в низу. Поднять руки вверх через стороны 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ся, потом вернуться в И.п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тички зернышки клюют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оя, ноги на ширине плеч, руки вниз. Наклон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перед достать пальцами пол –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Ленивый кот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о.с. Потянуться вверх, потом прыжки на двух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ногах на месте. – 5 раз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16 (апрель) без предметов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есна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росыпается природа, улучшается погод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х, в апреле весна настоящая пришл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2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олнце в небе высоко, нас солнышком расти легко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нег растаял там и тут – ручейки звенят, бегут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4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Весн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кворцы прилетели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ать, ноги на ширине ступни параллельно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уки в низу. Поднять руки вверх через стороны 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дняться, потом вернуться в И.п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Птички зернышки клюют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оя, ноги на ширине плеч, руки вниз. Наклон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перед достать пальцами пол –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Ленивый кот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о.с. Потянуться вверх, потом прыжки на двух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ногах на месте. –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4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Гнездо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х скворцы летают, ищут, где же гнездышки им свить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Где птенцы их будут жить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Дети бегают врассыпную по залу под музыку, музык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>останавливается дети бегут к обручам (2-3, п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несколько детей на обруч) лежащим на полу 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рыгают в них, садятся на корточки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17 (май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На лугу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коро травка подрастет, кто на луг гулять идет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2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Чтобы травку не помять надо на носочки вста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 лошадка на лугу прыгает резвиться, зиму всю и всю весну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Травушка ей снитьс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4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На луг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Бабочк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тать, ноги на ширине ступни параллельно, руки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к плечам. Руки в стороны, потом вернуться в И.п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трекоз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идя, ноги скрестно, руки на пояс. Поворот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право - влево –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Одуванчи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И.п. – сидя ноги согнуты, руками обхватить колени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голову опустить. Выпрямить ноги (можно слегка развести)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дновременно выпрямить руки вверх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 в стороны.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4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Жу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Жук проснулся и жужжит, Над травою он летит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Дети бегают врассыпную по залу со звуками </w:t>
      </w:r>
      <w:r>
        <w:rPr>
          <w:rFonts w:ascii="Times New Roman" w:hAnsi="Times New Roman"/>
          <w:i/>
          <w:i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>Ж-Ж-Ж</w:t>
      </w:r>
      <w:r>
        <w:rPr>
          <w:rFonts w:ascii="Times New Roman" w:hAnsi="Times New Roman"/>
          <w:i/>
          <w:i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од музыку, музыка останавливается дети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останавливаются и походят к воспитателю. – 2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i/>
          <w:i/>
          <w:i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   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омплекс    №18 (май) без предметов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                                    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На лугу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Скоро травка подрастет, кто на луг гулять идет?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в колонне друг за другом 2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Чтобы травку не помять надо на носочки встать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Ходьба на носках 15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А лошадка на лугу прыгает резвиться, зиму всю и всю весну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Травушка ей снитьс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Бег в колонне по одному за воспитателем 40 сек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32"/>
          <w:szCs w:val="32"/>
        </w:rPr>
        <w:t xml:space="preserve">Перестроение в полукруг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РУ 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На лугу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</w:t>
      </w:r>
      <w:r>
        <w:rPr>
          <w:rFonts w:ascii="Times New Roman" w:hAnsi="Times New Roman"/>
          <w:color w:val="000000"/>
          <w:sz w:val="32"/>
          <w:szCs w:val="32"/>
        </w:rPr>
        <w:t>1.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Бабочка</w:t>
      </w:r>
      <w:r>
        <w:rPr>
          <w:rFonts w:ascii="Times New Roman" w:hAnsi="Times New Roman"/>
          <w:color w:val="000000"/>
          <w:sz w:val="32"/>
          <w:szCs w:val="32"/>
        </w:rPr>
        <w:t>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тать, ноги на ширине ступни параллельно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руки к плечам. Руки в стороны, потом вернутьс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 И.п. – 4 раза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2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Стрекоза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идя, ноги скрестно, руки на пояс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Повороты вправо - влево – И.п. – 4 раза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3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Одуванчи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.п. – сидя ноги согнуты, руками обхватить колени,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голову опустить. Выпрямить ноги (можно слегк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развести), одновременно выпрямить руки вверх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и в стороны. 5 раз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                           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4.</w:t>
      </w:r>
      <w:r>
        <w:rPr>
          <w:rFonts w:ascii="Times New Roman" w:hAnsi="Times New Roman"/>
          <w:color w:val="000000"/>
          <w:sz w:val="32"/>
          <w:szCs w:val="32"/>
        </w:rPr>
        <w:t>«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Одуванчик, скинул желтый сарафанчик</w:t>
      </w:r>
      <w:r>
        <w:rPr>
          <w:rFonts w:ascii="Times New Roman" w:hAnsi="Times New Roman"/>
          <w:color w:val="000000"/>
          <w:sz w:val="32"/>
          <w:szCs w:val="32"/>
        </w:rPr>
        <w:t xml:space="preserve">»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Одуванчик, одуванчик, скинул желтый сарафанчик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 шар воздушный превратился, дунул ветер шарик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взвился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К удивлению ребят вместо шарика летят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белые снежинки легкие пушинки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2</Words>
  <Characters>16464</Characters>
  <CharactersWithSpaces>1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2:07:00Z</dcterms:created>
  <dc:creator/>
  <dc:description/>
  <dc:language>en-US</dc:language>
  <cp:lastModifiedBy/>
  <dcterms:modified xsi:type="dcterms:W3CDTF">2017-02-05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изавета Колосова</vt:lpwstr>
  </property>
</Properties>
</file>