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ОТНОШЕНИЙ РОДИТЕЛЕЙ С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быть любимым. Поэтому я буду открыт моему ребе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 мало знаю о непростых лабиринтах детства. Поэтому я буду с удовольствием учиться у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учше всего усваиваю знания, полученные в результате собственных усилий. Поэтому я объединяю свои усилия с усилиям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, когда меня принимают таким, каков я есть. Поэтому я буду сопереживать ребенку и ценить его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единственный, кто может прожить мою жизнь. Поэтому я помогу ребенку научиться управлять своей жизн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ерпаю надежду и волю к жизни внутри себя. Поэтому я буду признавать и подтверждать чувством самостоятельность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увствую страх, когда я беззащитен. Поэтому я буду прикасаться к внутреннему миру моего ребенка с добротой, лаской и неж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могу полностью оградить ребенка от страха, боли, разочарований и стрессов. Поэтому я буду смягчать подобные удары сочувствием и подбадри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ражать свое недовольство отдельными действиями ребенка, но не самим ребе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суждать действия ребенка, но не его чувства, какими бы нежелательными или непозволительными они ни бы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вольство действиями ребенка не должно быть систематическим, иначе оно перейдет в неприятие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ребенку, что Вы его уважаете. Помогают только высказанные вслух комплименты, а не то, что вы, возможно, думаете, но не говор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йте ребенка здесь и сейчас, на основе настоящих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йте дружелюбный т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ЛАДИТЬ ОТНОШЕНИЯ С ВАШИМ РЕБЕНКО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йте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находите время, чтобы просто побыть вместе с ребенком, без команд и нравоу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сотрудничество на фоне похв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сь реагировать на послушание ребенка признанием, благодарностью и похвал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йте мягкие дисциплинирующие воздействия, избегайте избыточных наказ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те заранее и всл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йте ребенку по-настоящему занимательное дело, затрагивая позитивные качества и интересы ребен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ДДЕРЖАТЬ САМОЦЕННОСТЬ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 принимайте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 заинтересованно выслушивайте рассказы о его переживаниях и потребност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мешивайтесь в те занятия ребенка, с которыми он справляется 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те, когда он прос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йте каждый, даже самый маленький, успех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есь с ребенком своими чувствами, - так Вы научите его дове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о решайте конфли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те в повседневном общении приветливые фразы, ласков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айте ребенка не менее четырех раз в д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35:00Z</dcterms:created>
  <dc:creator>Марина</dc:creator>
  <dc:description/>
  <cp:keywords/>
  <dc:language>en-US</dc:language>
  <cp:lastModifiedBy>User</cp:lastModifiedBy>
  <dcterms:modified xsi:type="dcterms:W3CDTF">2017-02-05T19:09:00Z</dcterms:modified>
  <cp:revision>4</cp:revision>
  <dc:subject/>
  <dc:title/>
</cp:coreProperties>
</file>