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CC6633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Запланированное веселье. Утренники для детей и их родителей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 xml:space="preserve">Утренник в детском саду - это не только праздник, но и испытание для ребенка. Помощь родителей здесь необходим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а самом деле утренник - это не совсем праздник для детей. Скорее, это демонстрация умений детей и одновременно отчет о проделанной работе воспитателей. И многое, что входит в понятие хорошо проведенного праздника с методической точки зрения, детям понравиться никак не может. Чего, например, хотят воспитатели? Чтобы была хорошая явка: во-первых, этот показатель очень ценен сам по себе, а во-вторых, чтобы не пришлось воспитательнице играть роль заболевшей Белочки или Снежинк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Чтобы все дети проявляли активность и на предложение поучаствовать в конкурсе с неподдельной радостью вскакивали с мест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Чтобы была дисциплина - без особого предложения никто с мест не вскакивал и не отрывал детали костюма у соседа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Чтобы папы гордились, а мамы умилялись так, что в отдельные моменты не могли сдержать слез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И чтобы все, даже родительские слезы, было по сценарию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ожет ли это доставлять искреннюю радость ребенку? Может, конечно, если он прирожденный артист и распевание песен при огромном количестве слушателей вызывает у него только положительные эмоции. Большинство детей легко сократили бы все мероприятие до раздачи подар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все же утренник - важное событие в жизни ребенка. Именно там он узнает, как сочетать собственные удовольствия с выполнением обязательств. Именно там он научится совместной творческой деятельности. Там же получит представление о том, что такое сценарии и правила. И возможно, впервые проявит свои интересы и способност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зрослые проблемы детских утренник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одители, пришедшие на детский праздник, могут сделать для себя много открытий. Ведь часто бывает так, что какие-то черты характера ребенка почти не проявляются дома, при общении с близкими людьми, и становится заметной только тогда, когда условия меняются. Вот наиболее характерные случаи, с которыми ко мне обращаются родители (их фамилии изменены)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Ирина Горелова, мама трехлетнего Павлика:</w:t>
      </w:r>
      <w:r>
        <w:rPr>
          <w:i/>
          <w:iCs/>
          <w:color w:val="000000"/>
        </w:rPr>
        <w:t xml:space="preserve"> Мой сын уже в год говорил достаточно хорошо, а в три его речь была практически, как у взрослого - все звуки и слова правильные, предложения грамотные. Именно поэтому ему на празднике поручили прочитать самый длинный стишок и дали несколько ролей. Мы учили тексты вместе с ним и с нетерпением ждали, когда же услышим его со сцены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Когда дождались, не поверили своим ушам. Он говорил "мовоз" и "пуфывтый снег", причем очень тихо. Конечно, мы его не ругали и вообще не говорили на эту тему при нем. Но в следующий раз не будем его так напряга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 все дети, как и взрослые, любят публичные выступления. Но взрослые могут об этом прямо заявить, и никто их не заставит петь или декламировать стихи, когда они этого не хотят. А вот детям приходится искать другие способы избежать таких принудительных выступлений, ведь на простое "не хочу" родители и воспитатели обращают мало внимания. И они вынуждены пускаться на разные "хитрости". Не надо быть психологом, чтобы разгадать их смысл: "Покажу, что делаю это плохо, чтобы в следующий раз не заставляли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</w:t>
      </w:r>
      <w:r>
        <w:rPr>
          <w:b/>
          <w:bCs/>
          <w:i/>
          <w:iCs/>
          <w:color w:val="000000"/>
        </w:rPr>
        <w:t>юдмила Кондрашина, мама пятилетней Даши:</w:t>
      </w:r>
      <w:r>
        <w:rPr>
          <w:i/>
          <w:iCs/>
          <w:color w:val="000000"/>
        </w:rPr>
        <w:t xml:space="preserve"> Моя дочь за два года ни разу не была на утреннике. Как только приближается какой-нибудь праздник, она сразу начинает болеть. Сначала мы не обращали внимания, думали, что совпадение. Но потом стало ясно, что-то не так. Последний утренник был летом, она была совершенно здорова, но накануне вдруг стала жаловаться на то, что болит животик. И мы опять не пошл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акое действительно бывает - когда ребенок специально болеет, чтобы избежать чего-то неприятного для себя. Конечно, это происходит неосознанно, по механизму "условной желательности" заболевания. И ребенок не симулирует, у него действительно начинается кашель, головная боль или расстройство желудка. Даже температура может повышаться. Чаще всего это бывает у тревожных детей, которые очень боятся ситуаций публичной оценки и сравн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акие "заболевания" должны насторожить и воспитателей и родителей. Подумайте, почему ваш ребенок может так переживать? Как вы сами относитесь к своему ребенку? Не предъявляете ли слишком высоких требований? Не слишком ли настойчиво стараетесь пробудить его активность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Мария Борщова, мама шестилетней Риты:</w:t>
      </w:r>
      <w:r>
        <w:rPr>
          <w:i/>
          <w:iCs/>
          <w:color w:val="000000"/>
        </w:rPr>
        <w:t xml:space="preserve"> У нас утренники и разные спектакли бывают довольно часто - садик с театральным уклоном. Дочь очень любит выступления и активно в них участвует. К тому же она очень способна - может выучить слова за всю группу. Это, конечно, очень приятно. Но она очень переживает, когда ей не дают роль, которую она хочет. Плачет и топает ногами, настоящие истерики устраивает. Один раз даже ударила девочку, которая была принцессой вместо не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бая черта характера имеет две стороны. Люди демонстративного типа очень любят быть на виду и, как правило, бывают очень яркими и артистичными. Это, конечно, плюс. Но часто они стараются добиться внимания к себе любой ценой, и это может быть проблемой - как для самого человека, так и для окружающи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скольку на формирование характера оказывают влияние не только врожденные качества, но и окружающие условия, то родители и воспитатели могут сгладить негативные стороны таких артистичных натур. Не стоит потворствовать всем желаниям ребенка, особенно после того, как он уже начал скандалить. Это только убедит его в том, что выбранный им способ - самый верный. И конечно, надо приучать к тому, что есть другие дети, что они тоже заслуживают внимания и восхищения. Поначалу это будет неприятно для ребенка, который привык к безраздельному вниманию, но здесь как раз тот случай, когда чем раньше - тем лучше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Светлана Жигунова, мама четырехлетней Инны:</w:t>
      </w:r>
      <w:r>
        <w:rPr>
          <w:i/>
          <w:iCs/>
          <w:color w:val="000000"/>
        </w:rPr>
        <w:t xml:space="preserve"> Я очень много работаю, дочь даже выходные проводит с няней. На праздники тоже ходит или няня, или бабушка. Я смотрю потом видеозапись. Последние два утренника я все-таки посетила. Удивительно, но при мне она вела себя совсем не так, как при бабушке или при няне. Была какая-то напряженная, слова забыла, расплакалась. Стояла, буквально вцепившись в платье. Видимо, совсем от меня отвыкл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к правило, дети ведут себя по-разному с разными людьми. И психологи знают, что проблемы в поведении у ребенка означают его проблемы в отношениях с определенным взрослы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чему дочь испытывает такое напряжение в присутствии мамы? Может быть, между мамой и дочерью не сложились по-настоящему близкие отношения? Конечно, нехватка времени - это типично для работающих мам, но на самом деле важнее качество общения, а не количество времени, проведенного вместе. Ребенку необходимо прежде всего чувствовать любовь родителей, а это возможно даже на расстоянии. Если же в лице мамы ребенок чувствует не любящего человека, а скорее контролирующий орган, то, конечно, тревога и напряжение - естественная реакция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Игорь Гергузов, папа шестилетнего Вани:</w:t>
      </w:r>
      <w:r>
        <w:rPr>
          <w:i/>
          <w:iCs/>
          <w:color w:val="000000"/>
        </w:rPr>
        <w:t xml:space="preserve"> Наша проблема в том, что все слишком хорошо. Ребенок очень любит садик, охотно туда ходит. И на утренниках все проходит замечательно. Чувствуется такая любовь к воспитательнице, что даже странно. Она практически родной человек для него. Для шестилетнего ребенка, по-моему, родители должны быть главным авторитет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мерно в этом возрасте в жизни ребенка должны появляться другие значимые люди, кроме родителей. Это не говорит о том, что ребенок больше любит этих других. Просто он стал обращать внимание на людей как на личности. Это совершенно естественно и даже необходимо - ваш малыш делает первые шаги в самостоятельную жизнь. У родителей могут появиться двойственные чувства. Вместе с радостью за взросление возникает ревность: "Как, это же мой сын!". Но умение отпускать от себя такое же важное, как и умение быть рядо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подготовк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ут ли первые выступления ребенка во всех смыслах удачными, во многом зависит от родителей - от их умения и готовности помочь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Отношение к событию - спокойное и позитивное.</w:t>
      </w:r>
      <w:r>
        <w:rPr>
          <w:color w:val="000000"/>
        </w:rPr>
        <w:t xml:space="preserve"> Не стоит акцентировать внимание ребенка на будущем выступлении, настраивать на ответственность и придавать событию особую важность. Говорите прежде всего о каких-то приятных моментах, которые ожидают его на утреннике. Например, обсудите, как будет украшен зал или то, какой красивый костюм вы приготовили ему для такого случая. Также спокойно говорите и о вашем присутствии на утреннике. Скажите, что очень любите праздники и придете именно поэтому, а не потому, что желаете послушать, как он поет и рассказывает стих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удьте осторожны, желая поддержать ребенка. Ведь он на самом деле может совсем и не волноваться, и только ваша фраза: "Не волнуйся, все будет хорошо" - заставит его задуматься о том, что причины для беспокойства все-таки ес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 нужно устраивать ежедневные репетиции и ради них отказываться от того, к чему ребенок привык, например от прогулки в парке по дороге из садика. Не стоит извещать всех родственников об этом грандиозном событии, особенно если речь идет о самом первом утреннике в жизни. Дети реагируют на события через эмоции родителей, а эмоции они улавливают очень хорошо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омощь со стороны родителей очень кстати</w:t>
      </w:r>
      <w:r>
        <w:rPr>
          <w:color w:val="000000"/>
        </w:rPr>
        <w:t>. Маленький ребенок еще не владеет приемами запоминания, и выучить даже небольшой текст или стихотворение ему может быть сложно. Больших усилий при этом не потребуется - только немного времени, внимания и терп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обенность памяти ребенка дошкольного возраста в том, что запоминается лучше все яркое, необычное и красивое. Сделайте так, чтобы даже не самый интересный текст вызывал эмоции - тогда заучить его будет легче. Например, можно нарисовать вместе с ребенком веселую картинку, иллюстрирующую сло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аленький ребенок не может долго заниматься одним и тем же делом - его внимание недостаточно развито для этого. Занятия должны быть очень короткими по времен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вторение - эффективный прием в заучивании. Промежутки между повторами должны быть несколько часов, всего около семи повторов в де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ети гораздо лучше запоминают то, что происходит в виде игры. Придумайте какой-нибудь интересный способ заучивания. Например, вы бросаете друг другу мяч. При этом вы произносите одну строчку из стихотворения, а он - другую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оощрение - хороший стимул для ребенка.</w:t>
      </w:r>
      <w:r>
        <w:rPr>
          <w:color w:val="000000"/>
        </w:rPr>
        <w:t xml:space="preserve"> Наверное, нет ничего страшного в том, что вы пообещаете купить какую-то игрушку в том случае, если ребенок согласится выступить на утреннике. Не бойтесь, что теперь всегда и за все он будет требовать плату. Вполне возможно, что в дальнейшем такая творческая деятельность увлечет его сама по себе - независимо от вознагражд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 вот с критикой стоит быть поосторожнее. "Все дети это могут, кроме тебя" - такое замечание может лишить всякого желания как-то себя проявлять. Может, лучше рассказать о том, что мама или папа, когда были маленькие, тоже ходили в детский сад и участвовали в утренниках. У них тоже не всегда все получалось. Но все равно это было очень хорош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всем уж плохой способ заставить ребенка проявить свои творческие способности - наказание. Возможно, под страхом лишиться мороженого на месяц он и сделает то, что от него требуют, но вряд ли это доставит ему радость. Если ребенок, несмотря на все ваши уговоры и хитрости, не согласен на участие в утреннике, наверное, стоит оставить его в покое. Дайте ему возможность побыть пока зрителем и подождите до следующего утренника. Который наверняка будет удачне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CC6633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4:00Z</dcterms:created>
  <dc:creator>Albina</dc:creator>
  <dc:description/>
  <cp:keywords/>
  <dc:language>en-US</dc:language>
  <cp:lastModifiedBy>Albina</cp:lastModifiedBy>
  <dcterms:modified xsi:type="dcterms:W3CDTF">2008-11-15T17:43:00Z</dcterms:modified>
  <cp:revision>2</cp:revision>
  <dc:subject/>
  <dc:title>Запланированное веселье</dc:title>
</cp:coreProperties>
</file>